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94360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ГОРОДА ФАТЕЖ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32"/>
          <w:szCs w:val="32"/>
        </w:rPr>
        <w:t>от 22 октября 2019 г. №319</w:t>
      </w:r>
    </w:p>
    <w:p>
      <w:pPr>
        <w:pStyle w:val="ConsPlusTitle"/>
        <w:widowControl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основных направлений бюджетной и налоговой политики муниципального образования «город Фатеж» на 2020 год и на плановый период 2021 и 2022 годов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ей 172 Бюджетного кодекса Российской Федерации, статьей 10 Положения о бюджетном процессе в муниципальном образовании «город Фатеж», утвержденного Решением Собрания депутатов города Фатежа от 19.06.2019 года № 14 «Об утверждении Положения о бюджетном процессе в муниципальном образовании «город Фатеж» Администрация города Фатежа постановляет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</w:rPr>
        <w:t>1.Утвердить основные направления бюджетной и налоговой политики муниципального образования «город. Фатеж» на 2020 год и на плановый период 2021 и 2022 годов согласно прилож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</w:rPr>
        <w:t>2.Постановление вступает в силу со дня его подписания и подлежит размещению на официальном сайте Администрации города Фатежа в сети «Интернет» (мофатеж.рф)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города Фатежа                                                                            Е.В.Лоб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780" w:right="-1" w:hanging="378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780" w:right="-1" w:hanging="37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right="-1" w:hanging="37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right="-1" w:hanging="37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right="-1" w:hanging="37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right="-1" w:hanging="37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right="-1" w:hanging="37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right="-1" w:hanging="37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right="-1" w:hanging="37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right="-1" w:hanging="378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left="3780" w:right="-1" w:hanging="3780"/>
        <w:jc w:val="right"/>
        <w:rPr/>
      </w:pPr>
      <w:r>
        <w:rPr>
          <w:rFonts w:cs="Arial" w:ascii="Arial" w:hAnsi="Arial"/>
        </w:rPr>
        <w:t>к постановлению</w:t>
      </w:r>
    </w:p>
    <w:p>
      <w:pPr>
        <w:pStyle w:val="Normal"/>
        <w:ind w:left="3780" w:right="-1" w:hanging="3780"/>
        <w:jc w:val="right"/>
        <w:rPr>
          <w:rFonts w:ascii="Arial" w:hAnsi="Arial" w:cs="Arial"/>
        </w:rPr>
      </w:pPr>
      <w:r>
        <w:rPr>
          <w:rFonts w:cs="Arial" w:ascii="Arial" w:hAnsi="Arial"/>
        </w:rPr>
        <w:t>Администрации города Фатежа</w:t>
      </w:r>
    </w:p>
    <w:p>
      <w:pPr>
        <w:pStyle w:val="Normal"/>
        <w:ind w:left="3780" w:right="-1" w:hanging="378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2 октября 2019 года №319</w:t>
      </w:r>
    </w:p>
    <w:p>
      <w:pPr>
        <w:pStyle w:val="Normal"/>
        <w:ind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«Об утверждении основных направлений</w:t>
      </w:r>
    </w:p>
    <w:p>
      <w:pPr>
        <w:pStyle w:val="Normal"/>
        <w:ind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бюджетной и налоговой политики</w:t>
      </w:r>
    </w:p>
    <w:p>
      <w:pPr>
        <w:pStyle w:val="Normal"/>
        <w:ind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 «город Фатеж»</w:t>
      </w:r>
    </w:p>
    <w:p>
      <w:pPr>
        <w:pStyle w:val="Normal"/>
        <w:ind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на 2020 год и на плановый период 2021 и 2022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сновные направления бюджетной и  налоговой  политики муниципального образования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город Фатеж» на 2020 год и на плановый период 2021 и 2022 год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. Основные направления бюджетной политики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е направления бюджетной и налоговой политики муниципального образования «город Фатеж» на 2020 год и на плановый период 2021 и 2022 годов, подготовлены в соответствии с приоритетными направлениями развития налоговой системы Российской Федерации в целях создания условий для расширения экономического потенциала развития в среднесрочной перспективе, изложенными в основных направлениях налоговой политики Российской Федерации на ближайшие три года, Указом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Посланием Президента Российской Федерации Федеральному Собранию от 20 февраля 2019 года, распоряжением Правительства Российской Федерации от 13 февраля 2019 года № 207-р «Об утверждении Стратегии пространственного развития Российской Федерации на период до 2025 года», Программой оздоровления государственных финансов Курской области, утвержденной постановлением Администрации Курской области от 26.09.2018г. № 778-па (в редакции постановление Администрации Курской области от07.08.2019 №731-па)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I. Основные задачи бюджетной политики на 2020 год и плановый период 2021 и 2022 годов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 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ю основных направлений бюджетной политики муниципального образования «город Фатеж» на 2020 год и на плановый период 2021 и 2022 годов является определение параметров проекта местного бюджета на 2020 год и на плановый период 2021 и 2022 годов и дальнейшее повышение эффективности использования бюджетных сред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сновными задачами бюджетной политики муниципального образования «город Фатеж» на 2020 год и на плановый период 2021 и 2022 годов будут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долгосрочной сбалансированности и устойчивости бюджетной системы как базового принципа ответственной бюджетной политик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недрение и совершенствование системы ведения реестров расходных обязательств главных распорядителей средств областного бюджета и муниципальных образован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ование областного бюджета на основе государственных программ и достижение поставленных целей, для реализации которых имеются необходимые ресурс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сполнение всех решений в пределах утвержденных предельных объемов расходов на реализацию муниципальных программ (в случае, если в рамках муниципальной программы ответственный исполнитель не находит резервов для реализации решения, он должен инициировать корректировку или отмену такого решения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недрения эффективного механизма финансирования государственных программ, в основе которого должно быть распределение бюджетных средств в прямой зависимости от достижения установленных конкретных результат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ратегическая приоритизация расходов бюджета на ключевых социально-экономических направлениях города Фатежа, в том числе создание условий для обеспечения исполнения Указа Президента Российской Федерации от 7 мая 2018 года № 204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еализация мер по повышению эффективности использования бюджетных средств, в том числе путем выполнения мероприятий по оздоровлению финансов и оптимизации расход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строгое соблюдение бюджетно-финансовой дисциплины главным распорядителем и получателями бюджетных средств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допущение кредиторской задолженности по заработной плате и социальным выплата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ршенствование государственной социальной поддержки граждан на основе применения принципа нуждаемости и адресно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эффективности функционирования контрактной системы в части совершенствования системы организации закупок, товаров, работ, услуг для обеспечения государственных нужд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здание единой правовой и методической базы для оказания государственных услуг в увязке с целевыми показателями развития соответствующих отраслей для оценки качества и доступности услуг, предоставляемых населению, оценки эффективности деятельности организаций, развития конкурентной среды при размещении муниципальных заданий на конкурсной основе, в том числе для обеспечения доступа негосударственных организаций к оказанию государственных услуг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эффективное управление муниципальным долгом города Фатежа, направленное на сокращение стоимости обслуживания муниципального долга путем обеспечения приемлемых и экономически обоснованных объема и структуры муниципального долга города Фатеж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недрение проектных принципов планирова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усиление внутреннего государственного финансового контроля в сфере бюджетных правоотношений, внутреннего финансового контроля и внутреннего финансового аудит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вершенствование механизмов участия общественности в бюджетном процессе, в первую очередь, через развитие инструментов инициативного бюджетирова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беспечение прозрачности бюджета путем размещения в сети «Интернет» основных положений местного бюджета в формате «Бюджет для граждан», стимулирование интереса населения города Фатежа к финансовым вопроса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беспечение открытости и прозрачности информации об управлении общественными финансами, обеспечение вовлечения граждан в процедуры обсуждения и принятия конкретных бюджетных решений, общественного контроля их эффективности и результативности.</w:t>
      </w:r>
    </w:p>
    <w:p>
      <w:pPr>
        <w:pStyle w:val="Normal"/>
        <w:ind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en-US"/>
        </w:rPr>
        <w:t>II</w:t>
      </w:r>
      <w:r>
        <w:rPr>
          <w:rFonts w:cs="Arial" w:ascii="Arial" w:hAnsi="Arial"/>
          <w:b/>
          <w:sz w:val="26"/>
          <w:szCs w:val="26"/>
        </w:rPr>
        <w:t>I. Основные задачи налоговой политики города Фатежа на 2020 год и на плановый период 2021 и 2022 годов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 приоритетом налоговой политики на 2020 год и на плановый период 2021 и 2022 годов является обеспечение преемственности целей и задач налоговой политики предыдущего периода, поддержка инвестиций и роста предпринимательской активности на основе стабильной налоговой системы и формирования привлекательных налоговых условий для субъектов хозяйственной деятельности, а также сохранение социальной стабильности в обществ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ным стратегическим ориентиром налоговой политики будет являться развитие и укрепление налогового потенциала города Фатежа, стабильность и предсказуемость местного налогового законодательства, повышение прозрачности налоговой политики, а также сбалансированность фискального и стимулирующего действия налогов и сборов в целях поступательного экономического развития город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направлениями налоговой политики будут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обилизация резервов доходной базы местного бюджета, содействие инвестиционным процессам в экономике, применение мер налогового стимулирования структурных преобразований, направленных на поддержку инвестиционной активности в реализации высокоэффективных инвестиционных и инновационных проектов, дальнейшее применение мер налогового стимулирования инвестиций в целях обеспечения привлекательности экономики для инвесторов, а также на обеспечение роста доходов местного бюджета за счет повышения эффективности администрирования действующих налоговых платежей и сбор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оведение сбалансированной налоговой политики, соблюдающей интересы бизнеса и поддержку социального сектора экономики, при условии обеспечения преемственности налоговой политики в части социальной и инвестиционной направленно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дение мероприятий по повышению эффективности управления муниципальной собственность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гламентация процедур контроля, учета и оценки эффективности налоговых льгот на основе концепции «налоговых расходов», развития механизма и методики оценки их эффективно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альнейшее повышение эффективности налогового администрирования, укрепление налоговой дисциплины налогоплательщиков, реализация мер по противодействию уклонению от уплаты налогов и других обязательных платежей в бюджет, повышение уровня ответственности главного администратора доходов за качественное прогнозирование доходов бюджета и выполнение в полном объеме утвержденных годовых назначений по доходам местного бюджета.</w:t>
      </w:r>
    </w:p>
    <w:sectPr>
      <w:headerReference w:type="default" r:id="rId3"/>
      <w:footerReference w:type="default" r:id="rId4"/>
      <w:type w:val="nextPage"/>
      <w:pgSz w:w="11906" w:h="16838"/>
      <w:pgMar w:left="1531" w:right="124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before="96" w:after="0"/>
      <w:ind w:right="14" w:hanging="0"/>
    </w:pPr>
    <w:rPr>
      <w:rFonts w:eastAsia="Times New Roman"/>
      <w:b/>
      <w:color w:val="000000"/>
      <w:spacing w:val="-9"/>
      <w:sz w:val="4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9:04:00Z</dcterms:created>
  <dc:creator>Светлана</dc:creator>
  <dc:description/>
  <dc:language>en-US</dc:language>
  <cp:lastModifiedBy>Пользователь</cp:lastModifiedBy>
  <cp:lastPrinted>2019-10-29T16:46:00Z</cp:lastPrinted>
  <dcterms:modified xsi:type="dcterms:W3CDTF">2020-10-19T09:04:00Z</dcterms:modified>
  <cp:revision>2</cp:revision>
  <dc:subject/>
  <dc:title>АДМИНИСТРАЦИЯ  ПОНЫРОВСКОГО РАЙОНА</dc:title>
</cp:coreProperties>
</file>