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263775</wp:posOffset>
            </wp:positionH>
            <wp:positionV relativeFrom="line">
              <wp:posOffset>114300</wp:posOffset>
            </wp:positionV>
            <wp:extent cx="1036320" cy="1089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ОДА ФАТЕЖ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ОРЯ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12» ноября 2019 года                                             №219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Title"/>
        <w:jc w:val="center"/>
        <w:rPr/>
      </w:pPr>
      <w:r>
        <w:rPr/>
        <w:t>Об утверждении методики прогнозирования поступлений по источникам финансирования дефицита бюджета города Фатеж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 статьи 160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Общими требованиями к методике прогнозирования поступлений по источникам финансирования дефицита бюджета, утвержденными постановлением Правительства Российской Федерации от 26.05.2016 № 469 (в ред. Постановлений Правительства РФ от 11.04.2017 N 435, от 20.06.2018 N 703, от 21.05.2019 N 630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етодику прогнозирования поступлений по источникам финансирования дефицита бюджета города Фатежа,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троль за выполнением настоящего распоряж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аспоряж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города Фатежа                                               Е.В. Лоб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3780"/>
        <w:jc w:val="right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hanging="3780"/>
        <w:jc w:val="right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Прилож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1970</wp:posOffset>
                </wp:positionH>
                <wp:positionV relativeFrom="paragraph">
                  <wp:posOffset>734060</wp:posOffset>
                </wp:positionV>
                <wp:extent cx="3004185" cy="113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8.95pt;mso-wrap-distance-left:9.05pt;mso-wrap-distance-right:9.05pt;mso-wrap-distance-top:0pt;mso-wrap-distance-bottom:0pt;margin-top:57.8pt;mso-position-vertical-relative:text;margin-left:2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3780"/>
        <w:jc w:val="right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к распоряжению</w:t>
      </w:r>
    </w:p>
    <w:p>
      <w:pPr>
        <w:pStyle w:val="Normal"/>
        <w:spacing w:lineRule="auto" w:line="240" w:before="0" w:after="0"/>
        <w:ind w:hanging="3780"/>
        <w:jc w:val="right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администрации города Фатеж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от «12» ноября 2019 года №219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left="38" w:hanging="3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28"/>
      <w:bookmarkEnd w:id="0"/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spacing w:before="0" w:after="0"/>
        <w:ind w:left="38" w:hanging="3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гнозирования поступлений по источникам финансирования</w:t>
      </w:r>
    </w:p>
    <w:p>
      <w:pPr>
        <w:pStyle w:val="Normal"/>
        <w:spacing w:before="0" w:after="0"/>
        <w:ind w:left="38" w:hanging="3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ефицита бюджета города Фатежа</w:t>
      </w:r>
    </w:p>
    <w:p>
      <w:pPr>
        <w:pStyle w:val="Normal"/>
        <w:spacing w:before="0" w:after="0"/>
        <w:ind w:hanging="3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72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щие положения</w:t>
      </w:r>
    </w:p>
    <w:p>
      <w:pPr>
        <w:pStyle w:val="ConsPlusNormal"/>
        <w:tabs>
          <w:tab w:val="clear" w:pos="708"/>
          <w:tab w:val="left" w:pos="360" w:leader="none"/>
          <w:tab w:val="left" w:pos="900" w:leader="none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ая Методик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гнозирования поступлений по источникам финансирования дефицита бюджета города Фатежа </w:t>
      </w:r>
      <w:r>
        <w:rPr>
          <w:rFonts w:cs="Times New Roman" w:ascii="Times New Roman" w:hAnsi="Times New Roman"/>
          <w:sz w:val="28"/>
          <w:szCs w:val="28"/>
        </w:rPr>
        <w:t xml:space="preserve">(далее - Методика) устанавливает порядок расчета возможного привлечения долговых обязательств с учетом ограничений долговой нагрузки на бюджет города Фатежа, а также поступлений по иным источникам </w:t>
      </w:r>
      <w:r>
        <w:rPr>
          <w:rFonts w:cs="Times New Roman" w:ascii="Times New Roman" w:hAnsi="Times New Roman"/>
          <w:bCs/>
          <w:sz w:val="28"/>
          <w:szCs w:val="28"/>
        </w:rPr>
        <w:t xml:space="preserve">финансирования дефицита бюджета </w:t>
      </w:r>
      <w:r>
        <w:rPr>
          <w:rFonts w:cs="Times New Roman" w:ascii="Times New Roman" w:hAnsi="Times New Roman"/>
          <w:sz w:val="28"/>
          <w:szCs w:val="28"/>
        </w:rPr>
        <w:t>города Фатеж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оптимального прогнозирования совокупного объем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уплений по источникам финансирования дефицита бюджета </w:t>
      </w:r>
      <w:r>
        <w:rPr>
          <w:rFonts w:cs="Times New Roman" w:ascii="Times New Roman" w:hAnsi="Times New Roman"/>
          <w:sz w:val="28"/>
          <w:szCs w:val="28"/>
        </w:rPr>
        <w:t>города Фатежа</w:t>
      </w:r>
      <w:r>
        <w:rPr>
          <w:rFonts w:cs="Times New Roman" w:ascii="Times New Roman" w:hAnsi="Times New Roman"/>
          <w:bCs/>
          <w:sz w:val="28"/>
          <w:szCs w:val="28"/>
        </w:rPr>
        <w:t>, главным администратором которых является Администрации города Фатежа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Методика направлена на обеспечение сбалансированности бюджета города Фатежа и основана на принципах контроля за объемом муниципального долга города Фатежа и недопущения необоснованных заимствов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снову Методики положены постановление Правительства Российской Федерации от 26.05.2016 года № 469 «Об общих требованиях к методике прогнозирования поступлений по источникам финансирования дефицита бюджета» </w:t>
      </w:r>
      <w:r>
        <w:rPr>
          <w:rFonts w:cs="Times New Roman" w:ascii="Times New Roman" w:hAnsi="Times New Roman"/>
          <w:color w:val="392C69"/>
          <w:sz w:val="28"/>
          <w:szCs w:val="28"/>
          <w:lang w:eastAsia="ru-RU"/>
        </w:rPr>
        <w:t xml:space="preserve">(в ред. Постановлений Правительства РФ от 11.04.2017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N 435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от 20.06.2018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N 70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от 21.05.2019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N 630</w:t>
        </w:r>
      </w:hyperlink>
      <w:r>
        <w:rPr>
          <w:rFonts w:cs="Times New Roman" w:ascii="Times New Roman" w:hAnsi="Times New Roman"/>
          <w:color w:val="392C69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</w:rPr>
        <w:t>, постановление Администрации города Фатежа от 22.10.2019 года № 319 «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Об утверждении основных направлений бюджетной и налоговой политики муниципального образования «город Фатеж» на 2020 год и на плановый период 2021 и 2022 годов».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  <w:tab w:val="left" w:pos="126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горитм (формула) расчета прогнозного объема по видам поступлений по источникам финансирования дефицита бюджета, администрируемых Администрацией города Фатеж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учение кредитов от кредитных организаций бюджетами городских поселений в валюте Российской Федерации (код 01 02 00 00 13 0000 710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поступлений от возможного привлечения кредитов от кредитных организаций рассчитывается с использованием метода прямого счета исходя из условий действующих договоров согласно следующей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 = Дт – Бкр  - Ии – Ост + ГДтг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 – сумма кредита кредитной организации, подлежащая заимствова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т – дефицит бюдж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кр - сумма бюджетного кредита, распределенная городскому поселению комитетом финансов Кур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и – иные источники финансирования дефицита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 – изменение остатков средств на счетах по учету средств бюдж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тг – муниципальный долг, подлежащий погашению в текуще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учение кредитов от других бюджетов бюджетной системы Российской Федерации бюджетами городских поселений в валюте Российской Федерации (код 01 03 01 00 13 0000 710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оступлений от возможного привлечения бюджетных кредитов из областного бюджета определяется в соответствии с распределением лимитов бюджетных кредитов бюджету города Фатежа, рассчитанных согласно методикам, применяемым комитетом финансов Кур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точнении решения о бюджете города Фатежа предусмотренный объем заимствований по кредитам кредитных организаций уменьшается на сумму бюджетного кредита, распределенного для городского поселения «город Фатеж» комитетом финансов Кур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экономии средств, предусмотренных на обслуживание муниципального долга городского поселения «город Фатеж», кредиты кредитных организаций замещаются бюджетными креди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Увеличение прочих остатков денежных средств бюджетов городских поселений (код 01 05 02 01 13 0000 510).</w:t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бъем поступлений от возможного увеличения остатков денежных средств бюджета города Фатежа определяется исходя из общего объема доходов с учетом предполагаемого привлечения объема бюджетных кредитов и кредитов кредитных организаций, а также с учетом возврата бюджетных кредитов, предоставленных другим бюджетам бюджетной системы Российской Федерации;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Увеличение остатков денежных средств финансовых резервов бюджетов городских поселений (код 01 05 01 01 13 0000 510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оступлений от возможного увеличения остатков денежных средств бюджета города Фатежа определяется исходя из остатка средств Резервного фонда города Фатежа на конец соответствующего финансового года и расходуется на покрытие временных кассовых разрывов, возникающих при исполнении  бюджета города Фатежа, с обязательным восстановлением их до конца соответствующего финансового года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5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8"/>
      <w:sz w:val="19"/>
      <w:szCs w:val="19"/>
      <w:shd w:fill="FFFFFF" w:val="clear"/>
    </w:rPr>
  </w:style>
  <w:style w:type="character" w:styleId="1">
    <w:name w:val="Основной текст Знак1"/>
    <w:qFormat/>
    <w:rPr>
      <w:sz w:val="22"/>
      <w:szCs w:val="22"/>
    </w:rPr>
  </w:style>
  <w:style w:type="character" w:styleId="37pt">
    <w:name w:val="Основной текст (3) + 7 pt"/>
    <w:qFormat/>
    <w:rPr>
      <w:rFonts w:ascii="Times New Roman" w:hAnsi="Times New Roman" w:cs="Times New Roman"/>
      <w:b/>
      <w:bCs/>
      <w:spacing w:val="17"/>
      <w:sz w:val="13"/>
      <w:szCs w:val="13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</w:pPr>
    <w:rPr>
      <w:spacing w:val="8"/>
      <w:sz w:val="19"/>
      <w:szCs w:val="1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3466EC1689D15AA253F4D4099C41D63DC5B23AE7B69274D8482D3B595EC36AB416B533E04C9rAZEH" TargetMode="External"/><Relationship Id="rId4" Type="http://schemas.openxmlformats.org/officeDocument/2006/relationships/hyperlink" Target="consultantplus://offline/ref=F1B7D024C867951ACA5BA3762EDFB891665D63C7FD32B1C1B20C4A83EE0DD6212CDFA27266B184550A40D8E3DC6E514907E895308BC1B52Ep3yEJ" TargetMode="External"/><Relationship Id="rId5" Type="http://schemas.openxmlformats.org/officeDocument/2006/relationships/hyperlink" Target="consultantplus://offline/ref=F1B7D024C867951ACA5BA3762EDFB891675C66C3F83AB1C1B20C4A83EE0DD6212CDFA27266B184550A40D8E3DC6E514907E895308BC1B52Ep3yEJ" TargetMode="External"/><Relationship Id="rId6" Type="http://schemas.openxmlformats.org/officeDocument/2006/relationships/hyperlink" Target="consultantplus://offline/ref=F1B7D024C867951ACA5BA3762EDFB891675E63C6F93EB1C1B20C4A83EE0DD6212CDFA27266B184550A40D8E3DC6E514907E895308BC1B52Ep3yEJ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5:45:00Z</dcterms:created>
  <dc:creator>Пользователь</dc:creator>
  <dc:description/>
  <cp:keywords/>
  <dc:language>en-US</dc:language>
  <cp:lastModifiedBy>Пользователь</cp:lastModifiedBy>
  <cp:lastPrinted>2019-11-12T09:36:00Z</cp:lastPrinted>
  <dcterms:modified xsi:type="dcterms:W3CDTF">2019-11-12T06:36:00Z</dcterms:modified>
  <cp:revision>36</cp:revision>
  <dc:subject/>
  <dc:title/>
</cp:coreProperties>
</file>