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63775</wp:posOffset>
            </wp:positionH>
            <wp:positionV relativeFrom="line">
              <wp:posOffset>114300</wp:posOffset>
            </wp:positionV>
            <wp:extent cx="1036320" cy="1089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А ФАТЕЖ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ТЕЖ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» ноября 2019 года                                             №2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ей 17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  <w:lang w:eastAsia="en-US"/>
        </w:rPr>
        <w:t>Положения о бюджетном процессе в муниципальном образовании «город Фатеж» от 19 июня 2019 года № 1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етодику планирования бюджетных ассигнований бюджета города Фатежа на 2020 – 2022 годы согласно приложению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Фатежа                                               Е.В. Лоб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0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1"/>
      </w:tblGrid>
      <w:tr>
        <w:trPr/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аспоряжению главы города Фатеж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 ноября 2019 г. № 21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ирования бюджетных ассигнований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а Фатежа на 2020 год и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00" w:after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прогноза расходов бюджета города Фатежа положены Федеральные законы от 31 июля 1998 г. № 145-ФЗ «Бюджетный кодекс Российской Федерации» (с учетом изменений и дополнений),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. № 131-ФЗ «Об общих принципах организации местного самоуправления в Российской Федерации» (с учетом изменений и дополнений), Послание Президента Российской Федерации Федеральному Собранию Российской Федерации, приказ Министерства финансов Российской Федерации от 8 июня 2018 года № 132н «Об утверждении применения кодов бюджетной классификации Российской Федерации», Основные направления налоговой и бюджетной политики на 2020 год и плановый период 2021 и 2022 годов, утвержденные распоряжением Администрации Курской области от 3 сентября 2019 года № 410-ра, а также проект федерального закона « О федеральном бюджете на 2020 год и на плановый период 2021 и 2022 годов», приказ комитета финансов Курской области от 15.10.2019г. № 65н «Об утверждении методики планирования бюджетных ассигнований бюджета города Фатежа на 2020 год и на плановый период 2021 и 2022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 </w:t>
      </w:r>
      <w:r>
        <w:rPr>
          <w:rFonts w:cs="Times New Roman" w:ascii="Times New Roman" w:hAnsi="Times New Roman"/>
          <w:b/>
          <w:bCs/>
          <w:sz w:val="28"/>
          <w:szCs w:val="28"/>
        </w:rPr>
        <w:t>Общие подходы к планированию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города Фатежа на </w:t>
      </w:r>
      <w:r>
        <w:rPr>
          <w:rFonts w:cs="Times New Roman" w:ascii="Times New Roman" w:hAnsi="Times New Roman"/>
          <w:b/>
          <w:sz w:val="28"/>
          <w:szCs w:val="28"/>
        </w:rPr>
        <w:t xml:space="preserve">2020 год и плановый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1 и 2022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объемов на 2020 год и плановый период 2021 и 2022 годов осуществляется в рамках муниципальных программ города Фатежа и не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ъема и структуры расходов бюджета города Фатежа на 2020 год и плановый период 2021 и 2022 годов осуществляется исходя из базовых объемов бюджетных ассигнований на 2020 и 2021 годы, утвержденных решением Собрания депутатов города Фатежа от 20.12.2018 № 39 «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О Бюджете муниципального образования «город Фатеж» на 2019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(в редакции решения Собрания депутатов города Фатежа от 03.10.2019 № 24) с учетом их доведения до уровня 2019 года по расходам длящегося срока действия и оптимизации расходов несоциального характера. В основу расходов 2022 года положены бюджетные ассигнования 2021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расходов областного бюджета осуществляетс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плату труда работников администрации города Фатежа осуществлялось исходя из утвержденных структур, действующих на 1 октября 2019 года, и нормативных актов администрации города Фатежа, регулирующих оплату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кущее содержание администрации города Фатежа - исходя их общих подходов к расчету бюджетных проектиро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циальные выплаты отдельным категориям граждан в соответствии с действующим законодательством, с учетом ее изменения и размеров выпл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бюджета города Фатежа на 2020 год  и на плановый период 2021 и 2022 годов применены общие подходы к расчету бюджетных проектирово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анирование бюджетных ассигнований на исполнение вновь принимаемых обязательств осуществляется в соответствии с основаниями для возникновения расходных обязательств бюджета города Фатежа согласно статьям 85 и 174.2 БК РФ, учитывая положения порядка конкурсного распределения принимаемых расходных обязательств бюджета города Фатежа (постановление Администрации города Фатежа от 27.05.2011 № 9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ем бюджетных ассигнований дорожного фонда города Фатежа запланирован в размере не менее прогнозируемого объе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Отдельные особенности планирования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0100 «Общегосударственные вопрос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27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данному разделу предусмотрены расходы Администрации города Фатежа за счет средств бюджета города Фатежа  на оплату труда главе города Фатежа н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2020 год – 766 0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66 00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766 0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разделу предусмотрены расходы на обеспечение выплаты персоналу администрации города Фатежа на уровне расходов 2019 го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 060 00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 060 00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 060 000,00 ру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ереданным полномочиям муниципальному району по внутреннему финансовому контрол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07 17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07 17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07 170,00 ру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подразделу 0106 «Обеспечение деятельности финансовых, налоговых и таможенных органов и органов финансового (финансового-бюджетного) надзор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разделу предусмотрены расходы на обеспечение деятельности Ревизионной комиссии Фатежского района Ку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99 10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99 10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99 100,00 руб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подразделу 0111 «Резервные фонды»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расходы резервного фонда администрации города Фатеж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 200 00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200 00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00 000,00 руб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подразделу 0113 «Другие общегосударственные вопросы»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: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7 188 000,00 руб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7 035 000,00 руб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7 545 000,00 руб., в том числе: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на реализацию муниципальной программы «Развитие муниципальной службы в городе Фатеже на 2017-2022 годы»: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50 000,00 руб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50 000,00 руб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50 000,00 руб.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на реализацию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Обеспечение общественного порядка и противодействия преступности в городе Фатеже на 2015-2022 годы» -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100 000,00 руб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100 000,00 руб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100 000,00 руб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е расходы по администрации: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 845 767,00 руб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 643 000,00 руб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 963 000,00 руб.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распространению официальной информации: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150 000,00 руб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150 000,00 руб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150 000,00 руб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ходы по обеспечению деятельности муниципального казенного учреждения «Учреждение по обеспечению деятельности органов местного самоуправления муниципального образования «город Фатеж»: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 042 000,00 руб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5 092 000,00 руб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5 232 0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3 «Национальная безопасность</w:t>
      </w:r>
    </w:p>
    <w:p>
      <w:pPr>
        <w:pStyle w:val="Normal"/>
        <w:spacing w:lineRule="auto" w:line="240" w:before="0" w:after="0"/>
        <w:ind w:firstLine="6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ind w:firstLine="6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раздел 0309 «Защита населения и территории от чрезвычайных ситуаций природного и техногенного характера, гражданская </w:t>
      </w:r>
    </w:p>
    <w:p>
      <w:pPr>
        <w:pStyle w:val="Normal"/>
        <w:spacing w:lineRule="auto" w:line="240" w:before="0" w:after="0"/>
        <w:ind w:firstLine="68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она»</w:t>
      </w:r>
    </w:p>
    <w:p>
      <w:pPr>
        <w:pStyle w:val="Normal"/>
        <w:spacing w:lineRule="auto" w:line="240" w:before="0" w:after="0"/>
        <w:ind w:firstLine="68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подразделу предусмотрены расходы на реализацию муниципальной программы города Фатежа  «Защита населения и территории от чрезвычайных ситуаций, обеспечение пожарной безопасности и безопасности людей на водных объектах на 2015-2022 год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65 0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65 0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65 000,00 руб.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400 «Национальная эконом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раздел 0409 «Дорожное хозяйство (дорожные фонды)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му подразделу предусмотрены на реализацию муниципальной программы города Фатежа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транспортной системы, обеспечение перевозки пассажиров и безопасности дорожного движения в городе Фатеже на 2015 - 2022 годы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768 916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822 368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822 368,00 ру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7 927 00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7 796 236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7 769 207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раздел 0501 «Жилищное хозяйст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на реализацию муниципальной программы города Фатежа «Обеспечение доступным и комфортным жильем и коммунальными услугами граждан в городе Фатеже на 2015-2022 годы»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роприятия по капитальному ремонту муниципального жилищного фон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46 0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46 0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46 000,00 руб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раздел</w:t>
      </w:r>
      <w:r>
        <w:rPr>
          <w:rFonts w:cs="Times New Roman" w:ascii="Times New Roman" w:hAnsi="Times New Roman"/>
          <w:b/>
          <w:i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0502</w:t>
      </w:r>
      <w:r>
        <w:rPr>
          <w:rFonts w:cs="Arial" w:ascii="Arial" w:hAnsi="Arial"/>
          <w:b/>
        </w:rPr>
        <w:t xml:space="preserve"> «</w:t>
      </w:r>
      <w:r>
        <w:rPr>
          <w:rFonts w:cs="Times New Roman" w:ascii="Times New Roman" w:hAnsi="Times New Roman"/>
          <w:b/>
          <w:i/>
          <w:sz w:val="28"/>
          <w:szCs w:val="28"/>
        </w:rPr>
        <w:t>Коммунальное хозяйство»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на реализацию муниципальной программы города Фатежа «Обеспечение доступным и комфортным жильем и коммунальными услугами граждан в городе Фатеже», Мероприятия в области коммунального хозяйства (расходы по оплате расходов за вечный огонь в сквере погибших воин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20 0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20 0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20 000,00 руб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раздел</w:t>
      </w:r>
      <w:r>
        <w:rPr>
          <w:rFonts w:cs="Times New Roman" w:ascii="Times New Roman" w:hAnsi="Times New Roman"/>
          <w:b/>
          <w:i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0503</w:t>
      </w:r>
      <w:r>
        <w:rPr>
          <w:rFonts w:cs="Times New Roman" w:ascii="Times New Roman" w:hAnsi="Times New Roman"/>
          <w:b/>
          <w:i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Благоустройство»</w:t>
      </w:r>
    </w:p>
    <w:p>
      <w:pPr>
        <w:pStyle w:val="Normal"/>
        <w:spacing w:lineRule="auto" w:line="240" w:before="0" w:after="0"/>
        <w:ind w:firstLine="7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расходы на содержание электрических се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0 0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00 00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00 0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софинансированию мероприятий муниципальной программы «Формирование современной городской среды на 2018-2022 год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00 000,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400 000,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400 000,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раздел</w:t>
      </w:r>
      <w:r>
        <w:rPr>
          <w:rFonts w:cs="Times New Roman" w:ascii="Times New Roman" w:hAnsi="Times New Roman"/>
          <w:b/>
          <w:i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0505</w:t>
      </w:r>
      <w:r>
        <w:rPr>
          <w:rFonts w:cs="Times New Roman" w:ascii="Times New Roman" w:hAnsi="Times New Roman"/>
          <w:b/>
          <w:i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ругие вопросы в области жилищно-коммунального хозяйства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подразделу предусмотрены расходы на реализацию муниципальной программы города Фатежа «Обеспечение доступным и комфортным жильем и коммунальными услугами граждан в городе Фатеже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Управление муниципальной программой и обеспечение условий реализации"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7 261 0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 130 236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7 103 207,00 руб.</w:t>
      </w:r>
    </w:p>
    <w:p>
      <w:pPr>
        <w:pStyle w:val="Normal"/>
        <w:spacing w:lineRule="auto" w:line="240" w:before="0" w:after="0"/>
        <w:ind w:firstLine="7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0 00 «Социальная политика»</w:t>
      </w:r>
    </w:p>
    <w:p>
      <w:pPr>
        <w:pStyle w:val="Normal"/>
        <w:spacing w:lineRule="auto" w:line="240" w:before="0" w:after="0"/>
        <w:ind w:firstLine="7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раздел 1001 «Пенсионное обеспечение»</w:t>
      </w:r>
    </w:p>
    <w:p>
      <w:pPr>
        <w:pStyle w:val="Normal"/>
        <w:spacing w:lineRule="auto" w:line="240" w:before="0" w:after="0"/>
        <w:ind w:firstLine="7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на реализацию муниципальной программы города Фатежа «Социальная поддержка граждан в городе Фатеже на 2014-2022 годы, социальные выплаты гражданам, кроме публичных нормативных социальных выпл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88 0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88 0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588 000,00 руб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1 00 «Физическая культура и спорт»</w:t>
      </w:r>
    </w:p>
    <w:p>
      <w:pPr>
        <w:pStyle w:val="Normal"/>
        <w:spacing w:lineRule="auto" w:line="240" w:before="0" w:after="0"/>
        <w:ind w:firstLine="7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раздел 1101 «Физическая культура»</w:t>
      </w:r>
    </w:p>
    <w:p>
      <w:pPr>
        <w:pStyle w:val="Normal"/>
        <w:spacing w:lineRule="auto" w:line="240" w:before="0" w:after="0"/>
        <w:ind w:firstLine="7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подразделу предусмотрены на реализ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города Фатежа «Повышение эффективности работы с молодежью, организация отдыха и оздоровление детей, молодежи, развитие физической культуры и спорта в городе Фатеже на 2015-2022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681 0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681 0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681 000,00 руб.</w:t>
      </w:r>
    </w:p>
    <w:p>
      <w:pPr>
        <w:pStyle w:val="Normal"/>
        <w:shd w:fill="FFFFFF" w:val="clear"/>
        <w:spacing w:before="0" w:after="200"/>
        <w:ind w:right="-1"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28:00Z</dcterms:created>
  <dc:creator>ConsultantPlus</dc:creator>
  <dc:description/>
  <cp:keywords/>
  <dc:language>en-US</dc:language>
  <cp:lastModifiedBy>Пользователь</cp:lastModifiedBy>
  <cp:lastPrinted>2018-11-16T09:07:00Z</cp:lastPrinted>
  <dcterms:modified xsi:type="dcterms:W3CDTF">2019-11-12T06:30:00Z</dcterms:modified>
  <cp:revision>80</cp:revision>
  <dc:subject/>
  <dc:title/>
</cp:coreProperties>
</file>