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10477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ФАТ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» ноября 2019 года                                             №2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бюджетного процесса и обеспечения сбалансированности и устойчивости бюджета муниципального образования  «город Фатеж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етодику прогнозирования налоговых и неналоговых местного бюджета для построения межбюджетных отношений между областным бюджетом, бюджетом муниципального района «Фатежский район» Курской области и бюджетом муниципального образования «город Фатеж» на 2020 – 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бухгалтерского учета и отчетности осуществить прогнозирование доходов  бюджета муниципального образования  «город Фатеж» для построения межбюджетных отношений между областным бюджетом, бюджетом муниципального района «Фатежский район» Курской области и бюджетом муниципального образования «город Фатеж» на 2020 – 2022 годы в соответствии с утвержденной методи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атежа                                             Е.В. Лоб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3780"/>
        <w:jc w:val="right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970</wp:posOffset>
                </wp:positionH>
                <wp:positionV relativeFrom="paragraph">
                  <wp:posOffset>734060</wp:posOffset>
                </wp:positionV>
                <wp:extent cx="300418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8.95pt;mso-wrap-distance-left:9.05pt;mso-wrap-distance-right:9.05pt;mso-wrap-distance-top:0pt;mso-wrap-distance-bottom:0pt;margin-top:57.8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378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к распоряжению главы города Фатеж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«12» ноября 2019 года №217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доходов местного бюджета для построения межбюджетных отношений между бюджетом муниципального района, областным бюджетом и бюджетами поселений на 2020 – 2022 годы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местного бюджета на  2020 - 2022 годы формируется исходя из действующего на момент составления бюджет налогового и бюджетного законодательства и макроэкономических параметров функционирования реального сектора экономики города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городу. 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9 году, скорректированного на темпы роста (снижения) фонда заработной платы на 2020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0 год, и ставки налога в размере 13%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21 - 2022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21 - 2022 годы определяется исходя из прогнозируемого поступления налога в 2020 году по первому варианту, скорректированного на ежегодные темпы роста (снижения) фонда заработной платы на 2021 - 2022 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21 - 2022 годы определяется исходя из фонда заработной платы, планируемого комитетом по экономике и развитию Курской области на 2021 - 2022  годы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2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ожидаемого поступления налога в 2019 году, скорректированного на ежегодные темпы роста (снижения) фонда заработной платы в 2020 - 2022 годах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9 году  рассчитывается исходя из фактических поступлений сумм налога в 2018 году, скорректированного на темпы роста (снижения) фонда заработной платы в 2019 году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физическими лица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цизы по подакцизным  товарам (продукции), производимым на территории Российской Федерации 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уплаты акцизов на нефтепродукты (коды      1 03 02230 01 0000 110; 1 03 02240 01 0000 110; 1 03 02250 01 0000 110; 1 03 02260 01 0000 110)  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-2022  годах  рассчитывается </w:t>
      </w:r>
      <w:r>
        <w:rPr>
          <w:rFonts w:cs="Times New Roman" w:ascii="Times New Roman" w:hAnsi="Times New Roman"/>
          <w:sz w:val="28"/>
          <w:szCs w:val="28"/>
        </w:rPr>
        <w:t xml:space="preserve">исходя из ожидаемого поступ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 в 2018 году в консолидированный бюджет Курской области, скорректированного на ежегодный  процент роста (снижения)  ставок акцизов, с учетом нормативов зачисления доходов в бюджеты субъектов Российской Федерации и  процентов отчислений в местный бюджет, предусмотренных в  законе Курской области «Об областном бюджете на 2020 год и на плановый период 2021 и 2022 годов».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5 03010 01 0000 110)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 поступлений налога в 2020 – 2022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исходя из ожидаемого поступления налога в 2019 году, скорректированного на ежегодные индексы-дефляторы цен  сельскохозяйственной продукции, прогнозируемые на 2020 - 2022 годы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 При расчете ожидаемого поступления по муниципальным образованиям, у которых удельный вес 1 полугодия отчетного года составляет более 100 процентов или не превышает  средний по области, в расчет принимается удельный вес  равный 100 процентам и средний по области соответственно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налога на имущество физических лиц в 2020 - 2022  годах рассчитывается исходя из ожидаемого поступления налога в 2019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в 2020 - 2022 годах определяется на уровне ожидаемого поступления налога в 2019 году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9 году рассчитывается исходя из фактического поступления налога во 2 полугодии 2018 года и в 1 полугодии 2019 года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color w:val="000000"/>
          <w:sz w:val="28"/>
          <w:szCs w:val="28"/>
        </w:rPr>
        <w:t>(коды 1 11 05013 13 0000 120)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за земли в 2020 - 2022 годах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19 году рассчитывается исходя из фактического поступления доходов во 2 полугодии 2018 года и в 1 полугодии 2019 года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5 13 0000 12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упление доходов в 2020 - 2022 годах прогнозируется на уровне ожидаемого поступления в 2019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в 2019 году рассчитывается исходя их фактического поступления доходов в 2018 году с учетом поступлений в 1 полугодии 2019 года. В случае превышения фактических поступлений 1 полугодия 2019 года над фактическими поступлениями доходов в 2018 году, в расчет принимается фактическое поступление доходов в первом полугодии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1 13 02065 13 0000 130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местный бюджет в 2020 – 2022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доходов в 2019 году. Ожидаемое поступление в 2019 году рассчитывается исходя из фактического поступления доходов во 2 полугодии 2018 года  и в 1 полугодии 2019 года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6000 00 0000 43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 – 2022 годах планируется на основании  расчетных  данных администрации города Фатежа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неналоговые дох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7 05050 13 0000 180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упление прочих неналоговых доходов в муниципальный бюджет в 2020 - 2022 годах планируется на основании расчетных данных главных администраторов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ление прочих неналоговых доходов в местные бюджеты на 2020 - 2022 годы прогнозируется на уровне ожидаемого поступления доходов в 2019 год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ое поступление в 2019 году рассчитывается исходя из среднего значения фактических поступлений прочих неналоговых доходов в 2017 и 2018 год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4CF882AD44F61CB78531C71F3BFD99A8498F4FF10B93FD02292512BEFAB10893E0A8AED7B3fDkCF" TargetMode="External"/><Relationship Id="rId4" Type="http://schemas.openxmlformats.org/officeDocument/2006/relationships/hyperlink" Target="consultantplus://offline/ref=3D4CF882AD44F61CB78531C71F3BFD99A8498F4FF10B93FD02292512BEFAB10893E0A8ACD7BAD2f1k7F" TargetMode="External"/><Relationship Id="rId5" Type="http://schemas.openxmlformats.org/officeDocument/2006/relationships/hyperlink" Target="consultantplus://offline/ref=3D4CF882AD44F61CB78531C71F3BFD99A8498F4FF10B93FD02292512BEFAB10893E0A8ACD7B3D119f0k7F" TargetMode="External"/><Relationship Id="rId6" Type="http://schemas.openxmlformats.org/officeDocument/2006/relationships/hyperlink" Target="consultantplus://offline/ref=3BED62AED1E3212B22C1DBDF5D5BEC44C0DF1B5703116FB590C22EBE0812C0CC4463F9713D97mAn0F" TargetMode="External"/><Relationship Id="rId7" Type="http://schemas.openxmlformats.org/officeDocument/2006/relationships/hyperlink" Target="consultantplus://offline/ref=7CF5E7937C8365AECD73DB089C4B5A5200234B2C2A47CD5E7C7E2E6552A10B04C699CC1DB4251D60v5K7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28:00Z</dcterms:created>
  <dc:creator>ConsultantPlus</dc:creator>
  <dc:description/>
  <cp:keywords/>
  <dc:language>en-US</dc:language>
  <cp:lastModifiedBy>Пользователь</cp:lastModifiedBy>
  <cp:lastPrinted>2019-09-13T10:15:00Z</cp:lastPrinted>
  <dcterms:modified xsi:type="dcterms:W3CDTF">2019-11-12T06:25:00Z</dcterms:modified>
  <cp:revision>53</cp:revision>
  <dc:subject/>
  <dc:title/>
</cp:coreProperties>
</file>