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 февраля 2020г. №52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35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 внесение изменений в постановление Администрации города Фатежа от   24.11.2017г. №343 </w:t>
      </w:r>
      <w:bookmarkStart w:id="0" w:name="OLE_LINK3"/>
      <w:bookmarkStart w:id="1" w:name="OLE_LINK2"/>
      <w:r>
        <w:rPr>
          <w:bCs/>
          <w:sz w:val="28"/>
          <w:szCs w:val="28"/>
        </w:rPr>
        <w:t>«Об утверждении муниципальной Программы «Формирование современной городской среды города Фатежа на 2018-2025годы»</w:t>
      </w:r>
      <w:bookmarkEnd w:id="0"/>
      <w:bookmarkEnd w:id="1"/>
      <w:r>
        <w:rPr>
          <w:bCs/>
          <w:sz w:val="28"/>
          <w:szCs w:val="28"/>
        </w:rPr>
        <w:t xml:space="preserve"> (в редакции от 29.03.2018г. №71, от 31.08.2018г. №197, от 29.03.2019г. №111, от 12.07.2019г. №227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140" w:firstLine="852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от 30.12.2017г. №1710 (в редакции постановления от 31.12.2019г. №1959)</w:t>
      </w:r>
      <w:r>
        <w:rPr>
          <w:rFonts w:cs="Arial" w:ascii="Arial" w:hAnsi="Arial"/>
        </w:rPr>
        <w:t xml:space="preserve"> «</w:t>
      </w:r>
      <w:r>
        <w:rPr>
          <w:sz w:val="28"/>
          <w:szCs w:val="28"/>
        </w:rPr>
        <w:t>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ложить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города Фатежа на 2018-2025годы», в прилагаемой редакции.</w:t>
      </w:r>
    </w:p>
    <w:p>
      <w:pPr>
        <w:pStyle w:val="Normal"/>
        <w:spacing w:lineRule="exac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Фатеж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/>
      </w:pPr>
      <w:r>
        <w:rPr>
          <w:sz w:val="28"/>
          <w:szCs w:val="28"/>
        </w:rPr>
        <w:t>Глава города Фатежа                                                            Е.В.Лобов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ФАТЕЖА НА 2018-2025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8-2025год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рамма реализуется в один эта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тверждена постановлением Администрации города Фатежа от «24» ноября 2017 года №34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в редакции от 29.03.2018г. №71, от 31.08.2018г. №197, от 29.03.2019г. №111, от 12.07.2019г. №227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20г.№52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 внесение изменений в постановление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орода Фатежа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17г. №343</w:t>
      </w:r>
    </w:p>
    <w:p>
      <w:pPr>
        <w:pStyle w:val="Normal"/>
        <w:spacing w:lineRule="auto" w:line="23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«Об утверждении муниципальной</w:t>
      </w:r>
    </w:p>
    <w:p>
      <w:pPr>
        <w:pStyle w:val="Normal"/>
        <w:spacing w:lineRule="auto" w:line="23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Формирование современной</w:t>
      </w:r>
    </w:p>
    <w:p>
      <w:pPr>
        <w:pStyle w:val="Normal"/>
        <w:spacing w:lineRule="auto" w:line="23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й среды города Фатежа на 2018-2024годы»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(в редакции от 29.03.2018г. №71, </w:t>
      </w:r>
    </w:p>
    <w:p>
      <w:pPr>
        <w:pStyle w:val="Normal"/>
        <w:spacing w:lineRule="auto" w:line="235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от 31.08.2018г. №197, от 29.03.2019г. №111 от 12.07.2019г. №227.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«Формирование современной городской среды города Фатежа на 2018-2025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151"/>
      </w:tblGrid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города Фатежа на 2018-2025 годы»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дминистрация города Фатежа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Фатежа, Управляющая компания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Увековечивание памяти погибших при защите отечества на 2019-2024годы на территории города Фатежа»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</w:t>
            </w:r>
            <w:r>
              <w:rPr>
                <w:sz w:val="26"/>
                <w:szCs w:val="26"/>
              </w:rPr>
              <w:t>овышение качества и комфорта городской среды на территории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здание комфортных и безопасных условий проживания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ализация  участия  общественности,  граждан, заинтересованных  лиц  в муниципальной  программе для  совместного  определения  развития  территор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я истинных проблем и потребностей люд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 совершенствования  уровня  и  организац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а  дворовых  территор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 домов  (далее  –  МКД)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я комфортности проживания граждан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дворовых территорий МКД, а также территорий общего пользования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ковечивание памяти погибших при защите отечества.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вовлеченности заинтересованных граждан, организаций в реализацию мероприятий        по благоустройству территорий гор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ремонтно-восстановительные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анесение имен (воинских званий, фамилий и инициалов) погибших при  защите Отечества на мемориальные сооружения воинских захоронений.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-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 и т.д.), малыми архитектурными формами) в общем количестве реализованных в течении планового года проектов благоустройства дворовых территорий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реализованных комплексных проектов благоустройства общественных территорий в общем количестве реализованных территорий в общем количестве реализованных в течении планового года проектов благоустройств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дворовых территорий, благоустройство которых выполнено при участие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благоустроенных мест массового отдыха населения (скверы, парки, набережные и т.д.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реализованных проектов по благоустройству, отобранных на конкурс лучших практик для направления в Минстрой России.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018-2025год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1"/>
            <w:r>
              <w:rPr>
                <w:b/>
                <w:sz w:val="26"/>
                <w:szCs w:val="26"/>
              </w:rPr>
              <w:t>Общий объем средств</w:t>
            </w:r>
            <w:r>
              <w:rPr>
                <w:sz w:val="26"/>
                <w:szCs w:val="26"/>
              </w:rPr>
              <w:t xml:space="preserve">, направленных на реализацию муниципальной программы составляет 64708.148тыс.руб., в том числ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бюджета и областного бюджета Курской области 59729.851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 4978.297т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8год</w:t>
            </w:r>
            <w:r>
              <w:rPr>
                <w:sz w:val="26"/>
                <w:szCs w:val="26"/>
              </w:rPr>
              <w:t>, всего: 2455,042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210,43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4,612т.руб, в том числе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благоустройству-2376.042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проверки достоверности сметной стоимости-10.000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изготовлению дизайн-проекта-69.000тыс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9год, </w:t>
            </w:r>
            <w:r>
              <w:rPr>
                <w:sz w:val="26"/>
                <w:szCs w:val="26"/>
              </w:rPr>
              <w:t>всего:3353,7т.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-3039.345, областного бюджета Курской области 62.028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52.327т.руб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0год, </w:t>
            </w:r>
            <w:r>
              <w:rPr>
                <w:sz w:val="26"/>
                <w:szCs w:val="26"/>
              </w:rPr>
              <w:t>на программу «Формирование современной городской среды города Фатежа на 2018-2025годы»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3075.006т.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3018.648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56.358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дпрограмму «Увековечивание памяти погибших при защите отечества на 2019-2024годы на территории города Фатежа», всего: 824.400т.руб, в том числе за счет средств областного бюджета-799.400т.руб., за счет средств бюджета муниципального образования г.Фатеж-25.000т.руб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1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год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4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5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3" w:name="OLE_LINK1"/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  <w:bookmarkEnd w:id="3"/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280" w:after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1-14являются неотъемлемыми частями Программ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отремонтированных дворовых и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учшение внешнего облика города Фатежа и мест массового пребывания населения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стижение показателя для оценки эффективности деятельности органов исполнительной  и муниципальной власти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циальным эффектом реализации программы станет широкое вовлечение граждан, организаций                      в реализацию мероприятий по благоустройству муниципальных территорий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ревод в хорошее состояние действующего воинского захоронения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пуляризация и обеспечение доступа граждан к объектам воинских захоронений.</w:t>
            </w:r>
          </w:p>
        </w:tc>
      </w:tr>
    </w:tbl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Муниципальная программа «Формирование современной городской среды города Фатежа на 2018-2025 годы» (далее- Программа) </w:t>
      </w:r>
      <w:r>
        <w:rPr>
          <w:bCs/>
          <w:sz w:val="26"/>
          <w:szCs w:val="26"/>
        </w:rPr>
        <w:t xml:space="preserve">направлена на </w:t>
      </w:r>
      <w:r>
        <w:rPr>
          <w:sz w:val="26"/>
          <w:szCs w:val="26"/>
        </w:rPr>
        <w:t>повышение уровня благоустройства дворовых  и общественн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Характеристика благоустройства дворов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городе Фатеже 29 многоквартирных жилых домов. Основная часть домов построена от 25 до 70 лет наза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 жилищного фонда на сегодняшний день в городе Фатеже не отвечает нормативным требования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60% дворовых территорий имеет высокий физический износ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 что доставляет массу неудобств жителям и негативно влияет на конструктивны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лементы зданий. В ряде территорий МКД дождевая канализация отсутствует по причине того, что ее устройство не предусматривалось проек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что приводит к их хаотичной парковк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нние периоды проводился ремонт только асфальтобетонного покрытия дворовых территорий, входных групп, пешеходных тротуаров и проездов 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2017 году завершено благоустройство дворовой территории по ул.Тихая,38. Выполнены работы по асфальтированию проездов к многоквартирному дому, ремонту тротуаров, установке скамеек и ур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отичная парков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дыха взрослого населения следует оборудовать площадки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Высадка деревьев и кустарников (озеленение) способствует повы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 и организаций в реализацию мероприятий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для отдыха и занятий спор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территории – это </w:t>
      </w:r>
      <w:r>
        <w:rPr>
          <w:spacing w:val="2"/>
          <w:sz w:val="26"/>
          <w:szCs w:val="26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зеленение территории современного город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а территории города </w:t>
      </w:r>
      <w:r>
        <w:rPr>
          <w:spacing w:val="2"/>
          <w:sz w:val="26"/>
          <w:szCs w:val="26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 в город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водом правил «Градостроительство. Планировка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стояние и развитие парков, скверов, набережных; отсутствие необходимого количества качественных зон отдыха; неудовлетворительное состояние малых архитектурных форм; сокращение зеленых насаждений; отсутствие инфраструктуры для различных групп пользователей,  в т.ч. для маломобильных групп населения; замусоренность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 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 проблема паркинга требует продуманных решений; 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 привитие жителям любви и уважения к своему городу, к соблюдению чистоты и порядка на территории города и вовлечение граждан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лагоустройства общественных территорий целесообразно проведение таких мероприятий, как озеленение, уход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города Фатеж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2018-2025 гг. благоустройство общественных территорий и дворовых территорий будет реализовано с учетом комплексного подход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ремонт дворовых проездов; обеспечение освещения дворовых территор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становка скамеек, урн для мусора; установка бордюров; устройство и (или) ремонт территории перед подъездом многоквартирного дома; ремонт и (или) устройство (асфальтирование) тротуара, если он отсутствует на дворов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, приведен  в Приложении 8 к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Доля финансового участия заинтересованных лиц в выполнении минимального перечня работ по благоустройству дворовых территорий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убботники; 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строительных работах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участие в озеленении территории: высадка растений, создание клумб, уборка территории; 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орудование детских и (или) спортивных площадок; оборудование автомобильных парковок; озеленение территорий; иные виды рабо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(в том числе  с применением дефляторов и индексов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дворовых территорий многоквартирных домов, расположенных на территории муниципального образования «Город Фатеж», нуждающихся в благоустройстве и подлежащих благоустройству в 2018-2025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Дворовые территории многоквартирных домов, расположенных  на территории муниципального образования «Город Фатеж», нуждающиеся в благоустройстве и подлежащие благоустройству в 2018-2025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города Фатежа», утвержденному постановлением Администрации города Фатежа от 14.08.2017г. №247,  в пределах объема бюджетных ассигнований, предусмотренных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  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</w:t>
      </w:r>
      <w:r>
        <w:rPr>
          <w:sz w:val="28"/>
          <w:szCs w:val="28"/>
        </w:rPr>
        <w:t xml:space="preserve"> не </w:t>
      </w:r>
      <w:r>
        <w:rPr>
          <w:sz w:val="26"/>
          <w:szCs w:val="26"/>
        </w:rPr>
        <w:t>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, утвержденного постановлением Администрации города Фатежа от 16.08.2017г. №253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Город Фатеж» в 2018-2025годах общественной территории, подлежащей благоустройству в 2018-2025 годах, утвержденного постановлением Администрации города Фатежа от 16.08.2017г. №25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общественных территорий города Фатежа, нуждающихся в благоустройстве и подлежащих благоустройству в 2018-2025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Город Фатеж», а также общественных территорий города Фатеж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города Ф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ма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1  Характеристика состояния братской могилы воинов Советской Арм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   территории города Фатежа   по   состоянию   на  01.01.2020г.   находится   одна братская могила воинов Советской Армии, погибших в период Великой Отечественной войны.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 настоящее время существует   проблема  поддержания   военно-мемориального   объекта   в   состоянии, достойном памяти погибших при защите Отечества воинов и требует проведения благоустройства.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Муниципальная   подпрограмма   </w:t>
      </w:r>
      <w:r>
        <w:rPr>
          <w:sz w:val="26"/>
          <w:szCs w:val="26"/>
        </w:rPr>
        <w:t>«Увековечивание памяти погибших при защите отечества на 2019-2024годы на территории города Фатежа» п</w:t>
      </w:r>
      <w:r>
        <w:rPr>
          <w:color w:val="000000"/>
          <w:sz w:val="26"/>
          <w:szCs w:val="26"/>
        </w:rPr>
        <w:t>ризвана обеспечить комплексный подход к решению проблемы обустройства мест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оронения погибших при защите Отечества, приведения в надлежащее состоя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инских захоронений,  увековечения  памяти погибших при защите  Отечества  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емориальных   сооружениях   по   месту   захоронения   и создания   условий   для   сохранности   воинских   захоронений   на территории города Фатежа. Реализация   муниципальной   подпрограммы   обеспечит   увековечение   памяти погибших   при   защите   Отечества   и   будет   способствовать   патриотическому воспитанию граждан. 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 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1 Приоритетами муниципальной политики в области благоустройства является </w:t>
      </w:r>
      <w:r>
        <w:rPr>
          <w:sz w:val="26"/>
          <w:szCs w:val="26"/>
          <w:shd w:fill="FFFFFF" w:val="clear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 вопросы создания условий для массового отдыха жителей поселения и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Город Фатеж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bCs/>
          <w:sz w:val="26"/>
          <w:szCs w:val="26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а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6"/>
          <w:szCs w:val="26"/>
        </w:rPr>
        <w:t>2.2 В соответствии с Законом Российской Федерации от 14.01.1993 г. № 4292 – 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  увековечении   памяти   погибших   при   защите   Отечества»   приоритеты</w:t>
      </w:r>
    </w:p>
    <w:p>
      <w:pPr>
        <w:pStyle w:val="Normal"/>
        <w:rPr/>
      </w:pPr>
      <w:r>
        <w:rPr>
          <w:color w:val="000000"/>
          <w:sz w:val="26"/>
          <w:szCs w:val="26"/>
        </w:rPr>
        <w:t>государственной   политики   направлены   на   решение   комплекса   взаимосвязанных мероприятий,   обеспечивающих   эффективное   решение   проблем   в   области достойного  увековечения  памяти  погибших  при   защите  Отечества  и   требующих принятия   взаимосвязанных   решений   на   федеральном   и   региональном   уровнях власти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  подпрограммы   является   увековечение   памяти   погибших   при   защит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ечества. </w:t>
      </w:r>
    </w:p>
    <w:p>
      <w:pPr>
        <w:pStyle w:val="Normal"/>
        <w:rPr/>
      </w:pPr>
      <w:r>
        <w:rPr>
          <w:color w:val="000000"/>
          <w:sz w:val="26"/>
          <w:szCs w:val="26"/>
        </w:rPr>
        <w:t>Исходя   из   основных   направлений   военно-мемориальной   работы   в   сфере увековечения памяти погибших при защите Отечества, включающей комплекс задач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 обустройству мест захоронения, содержанию воинских захоронений, укреплению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го   отношения   со   стороны   государства   к   воинским   захоронениям,</w:t>
      </w:r>
    </w:p>
    <w:p>
      <w:pPr>
        <w:pStyle w:val="Normal"/>
        <w:rPr/>
      </w:pPr>
      <w:r>
        <w:rPr>
          <w:color w:val="000000"/>
          <w:sz w:val="26"/>
          <w:szCs w:val="26"/>
        </w:rPr>
        <w:t>дополнительной   реализации   форм   увековечения   памяти   погибших   при   защите Отечества предусматривается решение следующих основных задач: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  восстановление   (ремонт,   реставрация,   благоустройство)   воинских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оронений на территории города Фатежа;</w:t>
      </w:r>
    </w:p>
    <w:p>
      <w:pPr>
        <w:pStyle w:val="Normal"/>
        <w:rPr/>
      </w:pPr>
      <w:r>
        <w:rPr>
          <w:color w:val="000000"/>
          <w:sz w:val="26"/>
          <w:szCs w:val="26"/>
        </w:rPr>
        <w:t>2. нанесение надписей на памятниках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 подпрограммы будет осуществляться в 2020 - 2024 годах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  представляет   собой   комплекс   взаимосвязанных   мероприяти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ющих   эффективное   решение   проблем   в   области   достойн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>увековечения   памяти   погибших   при   защите   Отечества   и   требующих   принятия взаимосвязанных решений на федеральном, региональном и местном уровнях власти.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5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1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2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3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4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5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оказатель 6 «Количество братских могил воинов Советской Армии, погибших в период Великой Отечественной войны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ратских могил воинов Советской Армии, погибших в период Великой Отечественной вой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братских могил воинов Советской Армии, погибших в период Великой Отечественной вой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братских могил воинов Советской Армии, погибших в период Великой Отечественной вой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Программа реализуется в период 2018-2025 годы. Этапы реализации Программы не выделяются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Срок реализации подпрограммы 2020-2024годы. Этапы реализации Подпрограммы не выделя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</w:rPr>
        <w:t>лагоустройство дворов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ает в себ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5г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5г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sz w:val="26"/>
          <w:szCs w:val="26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sz w:val="26"/>
          <w:szCs w:val="26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Благоустройство общественных территорий города Фатежа  в соответствии с проектом благоустройства наиболее посещаемой общественной территории населенного пункт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Город Фатеж» в 2018-2024 годах общественной территории, подлежащей благоустройству в 2018-2024 годах, утвержденным постановлением Администрации города Фатежа от 16.08.2017г. №25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выполнение работ по благоустройству общественных территорий</w:t>
      </w:r>
      <w:r>
        <w:rPr>
          <w:bCs/>
          <w:sz w:val="26"/>
          <w:szCs w:val="26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sz w:val="26"/>
          <w:szCs w:val="2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sz w:val="26"/>
          <w:szCs w:val="26"/>
        </w:rPr>
        <w:t xml:space="preserve">озеленение </w:t>
      </w:r>
      <w:r>
        <w:rPr>
          <w:sz w:val="26"/>
          <w:szCs w:val="26"/>
        </w:rPr>
        <w:t>общественных территорий</w:t>
      </w:r>
      <w:r>
        <w:rPr>
          <w:bCs/>
          <w:sz w:val="26"/>
          <w:szCs w:val="26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) Публикация материалов в местных СМИ, мониторинг работы в ГИС ЖКХ, в рамках Подпрограммы проведение патриотических мероприят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б основных мероприятиях Программы с указанием исполнителей, сроков реализации и ожидаемых результатов представлены  в Приложении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В рамках реализации подпрограммы </w:t>
      </w:r>
      <w:r>
        <w:rPr>
          <w:sz w:val="26"/>
          <w:szCs w:val="26"/>
        </w:rPr>
        <w:t xml:space="preserve">«Увековечивание памяти погибших при защите отечества на 2019-2024годы на территории города Фатежа» основное мероприяти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) ремонтно - восстановительные работы памятн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нанесение надписей на памятни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города Фатеж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rPr/>
      </w:pPr>
      <w:r>
        <w:rPr>
          <w:b/>
          <w:sz w:val="26"/>
          <w:szCs w:val="26"/>
        </w:rPr>
        <w:t>Общий объем средств</w:t>
      </w:r>
      <w:r>
        <w:rPr>
          <w:sz w:val="26"/>
          <w:szCs w:val="26"/>
        </w:rPr>
        <w:t xml:space="preserve">, направленных на реализацию муниципальной программы составляет 64708.148тыс.руб., в том числе: </w:t>
      </w:r>
    </w:p>
    <w:p>
      <w:pPr>
        <w:pStyle w:val="Normal"/>
        <w:rPr/>
      </w:pPr>
      <w:r>
        <w:rPr>
          <w:sz w:val="26"/>
          <w:szCs w:val="26"/>
        </w:rPr>
        <w:t xml:space="preserve">за счет средств федерального бюджета и областного бюджета Курской области 59729.851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 4978.297т.руб.</w:t>
      </w:r>
    </w:p>
    <w:p>
      <w:pPr>
        <w:pStyle w:val="Normal"/>
        <w:rPr/>
      </w:pPr>
      <w:r>
        <w:rPr>
          <w:b/>
          <w:sz w:val="26"/>
          <w:szCs w:val="26"/>
        </w:rPr>
        <w:t>2018год</w:t>
      </w:r>
      <w:r>
        <w:rPr>
          <w:sz w:val="26"/>
          <w:szCs w:val="26"/>
        </w:rPr>
        <w:t>, всего: 2455,042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210,43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44,612т.руб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благоустройству-2376.042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проверки достоверности сметной стоимости-10.000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изготовлению дизайн-проекта-69.000тыс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9год, </w:t>
      </w:r>
      <w:r>
        <w:rPr>
          <w:sz w:val="26"/>
          <w:szCs w:val="26"/>
        </w:rPr>
        <w:t>всего:3353,7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101.373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252.327т.руб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020год, </w:t>
      </w:r>
      <w:r>
        <w:rPr>
          <w:sz w:val="26"/>
          <w:szCs w:val="26"/>
        </w:rPr>
        <w:t>на программу «Формирование современной городской среды города Фатежа на 2018-2025годы»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всего:3075.006т.руб., в том числе:</w:t>
      </w:r>
    </w:p>
    <w:p>
      <w:pPr>
        <w:pStyle w:val="Normal"/>
        <w:rPr/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018.648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56.358т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подпрограмму «Увековечивание памяти погибших при защите отечества на 2019-2024годы на территории города Фатежа», всего: 824.400т.руб, в том числе за счет средств областного бюджета-799.400т.руб., за счет средств бюджета муниципального образования г.Фатеж-25.000т.руб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1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2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3год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4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5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 утверждается решением Собрания депутатов города Фатежа о бюджете муниципального образования «Город Фатеж»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обходимо отметить, к </w:t>
      </w:r>
      <w:r>
        <w:rPr>
          <w:bCs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в рамках Программы относятся средства организаций и лиц, привлекаемые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sz w:val="26"/>
          <w:szCs w:val="26"/>
        </w:rPr>
        <w:t xml:space="preserve"> также </w:t>
      </w:r>
      <w:r>
        <w:rPr>
          <w:sz w:val="26"/>
          <w:szCs w:val="26"/>
        </w:rPr>
        <w:t>средства собственников помещений многоквартирных домов с долевым участием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города Фатежа» на 2018-2024 годы», приводится в приложении  №12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уемые объемы бюджетного финансирования обосновываются                         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бор исполнителей мероприятий Программы на конкурсной основ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ми развития вышеуказанных рисков событий могут бы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е сроков и (или) стоимости реализации мероприяти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выполнение целевых индикаторов и показателе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окое информирование мероприятий по благоустройству;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направлена на повышение комфорта, безопасности  и эстетики городской сре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= Мв / М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= Зф / З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 - плановые расходы на реализацию муниципальной программы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= СРм / ССуз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= ЗПф / ЗП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оров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3 общественн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bCs/>
          <w:sz w:val="26"/>
          <w:szCs w:val="26"/>
        </w:rPr>
        <w:t>Общее руководство и управление Программой осуществляет Администрация города Фатежа</w:t>
      </w:r>
      <w:bookmarkStart w:id="4" w:name="_GoBack"/>
      <w:bookmarkEnd w:id="4"/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Администрация города Фатежа, Управляющая компания, 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являются участниками Программы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города Фатежа направляет квартальную отчетность в комитет ЖКХ и ТЭК Курской области в соответствии с заключенным Соглашением.</w:t>
      </w:r>
    </w:p>
    <w:sectPr>
      <w:headerReference w:type="default" r:id="rId3"/>
      <w:type w:val="nextPage"/>
      <w:pgSz w:w="11906" w:h="16838"/>
      <w:pgMar w:left="1418" w:right="845" w:gutter="0" w:header="0" w:top="6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FootnoteTextChar">
    <w:name w:val="Footnote Text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01:00Z</dcterms:created>
  <dc:creator>user</dc:creator>
  <dc:description/>
  <cp:keywords/>
  <dc:language>en-US</dc:language>
  <cp:lastModifiedBy>user</cp:lastModifiedBy>
  <cp:lastPrinted>2020-02-21T11:04:00Z</cp:lastPrinted>
  <dcterms:modified xsi:type="dcterms:W3CDTF">2020-03-02T12:50:00Z</dcterms:modified>
  <cp:revision>6</cp:revision>
  <dc:subject/>
  <dc:title>     17  октября 2007г</dc:title>
</cp:coreProperties>
</file>