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в городе Фатеже на 2018-2025 годы»</w:t>
      </w:r>
    </w:p>
    <w:p>
      <w:pPr>
        <w:pStyle w:val="ConsPlusNormal1"/>
        <w:ind w:left="142" w:firstLine="5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лежащих благоустройству в 2018-2025 годах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перечнем видов работ, планируемых к выполн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520"/>
        <w:gridCol w:w="3163"/>
      </w:tblGrid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общественной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выполнению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им.Артем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left="-828" w:firstLine="4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8г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9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15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плит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ос аварийных деревье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естничных марш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подпорной стен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детской площад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бивка газон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ограждения газонов и клумб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наружных туале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тротуарной плитки-1777кв.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-10шт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-10шт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детской площадки-1ш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спортивной площадки-1шт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кая могила воинов Советской Армии,  погибших в период Великой Отечественной вой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32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плит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металлических ограждени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физической культуры и спорта «Стадион «Фате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спортивной площад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беговых дорож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триб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47:00Z</dcterms:created>
  <dc:creator>user</dc:creator>
  <dc:description/>
  <cp:keywords/>
  <dc:language>en-US</dc:language>
  <cp:lastModifiedBy>user</cp:lastModifiedBy>
  <cp:lastPrinted>2020-02-21T10:14:00Z</cp:lastPrinted>
  <dcterms:modified xsi:type="dcterms:W3CDTF">2020-02-21T07:14:00Z</dcterms:modified>
  <cp:revision>4</cp:revision>
  <dc:subject/>
  <dc:title>Приложение №5</dc:title>
</cp:coreProperties>
</file>