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Heading"/>
        <w:ind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города Фатежа на 2018-2025 годы»</w:t>
      </w:r>
    </w:p>
    <w:p>
      <w:pPr>
        <w:pStyle w:val="Normal"/>
        <w:widowControl w:val="false"/>
        <w:autoSpaceDE w:val="false"/>
        <w:ind w:firstLine="49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многоквартирных домов,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оровые территории которых отобраны и подлежат благоустройству в 2021-2025 год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420"/>
        <w:gridCol w:w="3420"/>
      </w:tblGrid>
      <w:tr>
        <w:trPr>
          <w:trHeight w:val="11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ногоквартирных домов, дворовые территории которых отобраны и подлежат благоустройству в 2020-2024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идов работ, планируемых к выполнению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минимальному перечню (указать виды рабо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дополнительному перечню (указать виды работ)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хая,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, парковка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хая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,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,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еселая,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ой площадки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осточная,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ой площади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оветская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икитинская,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икитинская,3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агородняя,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ой площадки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хая,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46:00Z</dcterms:created>
  <dc:creator>user</dc:creator>
  <dc:description/>
  <cp:keywords/>
  <dc:language>en-US</dc:language>
  <cp:lastModifiedBy>user</cp:lastModifiedBy>
  <cp:lastPrinted>2020-02-21T10:11:00Z</cp:lastPrinted>
  <dcterms:modified xsi:type="dcterms:W3CDTF">2020-02-21T07:12:00Z</dcterms:modified>
  <cp:revision>6</cp:revision>
  <dc:subject/>
  <dc:title>Приложение №4</dc:title>
</cp:coreProperties>
</file>