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  <w:lang w:val="ru-RU"/>
        </w:rPr>
      </w:pPr>
      <w:r>
        <w:rPr/>
        <w:drawing>
          <wp:inline distT="0" distB="0" distL="0" distR="0">
            <wp:extent cx="5791835" cy="100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32"/>
          <w:szCs w:val="32"/>
          <w:lang w:val="ru-RU"/>
        </w:rPr>
        <w:t>АДМИНИСТРАЦИЯ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Style w:val="StrongEmphasis"/>
          <w:rFonts w:cs="Arial" w:ascii="Arial" w:hAnsi="Arial"/>
          <w:sz w:val="32"/>
          <w:szCs w:val="32"/>
          <w:lang w:val="ru-RU"/>
        </w:rPr>
        <w:t>ГОРОДА ФАТЕЖА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Style w:val="StrongEmphasis"/>
          <w:rFonts w:cs="Arial" w:ascii="Arial" w:hAnsi="Arial"/>
          <w:sz w:val="32"/>
          <w:szCs w:val="32"/>
        </w:rPr>
        <w:t> </w:t>
      </w:r>
      <w:r>
        <w:rPr>
          <w:rStyle w:val="StrongEmphasis"/>
          <w:rFonts w:cs="Arial" w:ascii="Arial" w:hAnsi="Arial"/>
          <w:sz w:val="32"/>
          <w:szCs w:val="32"/>
          <w:lang w:val="ru-RU"/>
        </w:rPr>
        <w:t>ПОСТАНОВЛЕНИЕ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т 07 апреля 2020 года 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89</w:t>
      </w:r>
      <w:r>
        <w:rPr>
          <w:rFonts w:cs="Arial" w:ascii="Arial" w:hAnsi="Arial"/>
          <w:b/>
          <w:bCs/>
          <w:sz w:val="32"/>
          <w:szCs w:val="32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б утверждении Перечня муниципального имущества муниципального образования «город Фатеж»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 соответствии с Земельным кодексом Российской Федерации, Федеральными законами от 24.07.2007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209-ФЗ "О развитии малого и среднего предпринимательства в Российской Федерации" и от 22.07.2008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159-ФЗ "Об особенностях отчуждения недвижимого имущества, находящегося в государственной собственности или в муниципальной собственности  и арендуемого субъектами малого и среднего предпринимательства, и о внесении изменений в отдельные законодательные акты Российской Федерации", Постановлением Правительства Российской Федерации от 21.08.2010 №645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« Об имущественной поддержке субъектов малого и среднего предпринимательства при предоставлении Федерального имущества» (с изменениями и дополнениями), Положением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муниципальном образовании «город Фатеж» утвержденный решением Собрания депутатов города Фатежа от 06.02.2019 № 2, Постановлениями Администрации города Фатежа от 05.02.2020 №13 «Об утверждении Порядка формирования, ведения, обязательного опубликования перечня муниципального имущества муниципального образования «город Фатеж», предназначенного для передачи во владение и (или) пользование субъектам малого и среднего предпринимательства» и от 24.01.2020 №11 «Об утверждении Положения 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в соответствии с, Уставом муниципального образования «город Фатеж», Администрация города Фатежа постановляет: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Утвердить прилагаемый Перечень муниципального имущества муниципального образования «город Фатеж»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субъектов малого и среднего предпринимательств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Считать утратившим силу постановление администрации города Фатежа от 12.03.2019 №85 «Об утверждении Перечня муниципального имущества, находящегося в муниципальной собственности муниципального образования «город Фатеж»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Контроль за исполнением настоящего постановления оставляю за собой.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Постановление вступает в силу со дня его подписания и подлежит обязательному опубликованию в течении 10 рабочих дней со дня утверждения Перечн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Постановление подлежит размещению на официальном сайте Администрации города Фатежа в сети « Интернет» (в том числе в форме открытых данных) в течении 3 рабочих дней со дня утверждения Перечня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города Фатежа                                                                                  Е.В.Лобов</w:t>
      </w:r>
    </w:p>
    <w:p>
      <w:pPr>
        <w:pStyle w:val="TextBody"/>
        <w:spacing w:lineRule="auto" w:line="240" w:before="0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Исп:Пашкова Т.И.</w:t>
      </w:r>
    </w:p>
    <w:p>
      <w:pPr>
        <w:pStyle w:val="TextBody"/>
        <w:spacing w:lineRule="auto" w:line="240" w:before="0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84714421341</w:t>
      </w:r>
    </w:p>
    <w:p>
      <w:pPr>
        <w:pStyle w:val="Normal"/>
        <w:tabs>
          <w:tab w:val="clear" w:pos="708"/>
          <w:tab w:val="left" w:pos="1665" w:leader="none"/>
          <w:tab w:val="left" w:pos="1815" w:leader="none"/>
          <w:tab w:val="left" w:pos="1980" w:leader="none"/>
          <w:tab w:val="left" w:pos="4785" w:leader="none"/>
          <w:tab w:val="left" w:pos="5385" w:leader="none"/>
          <w:tab w:val="left" w:pos="7185" w:leader="none"/>
          <w:tab w:val="left" w:pos="7365" w:leader="none"/>
          <w:tab w:val="left" w:pos="7980" w:leader="none"/>
          <w:tab w:val="left" w:pos="8280" w:leader="none"/>
        </w:tabs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54:00Z</dcterms:created>
  <dc:creator>user</dc:creator>
  <dc:description/>
  <cp:keywords/>
  <dc:language>en-US</dc:language>
  <cp:lastModifiedBy>user</cp:lastModifiedBy>
  <cp:lastPrinted>2020-04-07T12:04:00Z</cp:lastPrinted>
  <dcterms:modified xsi:type="dcterms:W3CDTF">2020-04-07T09:06:00Z</dcterms:modified>
  <cp:revision>7</cp:revision>
  <dc:subject/>
  <dc:title/>
</cp:coreProperties>
</file>