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5939790" cy="1028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5" r="-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ОРОДА ФАТЕЖ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6 апреля 2020г.      №8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108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извещения об аукцион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уководствуясь Земельным кодексом Российской Федерации, Федеральным законом «Об общих принципах организации местного самоуправления в Российской Федерации», ст. 3.3. Федерального закона «О введении в действие Земельного кодекса РФ»», Уставом муниципального образования «город Фатеж» Фатежского района Курской области, с учётом Правил землепользования и застройки муниципального образования «город Фатеж» Фатежского района Курской области, утвержденных Решением Собрания депутатов города Фатежа Фатежского </w:t>
      </w:r>
      <w:r>
        <w:rPr>
          <w:color w:val="000000"/>
          <w:sz w:val="28"/>
          <w:szCs w:val="28"/>
        </w:rPr>
        <w:t>района Курской области с последними изменениями от 18.12.2019 г. № 37</w:t>
      </w:r>
      <w:r>
        <w:rPr>
          <w:sz w:val="28"/>
          <w:szCs w:val="28"/>
        </w:rPr>
        <w:t>, Администрация города Фатежа постановляет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ую документацию об аукционе</w:t>
      </w:r>
      <w:r>
        <w:rPr/>
        <w:t xml:space="preserve"> </w:t>
      </w:r>
      <w:r>
        <w:rPr>
          <w:sz w:val="28"/>
          <w:szCs w:val="28"/>
        </w:rPr>
        <w:t xml:space="preserve">на право заключения </w:t>
      </w:r>
      <w:r>
        <w:rPr>
          <w:sz w:val="28"/>
          <w:szCs w:val="28"/>
          <w:lang w:eastAsia="ar-SA"/>
        </w:rPr>
        <w:t>договоров аренды земельных участков из земель населенных пунктов, государственная собственность на которые не разграничена, двумя лотам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т № 1: земельный участок с кадастровым номером, площадью 1615+/-14 кв.м., разрешенное использование – для ведения личного подсобного хозяйства, расположенный по адресу: Курская обл., Фатежский р-н, г. Фатеж, ул. Мира, д. 3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лот № 2: земельный участок с кадастровым номером 46:25:010168:52, площадью 1496+/-14 кв.м., разрешенное использование – для ведения личного подсобного хозяйства, расположенный по адресу: Курская обл., р-н Фатежский, г. Фатеж, ул. Российская, дом 5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далее – земельные участки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аренды земельных участков – 20 (Двадцать) лет с даты заключения договоров аренды земельных участков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ация об аукционе включает в себя: сообщение о проведении аукциона, формы заявок на участие в аукционе, проект договора о задатке, проекты договоров аренды земельных участков вместе с актами приема-передачи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еменной комиссии по проведению аукциона на право заключения договоров аренды земельных участков, расположенных на территории города Фатежа (Чаплыгиной Л.Б.) </w:t>
      </w:r>
      <w:r>
        <w:rPr>
          <w:color w:val="0D0D0D"/>
          <w:sz w:val="28"/>
          <w:szCs w:val="28"/>
        </w:rPr>
        <w:t>обеспечить опубликование информации о проведении аукциона на право заключения договоров аренды земельных участков в официальном печатном издании и на официальном сайте торгов в сети Интернет в установленном порядке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color w:val="0D0D0D"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ступает в силу со дня его подпис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Фатежа                                                        Е.В. Лобов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>
          <w:sz w:val="20"/>
          <w:szCs w:val="20"/>
        </w:rPr>
        <w:t>Исп.Жигулина И.А.</w:t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08:10:00Z</dcterms:created>
  <dc:creator>user</dc:creator>
  <dc:description/>
  <cp:keywords/>
  <dc:language>en-US</dc:language>
  <cp:lastModifiedBy>user</cp:lastModifiedBy>
  <cp:lastPrinted>2020-04-06T11:25:00Z</cp:lastPrinted>
  <dcterms:modified xsi:type="dcterms:W3CDTF">2020-04-07T12:19:00Z</dcterms:modified>
  <cp:revision>8</cp:revision>
  <dc:subject/>
  <dc:title>17  октября 2007г</dc:title>
</cp:coreProperties>
</file>