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42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декабря 2019  года    №  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уализации схемы водоснабж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отведения муниципального образования «город Фате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 2020-2021 и на перспективу до 202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01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33г. № 131-ФЗ «Об общих принципах организации местного самоуправления в Российской Федерации», постановлением Правительства Российской Федерации от 05.09.2013г. № 782 «О схемах водоснабжения и водоотведения», Уставом муниципального образования «город Фатеж» Администрация города Фатеж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ктуализацию схемы  водоснабжения и водоотведения муниципального образования «город Фатеж» на период 2020-2021 года и на перспективу до 2026 года по состоянию на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города Фатеж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Е.В. Ло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Чаплыгина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 (47144) 2-15-07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44:00Z</dcterms:created>
  <dc:creator>user</dc:creator>
  <dc:description/>
  <cp:keywords/>
  <dc:language>en-US</dc:language>
  <cp:lastModifiedBy>fatcit</cp:lastModifiedBy>
  <cp:lastPrinted>2020-06-02T09:49:00Z</cp:lastPrinted>
  <dcterms:modified xsi:type="dcterms:W3CDTF">2020-06-02T06:50:00Z</dcterms:modified>
  <cp:revision>3</cp:revision>
  <dc:subject/>
  <dc:title/>
</cp:coreProperties>
</file>