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939790" cy="102870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28 сентября 2020 года       №88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едварительного плана проведения работ по ремонту автомобильных дорог в муниципальном образовании «город Фатеж» на 2021-2024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 исполнении п.11 протокола оперативного совещания у Губернатора Курской области от 15.09.2020г. №ПР-90 по вопросу сенхронизации планов проведения дорожных работ в малых городах Курской области, утвердит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н проведения работ по ремонту автомобильных дорог в муниципальном образовании «город Фатеж» на 2021-2024годы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аспоряжения оставляю за собой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Распоряжение вступает в силу со дня его подпис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Фатежа                                                     Е.В.Лоб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Жигулина И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59:00Z</dcterms:created>
  <dc:creator>user</dc:creator>
  <dc:description/>
  <dc:language>en-US</dc:language>
  <cp:lastModifiedBy>Ирина</cp:lastModifiedBy>
  <cp:lastPrinted>2020-09-30T11:09:00Z</cp:lastPrinted>
  <dcterms:modified xsi:type="dcterms:W3CDTF">2020-09-30T08:56:16Z</dcterms:modified>
  <cp:revision>4</cp:revision>
  <dc:subject/>
  <dc:title> </dc:title>
</cp:coreProperties>
</file>