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drawing>
          <wp:inline distT="0" distB="0" distL="0" distR="0">
            <wp:extent cx="594169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75" r="-30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А ФАТЕЖ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от 30 декабря 2020года       №12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О разработке проекта межевания территории: «Многоэтажная многоквартирная жилая застройка по адресу: Курская область, Фатежский район, город Фатеж, пер.Загородний,9»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0" w:right="0" w:firstLine="709"/>
        <w:jc w:val="both"/>
        <w:rPr/>
      </w:pPr>
      <w:r>
        <w:rPr>
          <w:sz w:val="28"/>
          <w:szCs w:val="28"/>
        </w:rPr>
        <w:t>В соответствии  с    положениями части 1 статьи 41, статьи 46 Градостроительного кодекса Российской Федерации, Уставом муниципального образования «город Фатеж» Фатежского района Курской области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пределить заказчиком разработки проекта межевания территории: «Многоэтажная многоквартирная жилая застройка по адресу: Курская область, Фатежский район, город Фатеж, пер.Загородний,9» - Бондареву М.В., Евсюкова В.И. Пушкарского В.В.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2.  Администрации города Фатежа осуществить в установленном порядке проверку проекта </w:t>
      </w:r>
      <w:r>
        <w:rPr>
          <w:sz w:val="28"/>
          <w:szCs w:val="28"/>
        </w:rPr>
        <w:t>межевания территории: «Многоэтажная многоквартирная жилая застройка по адресу: Курская область, Фатежский район, город Фатеж, пер.Загородний,9» и направить главе города Фатежа для дальнейшего согласования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3. До утверждения проекта межевания территории: «Многоэтажная многоквартирная жилая застройка по адресу: Курская область, Фатежский район, город Фатеж, пер.Загородний,9» отделу архитектуры, градостроительства и землеустройства Администрации города Фатежа провести публичные слушания по проекту межевания территории: «Многоэтажная многоквартирная жилая застройка по адресу: Курская область, Фатежский район, город Фатеж, пер.Загородний,9»</w:t>
      </w:r>
      <w:r>
        <w:rPr>
          <w:bCs/>
          <w:color w:val="000000"/>
          <w:sz w:val="28"/>
          <w:szCs w:val="28"/>
        </w:rPr>
        <w:t>.</w:t>
      </w:r>
    </w:p>
    <w:p>
      <w:pPr>
        <w:pStyle w:val="Style18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4. Обнародовать настоящее распоряжение в течении трех дней и разместить на официальном сайте Администрации города Фатежа в сети «Интернет».</w:t>
      </w:r>
    </w:p>
    <w:p>
      <w:pPr>
        <w:pStyle w:val="Style18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5. Срок действия настоящего распоряжения один год с даты его обнародования.</w:t>
      </w:r>
    </w:p>
    <w:p>
      <w:pPr>
        <w:pStyle w:val="Style18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6. Контроль за исполнением настоящего распоряжения оставляю за собой.</w:t>
      </w:r>
    </w:p>
    <w:p>
      <w:pPr>
        <w:pStyle w:val="Style18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.Распоряжение вступает в силу с момента его подписания. </w:t>
      </w:r>
    </w:p>
    <w:p>
      <w:pPr>
        <w:pStyle w:val="Normal"/>
        <w:spacing w:lineRule="atLeast" w:line="225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225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225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225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Глава  города Фатежа                                                         Е.В.Лоб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сп.Жигулина И.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3:18:00Z</dcterms:created>
  <dc:creator>user</dc:creator>
  <dc:description/>
  <dc:language>en-US</dc:language>
  <cp:lastModifiedBy/>
  <cp:lastPrinted>2020-12-30T10:29:00Z</cp:lastPrinted>
  <dcterms:modified xsi:type="dcterms:W3CDTF">2021-01-04T07:52:31Z</dcterms:modified>
  <cp:revision>6</cp:revision>
  <dc:subject/>
  <dc:title> </dc:title>
</cp:coreProperties>
</file>