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594169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75" r="-30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ОРОДА ФАТЕЖ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30 декабря 2020 года       №123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едварительного плана проведения работ по ремонту автомобильных дорог в муниципальном образовании «город Фатеж» на 2021-2024годы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о исполнении п.11 протокола оперативного совещания у Губернатора Курской области от 15.09.2020г. №ПР-90 по вопросу синхронизации планов проведения дорожных работ в малых городах Курской области, утвердить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лан проведения работ по ремонту автомобильных дорог в муниципальном образовании «город Фатеж» на 2021-2024годы, согласно приложению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исполнением настоящего распоряжения оставляю за собой.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3.Распоряжение вступает в силу со дня его подписания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tLeast" w: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Фатежа                                                     Е.В.Лоб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Жигулина И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1:59:00Z</dcterms:created>
  <dc:creator>user</dc:creator>
  <dc:description/>
  <dc:language>en-US</dc:language>
  <cp:lastModifiedBy/>
  <cp:lastPrinted>2020-12-29T12:50:00Z</cp:lastPrinted>
  <dcterms:modified xsi:type="dcterms:W3CDTF">2021-01-08T09:25:02Z</dcterms:modified>
  <cp:revision>6</cp:revision>
  <dc:subject/>
  <dc:title> </dc:title>
</cp:coreProperties>
</file>