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4423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80" r="-48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3 марта 2021 года       №27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едварительного плана проведения работ по ремонту автомобильных дорог в муниципальном образовании «город Фатеж» до 2030 го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актуализации информации в разделе «Дорожная деятельность» по вопросу планов проведения дорожных работ в малых городах Курской области, утверди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 проведения работ по ремонту автомобильных дорог в муниципальном образовании «город Фатеж» до 2030года, согласно прилож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оставляю за собой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Распоряжение вступает в силу со дня его подписа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     Е.В.Ло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59:00Z</dcterms:created>
  <dc:creator>user</dc:creator>
  <dc:description/>
  <dc:language>en-US</dc:language>
  <cp:lastModifiedBy/>
  <cp:lastPrinted>2021-03-25T12:32:00Z</cp:lastPrinted>
  <dcterms:modified xsi:type="dcterms:W3CDTF">2021-03-29T06:31:39Z</dcterms:modified>
  <cp:revision>8</cp:revision>
  <dc:subject/>
  <dc:title> </dc:title>
</cp:coreProperties>
</file>