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</w:rPr>
      </w:pPr>
      <w:r>
        <w:rPr>
          <w:color w:val="000000"/>
        </w:rPr>
        <w:t>Сведения о качестве питьевой воды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both"/>
        <w:rPr/>
      </w:pPr>
      <w:r>
        <w:rPr>
          <w:rStyle w:val="Emphasis"/>
          <w:color w:val="000000"/>
        </w:rPr>
        <w:t>В соответствии с ч.10 ст.23 Федерального Закона  от 7 декабря 2011 года № 416  «О водоснабжении и водоотведении» (с изменениями и дополнениями),</w:t>
      </w:r>
      <w:r>
        <w:rPr>
          <w:color w:val="000000"/>
        </w:rPr>
        <w:t xml:space="preserve"> Администрация города Фатежа сообщает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остановлением Администрации города Фатежа от 19.05.2017 №152 «О создании муниципального унитарного предприятии Коммунальное хозяйство «Фатеж» создано МУП КХ «Фатеж»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огласно п.1.2, 2.1 Устава МУП КХ «Фатеж» является коммерческой организацией, одной из целей которой является предоставление коммунальных услуг по водоснабжению и водоотведению надлежащего качества с использованием соответствующих объектов коммунальной инфраструктуры, обеспечению бесперебойного функционирования объектов жилищно-коммунального хозяйства.                                          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остановлением Администрации города Фатежа от 21.06.2017 №180 «Об определении статуса гарантирующей организации в сфере водоснабжения и водоотведения и определение зоны ее деятельности на территории муниципального образования «город Фатеж» МУП КХ «Фатеж» наделено статусом гарантирующей организации на территории города Фатежа для обслуживания центральной системы холодного водоснабжения и водоотведени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Тарифы  на питьевую воду и водоотведение и производственную программу по заявлению МУП КХ «Фатеж» устанавливаются Комитетом по тарифам и ценам Курской области. 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МУП КХ «Фатеж» относится к субъектам, осуществляющим эксплуатацию объектов централизованного водоснабжения и канализации, расположенных на территории города Фатеж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обственником объектов водоснабжения  и водоотведения на территории города Фатежа является муниципальное образование «город Фатеж».</w:t>
      </w:r>
    </w:p>
    <w:p>
      <w:pPr>
        <w:pStyle w:val="Style15"/>
        <w:jc w:val="both"/>
        <w:rPr/>
      </w:pPr>
      <w:r>
        <w:rPr>
          <w:color w:val="000000"/>
        </w:rPr>
        <w:t xml:space="preserve">Право хозяйственного ведения имуществом устанавливаются в соответствии с главой </w:t>
      </w:r>
      <w:hyperlink r:id="rId2">
        <w:r>
          <w:rPr>
            <w:rStyle w:val="InternetLink"/>
            <w:color w:val="000000"/>
          </w:rPr>
          <w:t>19 Гражданского кодекса</w:t>
        </w:r>
      </w:hyperlink>
      <w:r>
        <w:rPr>
          <w:color w:val="000000"/>
        </w:rPr>
        <w:t xml:space="preserve"> Российской Федерации и Федеральным законом от 14 ноября 2002 г. N </w:t>
      </w:r>
      <w:hyperlink r:id="rId3">
        <w:r>
          <w:rPr>
            <w:rStyle w:val="InternetLink"/>
            <w:color w:val="000000"/>
          </w:rPr>
          <w:t>161-ФЗ</w:t>
        </w:r>
      </w:hyperlink>
      <w:r>
        <w:rPr>
          <w:color w:val="000000"/>
        </w:rPr>
        <w:t xml:space="preserve"> «О государственных и муниципальных унитарных предприятиях»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а основании ходатайства от 26.06.2017г. МУП КХ «Фатеж» Администрацией принято Постановление от 30.06.2017 «О передаче в хозяйственное ведение муниципального имущества»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Данным постановлением в том числе переданы 4 скважины, из них 2 скважины постоянно работают, 1 скважина в резерве, 1 скважина служит для наполнения резервуара станции второго подъема, которая предназначена для работы при пожарах или других чрезвычайных ситуаций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кважина № 2 по пер.Урицкого пробурена в 1975г., глубина 215м, дебет 25м³/ч, глубина установки насоса 110м. Установлен насос– ЭЦВ 8-25-180. Водоносный горизонт – мосоловско-морсовский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а скважине имеется павильон, где установлена пусковая аппаратура, водомер, запорная арматура согласно технических требований для данной скважины, манометр и краник для отбора проб. Устье скважины загерметизировано. Входные двери павильона закрыты на замок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кважины № 7,8 по ул.Урицкого пробурены в 1984г., глубина 215м, дебет 27м³/ч, глубина установки насоса 110м. Установлены 2 насоса– ЭЦВ 8-25-180. Водоносный горизонт – мосоловско-морсовский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а скважинах имеются павильоны, где установлены пусковая аппаратура, водомеры, запорная арматура согласно технических требований для данных скважин, манометры и краники для отбора проб. Устья скважин загерметизирован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авильоны скважин отремонтированы и находятся в хорошем состоянии, входные двери закрыты на замок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одача воды в центральный городской водопровод производится непосредственно из артезианских скважин №2, 7, 8 без водоподготовк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огласно приказам МПР РФ от 29.11.2004г. № 710, приказа МПР и экологии РФ от 29.09.2009г. № 315 предъявляются требования к качеству подземных вод и режиму эксплуатации водозаборных сооружений согласно СанПиН 2.1.4.1074-01 «Питьевая вода. Гигиениские требования к качеству воды централизованных систем питьевого водоснабжения. Контроль качества».</w:t>
      </w:r>
    </w:p>
    <w:p>
      <w:pPr>
        <w:pStyle w:val="Style15"/>
        <w:jc w:val="both"/>
        <w:rPr/>
      </w:pPr>
      <w:r>
        <w:rPr>
          <w:rStyle w:val="Emphasis"/>
          <w:color w:val="000000"/>
        </w:rPr>
        <w:t>В соответствии с ч.10 ст.23 Федерального Закона  от 7 декабря 2011 года № 416  «О водоснабжении и водоотведении» (с изменениями и дополнениями),</w:t>
      </w:r>
      <w:r>
        <w:rPr>
          <w:color w:val="000000"/>
        </w:rPr>
        <w:t xml:space="preserve"> Администрация города Фатежа уведомляет потребителей питьевой воды, подаваемой абонентам в городе Фатеже с использованием централизованных систем водоснабжения на территории города о том, что МУП КХ «Фатеж» в рамках Рабочей программы производственного контроля качества питьевой воды провело общие радиологические исследования проб воды в ФБУЗ «Центр гигиены и эпидемиологии в Курской области» и развернутые радиологические исследования в ФБУЗ «Центр гигиены и эпидемиологии в Белгородской области»: при получении результатов испытаний проб воды Ra-228 и Sum (Ai/YBi) превышают величину допустимого уровня,  что нарушает требования к качеству питьевой воды, регламентированные ГОСТ 2761-84, СанПиН 2.1.4.1074-01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о результатам лабораторных испытаний по органолептическому и химическому анализу, бактериологическому исследованию (протоколы лабораторных испытаний от 25.06.2019г. №№ 2071, 2072) все показатели не превышают допустимого уровн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оспотребнадзор по Курской области в своем письме от 02.08.2019г. № 12-15/9317 «О радиационной безопасности питьевой воды» дал разъяснения: вода из данных скважин может использоваться для хозяйственно-питьевого водоснабжения, но должны осуществляться мероприятия по снижению содержания радионуклидов в воде с учетом принципа оптимизаци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целях исполнения вышеуказанных рекомендаций МУП КХ «Фатеж» подана заявка на участие в Региональном проекте «Чистая вода в Курской области», в ходе которой на протяжении 2020-2024гг. запланирована реконструкция водозабора  с модернизацией скважин №№ 2, 7, 8 и установкой оборудования для водоподготовки, ориентировочная сума затрат составляет 15 303 000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laws.ru/gk-rf-chast-1/Razdel-I/Glava-3/Statya-19/" TargetMode="External"/><Relationship Id="rId3" Type="http://schemas.openxmlformats.org/officeDocument/2006/relationships/hyperlink" Target="http://rulaws.ru/laws/Federalnyy-zakon-ot-14.11.2002-N-161-F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25:00Z</dcterms:created>
  <dc:creator>user</dc:creator>
  <dc:description/>
  <cp:keywords/>
  <dc:language>en-US</dc:language>
  <cp:lastModifiedBy>user</cp:lastModifiedBy>
  <dcterms:modified xsi:type="dcterms:W3CDTF">2021-04-02T07:25:00Z</dcterms:modified>
  <cp:revision>3</cp:revision>
  <dc:subject/>
  <dc:title/>
</cp:coreProperties>
</file>