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4423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декабря 2020  года    №  2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уализации схемы водоснабжения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отведения муниципального образования «город Фатеж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ериод 2021-2022 и на перспективу до 2027 года</w:t>
      </w:r>
    </w:p>
    <w:p>
      <w:pPr>
        <w:pStyle w:val="Normal"/>
        <w:rPr/>
      </w:pPr>
      <w:r>
        <w:rPr>
          <w:sz w:val="28"/>
          <w:szCs w:val="28"/>
        </w:rPr>
        <w:t>по состоянию на 01.01.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06.10.2033г. № 131-ФЗ «Об общих принципах организации местного самоуправления в Российской Федерации», постановлением Правительства Российской Федерации от 05.09.2013г. № 782 «О схемах водоснабжения и водоотведения», Уставом муниципального образования «город Фатеж» Администрация города Фатеж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актуализацию схемы  водоснабжения и водоотведения муниципального образования «город Фатеж» на период 2021-2022 года и на перспективу до 2027 года по состоянию на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его подписания и подлежит размещению на официальном сайте Администрации города Фатеж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Е.В. Лоб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Чаплыгина Л.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тел. (47144) 2-15-07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59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3:00:00Z</dcterms:created>
  <dc:creator>user</dc:creator>
  <dc:description/>
  <dc:language>en-US</dc:language>
  <cp:lastModifiedBy>fatcit</cp:lastModifiedBy>
  <cp:lastPrinted>2020-06-02T09:49:00Z</cp:lastPrinted>
  <dcterms:modified xsi:type="dcterms:W3CDTF">2021-03-30T13:00:00Z</dcterms:modified>
  <cp:revision>2</cp:revision>
  <dc:subject/>
  <dc:title/>
</cp:coreProperties>
</file>