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eastAsia="Times New Roman"/>
          <w:b/>
          <w:sz w:val="20"/>
          <w:szCs w:val="20"/>
          <w:lang w:eastAsia="ar-SA"/>
        </w:rPr>
        <w:t>Приложение № 3 к конкурсной документации</w:t>
      </w:r>
    </w:p>
    <w:p>
      <w:pPr>
        <w:pStyle w:val="Normal"/>
        <w:ind w:firstLine="567"/>
        <w:jc w:val="right"/>
        <w:rPr/>
      </w:pPr>
      <w:r>
        <w:rPr>
          <w:rFonts w:eastAsia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№</w:t>
      </w:r>
      <w:r>
        <w:rPr>
          <w:rFonts w:eastAsia="Times New Roman"/>
          <w:sz w:val="20"/>
          <w:szCs w:val="20"/>
          <w:lang w:val="en-US"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158</w:t>
      </w:r>
      <w:r>
        <w:rPr>
          <w:rFonts w:eastAsia="Times New Roman"/>
          <w:sz w:val="20"/>
          <w:szCs w:val="20"/>
          <w:lang w:val="en-US"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от «05» октября 2021 г.)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ЗАЯВКИ</w:t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Председателю </w:t>
      </w:r>
      <w:r>
        <w:rPr>
          <w:szCs w:val="24"/>
        </w:rPr>
        <w:t>Конкурсной комиссии по осуществлению функций, связанных с проведением конкурса на право заключения договора управления многоквартирным домом города Фатежа</w:t>
      </w:r>
      <w:r>
        <w:rPr>
          <w:rFonts w:eastAsia="Times New Roman"/>
          <w:szCs w:val="24"/>
          <w:lang w:eastAsia="ar-SA"/>
        </w:rPr>
        <w:t xml:space="preserve"> 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val="en-US" w:eastAsia="ar-SA"/>
        </w:rPr>
        <w:t>Цуканову С.М.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иректору ООО СО «Тендер-Инфо»</w:t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ерило Г.С.</w:t>
      </w:r>
    </w:p>
    <w:p>
      <w:pPr>
        <w:pStyle w:val="Normal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Заявление об участии в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нахождения,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ли место жительства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омер телефон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заявляет об участии в конкурсе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ногоквартирного дом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Средства, внесенные в качестве обеспечения заявки на участие в конкурсе, просим возвратить на счет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. </w:t>
      </w:r>
      <w:r>
        <w:rPr/>
        <w:t>Предложения претендента по условиям договора  управления многоквартирным домом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я многоквартирным домом способа внес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бственниками помещений в многоквартирном доме и нанимателя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ых помещений по договору социального найма и догово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ищного фонда платы за содержание и ремо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 и коммунальные услуг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счета претенден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 государственного реестра индивидуальных предпринимателей (для 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 в случае если федеральным законом установлены требования к лицам, осуществляющим выполнение работ, оказание  услуг, предусмотренных договором управления многоквартирным д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) утвержденный бухгалтерский баланс за последний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Настоящим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организационно-правовая форма, наименование  (фирменное наименование)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данные документа, удостоверяющего лич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 или выбранный способ управления не реализован, не определена управляющая организация, утвержденными постановлением Правительства  Российской Федерации от 21 декабря 2018 г. № 1616 «Об 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0"/>
        </w:rPr>
        <w:t>(подпись)                                          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«__» _____________ 2021 г.</w:t>
      </w:r>
    </w:p>
    <w:p>
      <w:pPr>
        <w:pStyle w:val="Normal"/>
        <w:ind w:left="708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6:00Z</dcterms:created>
  <dc:creator>Григорий</dc:creator>
  <dc:description/>
  <cp:keywords/>
  <dc:language>en-US</dc:language>
  <cp:lastModifiedBy>fatcit</cp:lastModifiedBy>
  <dcterms:modified xsi:type="dcterms:W3CDTF">2021-10-06T13:19:00Z</dcterms:modified>
  <cp:revision>31</cp:revision>
  <dc:subject/>
  <dc:title/>
</cp:coreProperties>
</file>