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4"/>
      <w:bookmarkStart w:id="1" w:name="OLE_LINK5"/>
      <w:bookmarkEnd w:id="0"/>
      <w:bookmarkEnd w:id="1"/>
      <w:r>
        <w:rPr/>
        <w:t xml:space="preserve">                                                 </w:t>
      </w:r>
      <w:r>
        <w:rPr>
          <w:sz w:val="28"/>
          <w:szCs w:val="28"/>
        </w:rPr>
        <w:t>Протокол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комиссии по рассмотрению предложений от населения по выбору общественных территорий, для включения в муниципальную Программу «Формирование современной городской среды на территории города Фатежа на 2018-2025годы» на 2022год.</w:t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.Фатеж                                                     от  04.11.2021г.    17-00часов</w:t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4"/>
      <w:bookmarkStart w:id="3" w:name="OLE_LINK5"/>
      <w:bookmarkStart w:id="4" w:name="OLE_LINK4"/>
      <w:bookmarkStart w:id="5" w:name="OLE_LINK5"/>
      <w:bookmarkEnd w:id="4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начала приема предложений от населения по выбору общественных территорий: 04.10.2021г. по 04.11.2021г.,  на основании распоряжения Администрации города Фатежа от 04.10.2021г. №106А «О начале приема предложений от населения по выбору общественных территорий, для общественных обсуждений, для включения их   в муниципальную программу «Формирование современной городской среды на территории города Фатежа на 2018-2025 годы» на 2022год, размещенное на официальном сайте Администрации города Фатежа в сети «Интернет».</w:t>
      </w:r>
    </w:p>
    <w:p>
      <w:pPr>
        <w:pStyle w:val="Normal"/>
        <w:ind w:left="-180" w:right="0" w:firstLine="720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Цуканов Сергей Михайлович                        глава города Фатежа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Емельянов Сергей Михайлович                 заместитель главы Администрации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а Фатежа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Жигулина Ирина Альбертовна                   начальник отдела архитектуры,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радостроительства и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емлеустройства Администрации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орода Фатежа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Салухова Ирина Викторовна                       главный специалист- эксперт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города Фатежа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Брусенцева Татьяна Юрьевна                     начальник отдела бухгалтерского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чета и отчетности Администрации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а Фатежа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Чернышев Александр Владимирович        начальник отдела промышленности,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троительства, ЖКХ и архитектуры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дминистрации Фатежского района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Лунев Виктор Николаевич                           руководитель исполкома местного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деления партии «Единая Россия»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Чевычелов Геннадий Алексеевич             член штаба регионального отделения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 Курской области общероссийского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щественного движения «Народный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фронт «За Россию»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Логвинов Александр Викторович             директор МКУ «Благоустройство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а Фатежа»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Юркина Ольга Александровна                  председатель Собрания депутатов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Города Фатежа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Рассмотрение следующие вопросы повестки дня: </w:t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рассмотрение и оценка предложений, поступивших от населения по включению общественных территорий в муниципальную Программу «Формирование современной городской среды на территории города Фатежа на 2018-2025годы» на 2022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вопросу повестки дня выступила секретарь комиссии- Жигулина И.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а доложила присутствующим, что в соответствии с распоряжением Администрации города Фатежа  04.10.2021г. №106А «О начале приема предложений от населения по выбору общественных территорий, для общественных обсуждений, для включения их   в муниципальную программу «Формирование современной городской среды на территории города Фатежа на 2018-2025 годы» на 2022год, размещенном на официальном сайте Администрации города Фатежа в сети «Интернет», в адрес Администрации города Фатежа поступило 136 </w:t>
      </w:r>
      <w:r>
        <w:rPr>
          <w:color w:val="000000"/>
          <w:sz w:val="28"/>
          <w:szCs w:val="28"/>
        </w:rPr>
        <w:t>анкет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полненные гражданами анкеты для проведения общественного обсуждения предложений по отбору общественных территорий, нуждающихся в первоочередном благоустройстве в 2022г. в рамках реализации муниципальной программы «Формирование комфортной городской среды на 2018-2025годы» на 2022г. о включении работ по благоустройству наиболее посещаемой территории общего пользования парка им.Артема в муниципальную Программу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оглашения между комитетом ЖКХ и ТЭК Курской области Администрацией города Фатежа о предоставлении субсидии из бюджета субъекта Российской Федерации местному бюджету</w:t>
      </w:r>
      <w:r>
        <w:rPr>
          <w:color w:val="FF3333"/>
          <w:sz w:val="28"/>
          <w:szCs w:val="28"/>
        </w:rPr>
        <w:t xml:space="preserve">, </w:t>
      </w:r>
      <w:r>
        <w:rPr>
          <w:sz w:val="28"/>
          <w:szCs w:val="28"/>
        </w:rPr>
        <w:t>общий объем бюджетных ассигнований на финансовое обеспечение расходных обязательств, направленных на достижение результатов регионального проекта, в целях софинансирования которых предоставляется субсидия, составляет в 2022году 2 245 249,00руб, в том числе из бюджета муниципального образования 38 248,00руб.</w:t>
      </w:r>
    </w:p>
    <w:p>
      <w:pPr>
        <w:pStyle w:val="Normal"/>
        <w:spacing w:lineRule="exact" w:line="240"/>
        <w:ind w:left="0" w:righ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ственная комиссия по обеспечению рассмотрения предложений от населения по выбору общественных территорий, для включения их в муниципальную Программу «Формирование современной городской среды на территории города Фатежа на 2018-2025годы» на 2022год,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протокол №11 от 04.11.2021г. Главе города Фатежа, для включения в муниципальную Программу «Формирование современной городской среды на территории города Фатежа на 2018-2025годы», работы по благоустройству наиболее посещаемой территории общего пользования парка им.Артема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е города Фатежа рекомендовать начать работы по разработке дизайн -проекта «</w:t>
      </w:r>
      <w:r>
        <w:rPr/>
        <w:t xml:space="preserve">БЛАГОУСТРОЙСТВО НАИБОЛЕЕ ПОСЕЩАЕМОЙ ТЕРРИТОРИИ ОБЩЕГО ПОЛЬЗОВАНИЯ ГОРОДА ФАТЕЖА - ПАРКА им.АРТЕМА», </w:t>
      </w:r>
      <w:r>
        <w:rPr>
          <w:sz w:val="28"/>
          <w:szCs w:val="28"/>
        </w:rPr>
        <w:t>с учетом предложений граждан, отмеченных в анкетах, в размере суммы предоставляемой субсидии в 2021г.- 2 245 249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стоящий протокол подлежит размещению на официальном сайте Администрации города Фатежа,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spacing w:lineRule="exact" w:line="24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Цуканов Сергей Михайлович                   _____________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Емельянов Сергей Михайлович               _____________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Жигулина Ирина Альбертовна                   ______________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Салухова Ирина Викторовна                      _______________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Брусенцева Татьяна Юрьевна                     _______________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Чернышев Александр Владимирович        _______________                                                  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Лунев Виктор Николаевич                          _______________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Чевычелов Геннадий Алексеевич              ________________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Логвинов Александр Викторович              ________________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Юркина Ольга Александровна                   ________________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21:00Z</dcterms:created>
  <dc:creator>user</dc:creator>
  <dc:description/>
  <dc:language>en-US</dc:language>
  <cp:lastModifiedBy/>
  <cp:lastPrinted>2021-11-02T12:16:00Z</cp:lastPrinted>
  <dcterms:modified xsi:type="dcterms:W3CDTF">2021-11-02T09:18:54Z</dcterms:modified>
  <cp:revision>11</cp:revision>
  <dc:subject/>
  <dc:title>                                                 Протокол №</dc:title>
</cp:coreProperties>
</file>