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ВОПРОСУ ПРЕДОСТАВЛЕНИЯ РАЗРЕШЕНИЯ НА УСЛОВНО РАЗРЕШЕННЫЙ ВИД ИСПОЛЬЗОВАНИЯ ЗЕМЕЛЬНОГО УЧАСТ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от  27.03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город Фатеж», Положением о публичных слушаниях в городе Фатеже, утвержденным решением Собрания депутатов города Фатежа Фатежского района Курской области от 20.03.2008г. №6, распоряжением главы города Фатежа Фатежского района Курской области от 18.03.2015г. №42 «О назначении публичных слушаний по вопросу предоставления разрешения на условно разрешенный вид использования земельного участка», 24 марта 2015г. в здании Администрации города Фатежа, по адресу: г.Фатеж ул.Тихая,35 прошли публичные слушания по вопросу предоставления Астафьевой Надежды Александровне разрешения на условно разрешенный вид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>: Астафьева Надежда Александ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>: вопрос о предоставлении Астафьевой Надежде Александровне разрешения на условно разрешенный вид использования земельного участка- магазины, расположенного по адресу: Курская область, Фатежский район, г.Фатеж, ул.Загородняя, д.23, общей площадью 444,16кв.м., с кадастровым номером №46:25:010132:24, вид разрешенного использования- ведение личного подсобного хозяйства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убличных слушаниях была представлена информация о расположении земельного участка, его площади, об основных  и условно разрешенных видах разрешенного использования земельного участка.                                                                                                                  Рассмотрев и обсудив на публичных слушаниях вопрос о предоставлении Астафьевой Надежде Александровне разрешения на условно разрешенный вид использования земельного участка- магазины, расположенном по адресу: Курская область, Фатежский район, г.Фатеж ул.Загородняя д.23, общей площадью 444,16кв.м., с кадастровым номером №46:25:010132:24, вид разрешенного использования- ведение личного подсобного хозяйства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ыло вынесен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убличные слушания по вопросу предоставления Астафьевой Надежде Александровне разрешения на условно разрешенный вид использования земельного участка -магазины, расположенном по адресу: Курская область, Фатежский район, г.Фатеж, ул.Загородняя, д.23, общей площадью 444,16кв.м., с кадастровым номером №46:25:010132:24, вид разрешенного использования- ведение личного подсобного хозяйства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, считать состоявшимися. Публичные слушания проведены в соответствии с действующим законодательством и Положением о публичных слушаниях в городе Фате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миссия рекомендует до вынесения решения по вопросу предоставления Астафьевой Надежде Александровне разрешения на условно разрешенный вид использования земельного участка -магазины, расположенном по адресу: Курская область, Фатежский район, г.Фатеж, ул.Загородняя, д.23, общей площадью 444,16кв.м., с кадастровым номером №46:25:010132:24, вид разрешенного использования- ведение личного подсобного хозяйства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, провести осмотр вышеуказанного земельного учас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править главе города Фатежа Фатежского района Курской области настоящее заключение для рассмотрения и принятие решения по предоставлению разрешения на условно разрешенный вид использования земельного участка - магазины, расположенном по адресу: Курская область, Фатежский район, г.Фатеж ул.Загородняя, д.23, общей площадью 444,16кв.м., с кадастровым номером №46:25:010132:24, вид разрешенного использование- ведение личного подсобного хозяйства и принадлежащему Астафьевой Надежде Александровне на основании договора купли-продажи земельного участка от 05.12.2005г., что подтверждается свидетельством о государственной регистрации права от 30.12.2005г., о чем в Едином государственном реестре прав на недвижимое имущество и сделок с ним 30.12.2005г. сделана запись регистрации №46-46-26/004/2005-589.                                                                                                                            4. Обнародовать настоящее Заключение о результатах проведения публичных слушаний по вопросу предоставления разрешения на условно разрешенный вид использования земельного участка и разместить на официальном сайте Администрации города Фатеж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                            Р.В.Ворон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25:00Z</dcterms:created>
  <dc:creator>Пользователь</dc:creator>
  <dc:description/>
  <cp:keywords/>
  <dc:language>en-US</dc:language>
  <cp:lastModifiedBy>01</cp:lastModifiedBy>
  <cp:lastPrinted>2015-04-10T14:22:00Z</cp:lastPrinted>
  <dcterms:modified xsi:type="dcterms:W3CDTF">2015-04-10T11:25:00Z</dcterms:modified>
  <cp:revision>2</cp:revision>
  <dc:subject/>
  <dc:title>Показатели о размере установленных нормативах, тарифах и платежах граждан за 2009-2010 г</dc:title>
</cp:coreProperties>
</file>