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drawing>
          <wp:inline distT="0" distB="0" distL="0" distR="0">
            <wp:extent cx="706183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8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>АДМИНИСТРАЦИЯ ГОРОДА ФАТЕЖ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ФАТЕЖ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/>
        <w:t>307100; Курская область, г.Фатеж, ул.Тихая, 35</w:t>
      </w:r>
    </w:p>
    <w:p>
      <w:pPr>
        <w:pStyle w:val="Normal"/>
        <w:jc w:val="center"/>
        <w:rPr/>
      </w:pPr>
      <w:r>
        <w:rPr/>
        <w:t>тел.(47144) 2-12-52, факс (47144)  2-12-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 марта 2015г.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АКТ ОСМОТРА ЗЕМЕЛЬНОГО УЧАСТ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ссия, созданная на основании распоряжения главы города Фатежа от 25.03.2015г. №46 «О создании комиссии», для рассмотрения вопроса о выдачи разрешения на предоставление разрешения на условно разрешенный вид использования земельного участка -магазины, по адресу: г.Фатеж, ул.Загородняя,23, с учетом протокола публичных слушаний от 24.03.2015г.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клина А.И.- главы города Фатежа;</w:t>
      </w:r>
    </w:p>
    <w:p>
      <w:pPr>
        <w:pStyle w:val="Normal"/>
        <w:jc w:val="both"/>
        <w:rPr/>
      </w:pPr>
      <w:r>
        <w:rPr>
          <w:sz w:val="28"/>
          <w:szCs w:val="28"/>
        </w:rPr>
        <w:t>Вороновой Р.В.- заместителя главы администрации города Фатежа;</w:t>
      </w:r>
    </w:p>
    <w:p>
      <w:pPr>
        <w:pStyle w:val="Normal"/>
        <w:jc w:val="both"/>
        <w:rPr/>
      </w:pPr>
      <w:r>
        <w:rPr>
          <w:sz w:val="28"/>
          <w:szCs w:val="28"/>
        </w:rPr>
        <w:t>Жигулиной И.А.- начальника отдела архитектуры, градостроительства и землеустройства администрации города Фате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шковой Т.И.- начальника отдела по правовым вопросам администрации города Фатежа;</w:t>
      </w:r>
    </w:p>
    <w:p>
      <w:pPr>
        <w:pStyle w:val="Normal"/>
        <w:jc w:val="both"/>
        <w:rPr/>
      </w:pPr>
      <w:r>
        <w:rPr>
          <w:sz w:val="28"/>
          <w:szCs w:val="28"/>
        </w:rPr>
        <w:t>Брусенцевой Т.Ю.- начальника отдела бухгалтерского учета и отчетности администрации города Фатежа;</w:t>
      </w:r>
    </w:p>
    <w:p>
      <w:pPr>
        <w:pStyle w:val="Normal"/>
        <w:jc w:val="both"/>
        <w:rPr/>
      </w:pPr>
      <w:r>
        <w:rPr>
          <w:sz w:val="28"/>
          <w:szCs w:val="28"/>
        </w:rPr>
        <w:t>Рябищенковой В.М.- главного специалиста –эксперта администрации города Фатежа;</w:t>
      </w:r>
    </w:p>
    <w:p>
      <w:pPr>
        <w:pStyle w:val="Normal"/>
        <w:jc w:val="both"/>
        <w:rPr/>
      </w:pPr>
      <w:r>
        <w:rPr>
          <w:sz w:val="28"/>
          <w:szCs w:val="28"/>
        </w:rPr>
        <w:t>Ходусовой Т.А.- заместителя начальника отдела бухгалтерского учета и отчетности администрации города Фатежа;</w:t>
      </w:r>
    </w:p>
    <w:p>
      <w:pPr>
        <w:pStyle w:val="Normal"/>
        <w:jc w:val="both"/>
        <w:rPr/>
      </w:pPr>
      <w:r>
        <w:rPr>
          <w:sz w:val="28"/>
          <w:szCs w:val="28"/>
        </w:rPr>
        <w:t>Непочатых З.А.- специалиста первого разряда администрации города Фатежа;</w:t>
      </w:r>
    </w:p>
    <w:p>
      <w:pPr>
        <w:pStyle w:val="Normal"/>
        <w:jc w:val="both"/>
        <w:rPr/>
      </w:pPr>
      <w:r>
        <w:rPr>
          <w:sz w:val="28"/>
          <w:szCs w:val="28"/>
        </w:rPr>
        <w:t>Глебовой Р.В.- главного специалиста-эксперта администрации города Фате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льдиной В.П.- главного специалиста-эксперта администрации города Фате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бищенкова П.М.- консультанта отдела промышленности, строительства, ЖКХ и архитектуры администрации Фатежского района, с выходом на место  в присутствие Костиной В.- представителя смежного земельного участка №74Б по ул.К.Маркса, Акопяна Г.Л.- представителя смежного земельного участка №25 по ул.Загородняя, Попова Ю.Ю.- представителя смежного земельного участка №23Б по ул.Загородняя, Астафьевой Н.А.- собственника земельного участка №23 по ул.Загородняя, составила настоящий акт осмотра земельного участка по адресу: г.Фатеж ул.Загородняя,2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ремя осмотра земельного участка было установлено следую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емельный участок, по адресу: г.Фатеж ул.Загородняя,23, общей площадью 444,16кв.м., с кадастровым номером №46:25:010132:24, вид разрешенного использования- для ведения личного подсобного хозя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шеуказанном земельном участке расположен индивидуальный жилой дом и объект капитального строительства.  Вид разрешенного использования объекта капитального строительства не установлен. Разрешение на строительство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ентировочные размеры объекта капитального строи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фасаду-12,8м.,  по торцу-18,9м., высота 7,0м., два этажа.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ы следующие строительные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-устройство фунд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-устройство цок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блочных ст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ановка оконных бло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тановка дверных блоков </w:t>
      </w:r>
    </w:p>
    <w:p>
      <w:pPr>
        <w:pStyle w:val="Normal"/>
        <w:jc w:val="both"/>
        <w:rPr/>
      </w:pPr>
      <w:r>
        <w:rPr>
          <w:sz w:val="28"/>
          <w:szCs w:val="28"/>
        </w:rPr>
        <w:t>-устройство кры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тупы от границ соседних участков, показаны на схеме расположения объекта капитального строительства на вышеуказанном земельном участке и составляют </w:t>
      </w:r>
      <w:r>
        <w:rPr>
          <w:b/>
          <w:sz w:val="28"/>
          <w:szCs w:val="28"/>
        </w:rPr>
        <w:t>1.1 м</w:t>
      </w:r>
      <w:r>
        <w:rPr>
          <w:sz w:val="28"/>
          <w:szCs w:val="28"/>
        </w:rPr>
        <w:t>. от границы земельного участка по адресу: ул.Загородняя,23б,</w:t>
      </w:r>
      <w:r>
        <w:rPr>
          <w:b/>
          <w:sz w:val="28"/>
          <w:szCs w:val="28"/>
        </w:rPr>
        <w:t xml:space="preserve"> 1.25 м</w:t>
      </w:r>
      <w:r>
        <w:rPr>
          <w:sz w:val="28"/>
          <w:szCs w:val="28"/>
        </w:rPr>
        <w:t xml:space="preserve">. от границы земельного участка по адресу: ул.К.Маркса,74б, </w:t>
      </w:r>
      <w:r>
        <w:rPr>
          <w:b/>
          <w:sz w:val="28"/>
          <w:szCs w:val="28"/>
        </w:rPr>
        <w:t>0,45м</w:t>
      </w:r>
      <w:r>
        <w:rPr>
          <w:sz w:val="28"/>
          <w:szCs w:val="28"/>
        </w:rPr>
        <w:t>. от границы земельного участка по адресу: ул.К.Маркса,74,</w:t>
      </w:r>
      <w:r>
        <w:rPr>
          <w:b/>
          <w:sz w:val="28"/>
          <w:szCs w:val="28"/>
        </w:rPr>
        <w:t xml:space="preserve"> 1.4 м</w:t>
      </w:r>
      <w:r>
        <w:rPr>
          <w:sz w:val="28"/>
          <w:szCs w:val="28"/>
        </w:rPr>
        <w:t xml:space="preserve">. от границы земельного участка по адресу: ул.Загородняя,25, </w:t>
      </w:r>
      <w:r>
        <w:rPr>
          <w:b/>
          <w:sz w:val="28"/>
          <w:szCs w:val="28"/>
        </w:rPr>
        <w:t>8,5м</w:t>
      </w:r>
      <w:r>
        <w:rPr>
          <w:sz w:val="28"/>
          <w:szCs w:val="28"/>
        </w:rPr>
        <w:t xml:space="preserve">. от красной линии по ул.Загородняя.  Замеры отступов от границ соседних участков произведены по существующим границам. Астафьевой Н.А. (собственником домовладения №23 по ул.Загородняя) было отмечено, что существующие границы между домовладением №23 по ул.Загородняя и домовладением №25 по ул.Загородняя в натуре не соответствуют границам, установленными межевым план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рекомендуем собственникам домовладений №23 и №25 установить границы в натуре в соответствии с документацией по межеванию земельных участк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 комиссией установлен факт возведения объекта капитального строительства на земельном участке по адресу: г.Фатеж ул.Загородняя,23, общей площадью 444,16кв.м., с кадастровым номером №46:25:010132:24, с разрешенным видом использования- для ведение личного подсобного хозяйства. Объект капитального строительства возведен без разрешения на строительства и с нарушением градостроительных, санитарных и противопожарных норм, что подтверждается схемой расположения объекта капитального строительства на земельном участ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акту:</w:t>
      </w:r>
    </w:p>
    <w:p>
      <w:pPr>
        <w:pStyle w:val="Normal"/>
        <w:jc w:val="both"/>
        <w:rPr/>
      </w:pPr>
      <w:r>
        <w:rPr>
          <w:sz w:val="28"/>
          <w:szCs w:val="28"/>
        </w:rPr>
        <w:t>-схема расположения объекта капитального строительства на земельном участке на 1-м ли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тофиксация на 7-ми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клин А.И.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ова Р.В.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гулина И.А.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шкова Т.И.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усенцева Т.Ю.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бищенкова В.М.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усова Т.А.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чатых З.А.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ебова Р.В.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льдина В.П.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бищенков П.М.____________</w:t>
      </w:r>
    </w:p>
    <w:p>
      <w:pPr>
        <w:pStyle w:val="Normal"/>
        <w:rPr/>
      </w:pPr>
      <w:r>
        <w:rPr>
          <w:sz w:val="28"/>
          <w:szCs w:val="28"/>
        </w:rPr>
        <w:t>Костина В.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опян Г.Л.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в Ю.Ю.________________</w:t>
      </w:r>
    </w:p>
    <w:p>
      <w:pPr>
        <w:pStyle w:val="Normal"/>
        <w:rPr/>
      </w:pPr>
      <w:r>
        <w:rPr>
          <w:sz w:val="28"/>
          <w:szCs w:val="28"/>
        </w:rPr>
        <w:t>Астафьева Н.А.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33:00Z</dcterms:created>
  <dc:creator>user</dc:creator>
  <dc:description/>
  <cp:keywords/>
  <dc:language>en-US</dc:language>
  <cp:lastModifiedBy>01</cp:lastModifiedBy>
  <cp:lastPrinted>2015-04-10T13:40:00Z</cp:lastPrinted>
  <dcterms:modified xsi:type="dcterms:W3CDTF">2015-04-10T10:40:00Z</dcterms:modified>
  <cp:revision>13</cp:revision>
  <dc:subject/>
  <dc:title> </dc:title>
</cp:coreProperties>
</file>