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тверждено Постановлением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города Фатежа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«23» ноября 2021 г. № 22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ИНФОРМАЦИОННОЕ СООБЩЕНИ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О ПРОВЕДЕНИИ ЭЛЕКТРОННОГО АУКЦИОНА ПО ПРОДАЖЕ ИМУЩЕСТВА МУНИЦИПАЛЬНОГО ОБРАЗОВАНИЯ «ГОРОД ФАТЕЖ»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ФАТЕЖСКОГО РАЙОНА КУРСКОЙ ОБЛАСТ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РАЗДЕЛ 1. ОБЩИЕ СВЕДЕНИЯ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1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Администрация города Фатежа сообщает о проведении аукциона в электронной форме по продаже имущества, находящегося в собственности муниципального образования «город Фатеж» Фатежского района Курской области, одним лотом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>- Павильон столярный, назначение: нежилое здание, площадью 543,7 кв.м., этажность 1, кадастровый номер 46:25:010112:19, по адресу: Курская область, Фатежский район,                    г. Фатеж, ул. Загородняя, д. 36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>- Склад, назначение: нежилое здание, площадью 71,0 кв.м., этажность 1, кадастровый номер 46:25:010112:32, по адресу: Курская область, Фатежский район, г. Фатеж,                             ул. Загородняя, д. 36;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>- Земельный участок, площадью 6390+/-28 кв.м., кадастровый номер 46:25:010112:3, категория земель: земли населенных пунктов, разрешенное использование: размещение производственных объектов, по адресу: Курская область, Фатежский район, г. Фатеж,                   ул. Загородняя, д. 36»,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 xml:space="preserve">далее – </w:t>
      </w: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  <w:t>имущество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одажа имущества  проводитс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(далее –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укци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в соответствии с требованиями, установленными Федеральным законом «О приватизации государственного и муниципального имущества» (далее 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едеральный закон о приватиз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и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. № 860 (далее –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ож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1.2. Основание проведения аукциона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Собрани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епутатов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zh-CN"/>
        </w:rPr>
        <w:t>города Фатежа от 03.02.2021. № 7 «Об утверждении прогнозного плана (программы) приватизации муниципального имущества муниципального образования «город Фатеж» на 2021 год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остановление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Администрации города Фатежа от «22» ноября 2021 г. № 22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б условиях приватизации муниципального имущества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ключенного в прогнозный план (программу) приватизации имуществ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город Фатеж» Фатежского района Курской области на 2021 год»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3. Продавец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дминистрация города Фатежа.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Юридический и почтовый адрес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307100, Курская область, г. Фатеж, ул. Тихая, д. 35, тел.: +7 (47144) 2-16-38,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admfatezh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4"/>
          <w:szCs w:val="24"/>
        </w:rPr>
        <w:t>1.4.</w:t>
      </w: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4"/>
          <w:szCs w:val="24"/>
        </w:rPr>
        <w:t>Оператор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4"/>
          <w:szCs w:val="24"/>
        </w:rPr>
        <w:t xml:space="preserve">электронной площадки – </w:t>
      </w: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>ООО «РТС-тендер» (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kern w:val="2"/>
            <w:sz w:val="24"/>
            <w:szCs w:val="24"/>
          </w:rPr>
          <w:t>https://www.rts-tender.ru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 xml:space="preserve">). Юридический адрес Оператора: </w:t>
        <w:tab/>
        <w:t xml:space="preserve">121151, г. Москва, наб. Тараса Шевченко, д. 23А, 25 этаж, помещение 1, телефон: 8 (499) 653-77-00, e-mail: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kern w:val="2"/>
            <w:sz w:val="24"/>
            <w:szCs w:val="24"/>
          </w:rPr>
          <w:t>info@rts-tender.ru</w:t>
        </w:r>
      </w:hyperlink>
      <w:r>
        <w:rPr>
          <w:rFonts w:eastAsia="Times New Roman;Times New Roman" w:cs="Calibri"/>
          <w:kern w:val="2"/>
        </w:rPr>
        <w:t>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3" w:leader="none"/>
        </w:tabs>
        <w:spacing w:lineRule="auto" w:line="240" w:before="0" w:after="0"/>
        <w:ind w:left="0" w:firstLine="708"/>
        <w:jc w:val="both"/>
        <w:rPr>
          <w:rFonts w:ascii="Times New Roman;Times New Roman" w:hAnsi="Times New Roman;Times New Roman" w:eastAsia="Times New Roman CYR" w:cs="Times New Roman;Times New Roman"/>
          <w:color w:val="000000"/>
          <w:kern w:val="2"/>
          <w:sz w:val="24"/>
          <w:szCs w:val="24"/>
          <w:lang w:eastAsia="en-US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3" w:leader="none"/>
        </w:tabs>
        <w:spacing w:lineRule="auto" w:line="240" w:before="0" w:after="0"/>
        <w:ind w:left="0" w:firstLine="708"/>
        <w:jc w:val="both"/>
        <w:rPr>
          <w:rFonts w:ascii="Times New Roman;Times New Roman" w:hAnsi="Times New Roman;Times New Roman" w:eastAsia="Times New Roman CYR" w:cs="Times New Roman;Times New Roman"/>
          <w:color w:val="000000"/>
          <w:sz w:val="24"/>
          <w:szCs w:val="24"/>
          <w:lang w:eastAsia="en-US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3" w:leader="none"/>
        </w:tabs>
        <w:spacing w:lineRule="auto" w:line="240" w:before="0" w:after="0"/>
        <w:ind w:left="0" w:firstLine="708"/>
        <w:jc w:val="both"/>
        <w:rPr>
          <w:rFonts w:ascii="Times New Roman;Times New Roman" w:hAnsi="Times New Roman;Times New Roman" w:eastAsia="Times New Roman CYR" w:cs="Times New Roman;Times New Roman"/>
          <w:color w:val="000000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5. Специализированная     организац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-  ООО СО «Тендер-Инфо», юридический и почтовый адрес: 305029, Россия, г. Курск, ул. Никитская, д. 1 В, офис 208,                           тел.  8 (4712) 73-47-70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</w:rPr>
          <w:t>-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val="en-US"/>
          </w:rPr>
          <w:t>inf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</w:rPr>
          <w:t>@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val="en-US"/>
          </w:rPr>
          <w:t>bk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val="en-US"/>
          </w:rPr>
          <w:t>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. Специализированная организация привлечена Продавцом на основании контракта для осуществления функций, связанных с подготовкой Информационного сообщения о проведении торгов, аукционной документации, консультационного сопровождения в работе с электронной торговой площадкой, размещения Информационного сообщения о продаже на Общероссийском официальном сайте торгов 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</w:rPr>
          <w:t>www.torgi.gov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" w:hAnsi="Times New Roman;Times New Roman" w:eastAsia="Times New Roman CYR" w:cs="Times New Roman;Times New Roman"/>
          <w:color w:val="000000"/>
          <w:sz w:val="24"/>
          <w:szCs w:val="24"/>
          <w:lang w:eastAsia="en-US"/>
        </w:rPr>
      </w:pPr>
      <w:r>
        <w:rPr>
          <w:rFonts w:eastAsia="Times New Roman CYR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" w:cs="Times New Roman;Times New Roman"/>
          <w:b/>
          <w:b/>
          <w:color w:val="000000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.6. Место приема заявок и место проведения аукциона: 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>РТС-тендер»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 xml:space="preserve"> по адресу в сети Интернет</w:t>
      </w: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</w:rPr>
          <w:t>https://www.rts-tender.ru/property-sales</w:t>
        </w:r>
      </w:hyperlink>
      <w:r>
        <w:rPr/>
        <w:t xml:space="preserve"> 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«ТОРГИ ПО ПРИВАТИЗАЦИИ, АРЕНДЕ И ПРОДАЖЕ ИМУЩЕСТВА»</w:t>
      </w:r>
      <w:r>
        <w:rPr>
          <w:rStyle w:val="InternetLink"/>
          <w:rFonts w:cs="Times New Roman;Times New Roman" w:ascii="Times New Roman;Times New Roman" w:hAnsi="Times New Roman;Times New Roman"/>
          <w:b/>
          <w:color w:val="000000"/>
          <w:sz w:val="24"/>
          <w:szCs w:val="24"/>
          <w:u w:val="none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оведение продажи муниципального имущества в электронной форме осуществляется на электронной площадке оператором электронной площадки.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" w:cs="Times New Roman;Times New Roman"/>
          <w:b/>
          <w:b/>
          <w:color w:val="000000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7. Сведения об имуществе (объектах продажи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67"/>
      </w:tblGrid>
      <w:tr>
        <w:trPr>
          <w:trHeight w:val="254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3"/>
                <w:szCs w:val="23"/>
                <w:lang w:eastAsia="ru-RU"/>
              </w:rPr>
              <w:t>Павильон столярный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азначени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ежилое здание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Использовани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 xml:space="preserve">на момент оценки не эксплуатируется 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Год постройк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1974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Этажность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Фундамент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бутовый ленточный (глубокие трещины)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ерекрыт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 xml:space="preserve">чердачное- железобетонное (трещины) 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тен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шлакобетонные (глубокие трещины)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Кровл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овмещенная (трещины)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ол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роемы оконн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роемы дверн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анитарно-технические устрой</w:t>
              <w:softHyphen/>
              <w:t>ств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олезная площадь, кв. м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543,7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еобходимость ремонтных ра</w:t>
              <w:softHyphen/>
              <w:t>бот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Требуются ремонтные работы</w:t>
            </w:r>
          </w:p>
        </w:tc>
      </w:tr>
      <w:tr>
        <w:trPr>
          <w:trHeight w:val="29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остояние объекта (субъективная оценка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 xml:space="preserve">Неудовлетворительное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927"/>
      </w:tblGrid>
      <w:tr>
        <w:trPr>
          <w:trHeight w:val="301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3"/>
                <w:szCs w:val="23"/>
                <w:lang w:eastAsia="ru-RU"/>
              </w:rPr>
              <w:t>Склад</w:t>
            </w:r>
          </w:p>
        </w:tc>
      </w:tr>
      <w:tr>
        <w:trPr>
          <w:trHeight w:val="15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азнач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ежилое здание</w:t>
            </w:r>
          </w:p>
        </w:tc>
      </w:tr>
      <w:tr>
        <w:trPr>
          <w:trHeight w:val="28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Исполь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а момент оценки не эксплуатируется</w:t>
            </w:r>
          </w:p>
        </w:tc>
      </w:tr>
      <w:tr>
        <w:trPr>
          <w:trHeight w:val="27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Год построй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1974</w:t>
            </w:r>
          </w:p>
        </w:tc>
      </w:tr>
      <w:tr>
        <w:trPr>
          <w:trHeight w:val="26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Этаж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Фундаме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бутовый ленточный (глубокие трещины)</w:t>
            </w:r>
          </w:p>
        </w:tc>
      </w:tr>
      <w:tr>
        <w:trPr>
          <w:trHeight w:val="26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ерекры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 xml:space="preserve">чердачное- железобетонное (трещины) </w:t>
            </w:r>
          </w:p>
        </w:tc>
      </w:tr>
      <w:tr>
        <w:trPr>
          <w:trHeight w:val="26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те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шлакобетонные (глубокие трещины)</w:t>
            </w:r>
          </w:p>
        </w:tc>
      </w:tr>
      <w:tr>
        <w:trPr>
          <w:trHeight w:val="26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Кров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овмещенная (трещины)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ол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57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роемы окон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6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роемы двер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анитарно-технические устрой</w:t>
              <w:softHyphen/>
              <w:t>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Полезная площадь, кв. 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71</w:t>
            </w:r>
          </w:p>
        </w:tc>
      </w:tr>
      <w:tr>
        <w:trPr>
          <w:trHeight w:val="2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Необходимость ремонтных ра</w:t>
              <w:softHyphen/>
              <w:t>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Требуются ремонтные работы</w:t>
            </w:r>
          </w:p>
        </w:tc>
      </w:tr>
      <w:tr>
        <w:trPr>
          <w:trHeight w:val="432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>Состояние объекта (субъективная оценк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3"/>
                <w:szCs w:val="23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3"/>
                <w:szCs w:val="23"/>
                <w:lang w:eastAsia="ru-RU"/>
              </w:rPr>
              <w:t xml:space="preserve">Неудовлетворительное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453"/>
      </w:tblGrid>
      <w:tr>
        <w:trPr>
          <w:trHeight w:val="267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Земельный участок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:25:010112:3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тегория земел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урская обл., Курская обл., Фатежский р-н, г. Фатеж, ул. Загородняя, д. 36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решенное использование (назна</w:t>
              <w:softHyphen/>
              <w:t>че</w:t>
              <w:softHyphen/>
              <w:t>ние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щение производственных объектов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ind w:right="-108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ктическое использование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щение производственных объектов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иваемая площад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90 кв.м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опография местн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льеф участка ровный</w:t>
            </w:r>
          </w:p>
        </w:tc>
      </w:tr>
      <w:tr>
        <w:trPr>
          <w:trHeight w:val="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меющиеся обременения и ог</w:t>
              <w:softHyphen/>
              <w:t>раниче</w:t>
              <w:softHyphen/>
              <w:t>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зарегистрировано 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uto" w:line="24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.8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Начальная цена продажи   имуществ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 xml:space="preserve">определена на основании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отчета № 256-12-01 от 26.10.2021 г. «Об оценке рыночной стоимости объектов недвижимости 2 единицы и земельного участка, площадью 6390 кв.м, принадлежащего Муниципальному образованию «город Фатеж» Фатежского района Курской области, рас</w:t>
        <w:softHyphen/>
        <w:t>по</w:t>
        <w:softHyphen/>
        <w:t>ложен</w:t>
        <w:softHyphen/>
        <w:t>ных по ад</w:t>
        <w:softHyphen/>
        <w:t>ресу: Курская обл., Фатежский р-он, г. Фатеж, ул. Загородняя, д. 36»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 xml:space="preserve"> выполненного ООО фирма                   «АГРО ПЛЮС»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гласно указанному отчету рыночная стоимость имущества составляет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en-US"/>
        </w:rPr>
        <w:t>–                1 713 386 руб. 00 коп. (Один миллион семьсот тринадцать тысяч триста восемьдесят шесть рублей 00 копеек) с учетом НДС 20 % – 97 985 руб. 84 коп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, из них: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- рыночная стоимость нежилого здан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zh-CN"/>
        </w:rPr>
        <w:t xml:space="preserve"> павильона столярног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– 505 027 руб. 00 коп. (Пятьсот пять тысяч двадцать семь рублей 00 копеек) с учетом НДС 20 % – 84 171 руб. 17 коп.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- рыночная стоимость нежилого здания склада – 82 888 руб. 00 коп. (Восемьдесят две тысячи восемьсот восемьдесят восемь рублей 00 копеек) с учетом НДС 20 % – 13 814 руб. 67 коп.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- рыночная стоимость земельного участка – 1 125 471 руб. 00 коп. (Один миллион сто двадцать пять тысяч четыреста семьдесят один рубль 00 копеек) НДС не облагается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zh-CN"/>
        </w:rPr>
        <w:t xml:space="preserve"> Земельные участки не признаются объектом налогообложения НДС в силу п.п. 6 п. 2 ст. 146 НК РФ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1.9. Шаг аукциона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устанавливается в фиксированной сумме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85 669 руб. 30 коп. (Восемьдесят пять тысяч шестьсот шестьдесят девять рублей 30 копеек)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(5 % от начальной цены продаж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</w:t>
      </w:r>
    </w:p>
    <w:p>
      <w:pPr>
        <w:pStyle w:val="Normal"/>
        <w:keepNext w:val="true"/>
        <w:keepLines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10. Условие о задатк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Задаток устанавливается в размер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0% от начальной цены продажи имущества, чт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оставляет: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342 677 руб. 20 коп. (Триста сорок две тысячи шестьсот семьдесят семь рублей 20 копеек)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Задаток вносится на счёт, указанный на сайте торговой площадки «РТС-тендер», в соответствии с регламентом торговой площадки, не позднее даты окончания приёма заявок.</w:t>
      </w:r>
    </w:p>
    <w:p>
      <w:pPr>
        <w:pStyle w:val="Normal"/>
        <w:keepNext w:val="true"/>
        <w:keepLines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се расчёты проводятся в Российских рублях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spacing w:lineRule="auto" w:line="24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1.11. Даты начала и окончания регистрации на электронной площадке заявок на участие в аукционе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заявки на участие в аукционе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принимаются </w:t>
      </w:r>
      <w:r>
        <w:rPr>
          <w:rFonts w:eastAsia="Times New Roman;Times New Roman" w:cs="Times New Roman;Times New Roman" w:ascii="Times New Roman;Times New Roman" w:hAnsi="Times New Roman;Times New Roman"/>
          <w:sz w:val="23"/>
          <w:szCs w:val="23"/>
          <w:lang w:eastAsia="ru-RU"/>
        </w:rPr>
        <w:t>с 09 час. 00 мин. 24.11.2021 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 18 час.00 мин. 20.12.2021 г. включительно.</w:t>
      </w:r>
    </w:p>
    <w:p>
      <w:pPr>
        <w:pStyle w:val="Normal"/>
        <w:keepNext w:val="true"/>
        <w:keepLines/>
        <w:spacing w:lineRule="auto" w:line="24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12. Определение участников аукциона состоится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24.12.2021 г. в 11-00 часов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. 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13. Место рассмотрения заявок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</w:rPr>
        <w:t>РТС-тендер»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, раздел «ТОРГИ ПО ПРИВАТИЗАЦИИ, АРЕНДЕ И ПРОДАЖЕ ИМУЩЕСТВА»</w:t>
      </w:r>
      <w:r>
        <w:rPr>
          <w:sz w:val="24"/>
          <w:szCs w:val="24"/>
        </w:rPr>
        <w:t xml:space="preserve"> </w:t>
      </w:r>
      <w:r>
        <w:rPr>
          <w:rFonts w:eastAsia="Arial" w:cs="Times New Roman;Times New Roman" w:ascii="Times New Roman;Times New Roman" w:hAnsi="Times New Roman;Times New Roman"/>
          <w:color w:val="000000"/>
          <w:sz w:val="24"/>
          <w:szCs w:val="24"/>
        </w:rPr>
        <w:t>по адресу в сети Интернет</w:t>
      </w: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eastAsia="Arial" w:cs="Times New Roman;Times New Roman" w:ascii="Times New Roman;Times New Roman" w:hAnsi="Times New Roman;Times New Roman"/>
            <w:b/>
            <w:sz w:val="24"/>
            <w:szCs w:val="24"/>
          </w:rPr>
          <w:t>https://www.rts-tender.ru/property-sales</w:t>
        </w:r>
      </w:hyperlink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" w:hAnsi="Times New Roman;Times New Roman" w:eastAsia="Arial" w:cs="Times New Roman;Times New Roman"/>
          <w:b/>
          <w:b/>
          <w:color w:val="000000"/>
          <w:sz w:val="24"/>
          <w:szCs w:val="24"/>
        </w:rPr>
      </w:pPr>
      <w:r>
        <w:rPr>
          <w:rFonts w:eastAsia="Arial"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14. Дата и 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7.12.2021 г.  11-00 часов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15. Победителем аукциона признаетс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участник, предложивший наиболее высокую цену. Подведение итогов аукциона состоится в день и по месту проведения аукциона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1.16. Договор купли-продажи заключается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между Продавцом и победителем аукциона в течение 5 (пяти) рабочих дней с даты подведения итогов аукцион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1.17. Информация о предыдущих торгах по продаже данного имущества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одаваемое Имущество ранее выставлялось на торги. Ввиду отсутствия заявок, аукцион был признан не состоявшимс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1.18. Ознакомиться с информационным сообщением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, получить информацию об аукционе и о выставляемом на аукцион имуществе, проект договора купли-продажи имущества и иную информацию можн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на сайт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Продавца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s://мофатеж.рф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 Общероссийском сайте торго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на электронной площадке. </w:t>
      </w:r>
    </w:p>
    <w:p>
      <w:pPr>
        <w:pStyle w:val="Normal"/>
        <w:keepNext w:val="true"/>
        <w:keepLines/>
        <w:spacing w:lineRule="auto" w:line="240" w:before="0" w:after="0"/>
        <w:ind w:left="108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108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АЗДЕЛ 2. УСЛОВИЯ УЧАСТИЯ В АУКЦИОНЕ.</w:t>
      </w:r>
    </w:p>
    <w:p>
      <w:pPr>
        <w:pStyle w:val="Normal"/>
        <w:keepNext w:val="true"/>
        <w:keepLines/>
        <w:spacing w:lineRule="auto" w:line="240" w:before="0" w:after="0"/>
        <w:ind w:left="1080" w:hanging="37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1. Общие условия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Лицо, отвечающее признакам покупателя и желающее приобрести имущество (далее – претендент), обязано осуществить следующие действия: в установленном порядке заполнить и подать размещенную в открытой части электронной площадки «РТС-тендер» заявку, </w:t>
      </w:r>
      <w:hyperlink r:id="rId11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 с приложением электронных документов в соответствии с перечнем, приведенным в настоящем информационном сообщении; внести задаток в размере 20 % на счёт электронной площадки «РТС-тендер», </w:t>
      </w:r>
      <w:hyperlink r:id="rId1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порядок внесения денежных средств в качестве обеспечения заявок на участие в продаже устанавливается регламентом электронной площадки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36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2. Порядок внесения задатка и его возврата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  <w:lang w:eastAsia="ru-RU"/>
        </w:rPr>
        <w:t xml:space="preserve">Задаток вносится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Денежные средства в качестве задатка для участия в аукционе вносятся Претендентом по следующим банковским реквизитам:</w:t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6560"/>
      </w:tblGrid>
      <w:tr>
        <w:trPr>
          <w:trHeight w:val="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Филиал «Корпоративный» ПАО «Совкомбанк»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3001001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Внесение гарантийного обеспечения по Соглашению о внесении гарантийного </w:t>
              <w:br/>
              <w:t xml:space="preserve">обеспечения, № аналитического счета _________, без НДС. 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  <w:lang w:eastAsia="ru-RU"/>
        </w:rPr>
        <w:t xml:space="preserve">Образец заполнения платёжного поручения по ссылке: </w:t>
      </w:r>
      <w:hyperlink r:id="rId1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pacing w:val="-6"/>
            <w:sz w:val="24"/>
            <w:szCs w:val="24"/>
            <w:u w:val="single"/>
            <w:lang w:eastAsia="ru-RU"/>
          </w:rPr>
          <w:t>https://www.rts-tender.ru/Portals/0/Files/library/docs/obrazec-platezhnogo-porucheniya-property-sales.xlsx</w:t>
        </w:r>
      </w:hyperlink>
      <w:r>
        <w:rPr>
          <w:rFonts w:eastAsia="Times New Roman;Times New Roman" w:cs="Times New Roman;Times New Roman" w:ascii="Times New Roman;Times New Roman" w:hAnsi="Times New Roman;Times New Roman"/>
          <w:spacing w:val="-6"/>
          <w:sz w:val="24"/>
          <w:szCs w:val="24"/>
          <w:lang w:eastAsia="ru-RU"/>
        </w:rPr>
        <w:t xml:space="preserve">.   </w:t>
      </w:r>
    </w:p>
    <w:p>
      <w:pPr>
        <w:pStyle w:val="Normal"/>
        <w:keepNext w:val="true"/>
        <w:keepLines/>
        <w:tabs>
          <w:tab w:val="clear" w:pos="708"/>
          <w:tab w:val="left" w:pos="120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Данное информационное сообщение (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аукционная документация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ru-RU"/>
        </w:rPr>
        <w:t>3. Срок и порядок регистрации на электронной площадке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  <w:lang w:eastAsia="ru-RU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.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 Дата и время регистрации на электронной площадке претендентов на участие в продаже осуществляется ежедневно, круглосуточно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36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4. Порядок подачи заявок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  <w:lang w:eastAsia="ru-RU"/>
        </w:rPr>
        <w:t>Перед подачей заявки, необходимо убедиться, что на аналитическом счету претендента достаточно средств для блокировки задатка (проверить состояние баланса можно в разделе «ФИНАНСЫ И ДОКУМЕНТЫ» пункт «Счета и транзакции» личного кабинета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явка подается путем заполнения ее электронной формы (проект заявки Приложение №1), размещенной в открытой для доступа неограниченного круга лиц части электронной площадки «РТС-тендер», </w:t>
      </w:r>
      <w:hyperlink r:id="rId1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с приложением электронных образов документов, предусмотренных Федеральным </w:t>
      </w:r>
      <w:hyperlink r:id="rId1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 приватизации, в соответствии с регламентом электронной площадки и требованиями аукционной документации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дно лицо имеет право подать только одну заявку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5. Перечень требуемых для участия в аукционе документов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и требования к их оформлению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дновременно с заявкой претенденты представляют следующие документы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юридические лица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физические лиц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2745" w:leader="none"/>
          <w:tab w:val="center" w:pos="5070" w:leader="none"/>
        </w:tabs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6. Определение участников аукциона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2282" w:leader="none"/>
        </w:tabs>
        <w:suppressAutoHyphens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7. Порядок проведения аукциона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) принято решение о признании только одного претендента участником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б) цена сделки;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left="36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8. Порядок заключения договора купли-продажи и условия его оплаты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течение 5 (пяти) рабочих дней с даты подведения итогов торгов с победителем торгов заключается договор купли-продажи (проект договора Приложение №2) в форме электронного документа, в том числе договор подписывается и на бумажном носителе. Оплата имущества покупателем производится в течении 10 (десяти) рабочих дней с даты подписания договора купли-продажи. Задаток, перечисленный покупателем для участия в аукционе, засчитывается в счет оплаты имущества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визиты для оплаты зданий (помещений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ИНН 4625001414, КПП 462501001, Казначейский счет 03100643000000014400,                             БИК 013807906, л/счет 04443022960, ЕКС 40102810545370000038, Отделение Курск Банка России// УФК по Курской области г. Курск, ОКТМО 38644101, КБК 001 114 02053130000410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визиты для оплаты земельного участк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НН 4625001414, КПП 462501001, Казначейский счет 03100643000000014400, БИК 013807906, л/счет 04443022960,                           ЕКС 40102810545370000038, Отделение Курск Банка России// УФК по Курской области г. Курск, ОКТМО 38644101, КБК 001 114 06025130000430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9. Информация о предоставлении разъяснений документации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ата начала срока предоставления разъяснений – со дня публикации извещения о проведении торгов. 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та окончания срока подачи запроса разъяснений – «14» декабря 2021 г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та окончания срока предоставления разъяснений – «16» декабря 2021 г.</w:t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С иными сведениями претенденты могут ознакомиться по адресу: 305007, г. Курск,                 ул. Никитская. 1-в, офис 208, а также на следующих сайтах в сети «Интернет»: официальном сайте Российской Федерации </w:t>
      </w:r>
      <w:hyperlink r:id="rId1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http://www.torgi.gov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электронной торговой площадке                  «РТС-тендер» </w:t>
      </w:r>
      <w:hyperlink r:id="rId1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https://www.rts-tender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. Так же выслав запрос, в произвольной форме, на предоставление аукционной документации, на электронную почту ООО СО «Тендер-Инфо» </w:t>
      </w:r>
      <w:hyperlink r:id="rId1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ru-RU"/>
          </w:rPr>
          <w:t>tender-inf@bk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 Контактный телефон: +7 (4712) 734-770. Контактное лицо: Бондарев Павел Владимирович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;Times New Roman" w:cs="PT Astra Serif;Times New Roman"/>
          <w:b/>
          <w:b/>
          <w:sz w:val="24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b/>
          <w:sz w:val="24"/>
          <w:szCs w:val="28"/>
          <w:lang w:eastAsia="ru-RU"/>
        </w:rPr>
        <w:t>ПЕРЕЧЕНЬ ПРИЛОЖ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;Times New Roman" w:cs="Arial"/>
          <w:b/>
          <w:b/>
          <w:sz w:val="24"/>
          <w:szCs w:val="28"/>
          <w:lang w:eastAsia="ru-RU"/>
        </w:rPr>
      </w:pPr>
      <w:r>
        <w:rPr>
          <w:rFonts w:eastAsia="Times New Roman;Times New Roman" w:cs="Arial" w:ascii="PT Astra Serif;Times New Roman" w:hAnsi="PT Astra Serif;Times New Roman"/>
          <w:b/>
          <w:sz w:val="24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;Times New Roman" w:cs="PT Astra Serif;Times New Roman"/>
          <w:sz w:val="24"/>
          <w:szCs w:val="28"/>
          <w:lang w:eastAsia="ru-RU"/>
        </w:rPr>
      </w:pPr>
      <w:r>
        <w:rPr>
          <w:rFonts w:eastAsia="Times New Roman;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1. Форма заявки на участие в аукционе и иные формы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2. Проект договора купли-продажи.</w:t>
      </w:r>
    </w:p>
    <w:sectPr>
      <w:footerReference w:type="default" r:id="rId19"/>
      <w:type w:val="nextPage"/>
      <w:pgSz w:w="11906" w:h="16838"/>
      <w:pgMar w:left="1418" w:right="707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rebushet">
    <w:altName w:val="Times New Roman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;Times New Roman" w:cs="Times New Roman CYR"/>
      <w:color w:val="353842"/>
      <w:sz w:val="24"/>
      <w:szCs w:val="24"/>
      <w:shd w:fill="F0F0F0" w:val="clear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atezh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nfo@rts-tender.ru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s://www.rts-tender.ru/property-sales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www.rts-tender.ru/property-sales" TargetMode="External"/><Relationship Id="rId12" Type="http://schemas.openxmlformats.org/officeDocument/2006/relationships/hyperlink" Target="https://www.rts-tender.ru/property-sales" TargetMode="External"/><Relationship Id="rId13" Type="http://schemas.openxmlformats.org/officeDocument/2006/relationships/hyperlink" Target="https://www.rts-tender.ru/Portals/0/Files/library/docs/obrazec-platezhnogo-porucheniya-property-sales.xlsx" TargetMode="External"/><Relationship Id="rId14" Type="http://schemas.openxmlformats.org/officeDocument/2006/relationships/hyperlink" Target="https://www.rts-tender.ru/property-sales" TargetMode="External"/><Relationship Id="rId15" Type="http://schemas.openxmlformats.org/officeDocument/2006/relationships/hyperlink" Target="consultantplus://offline/ref=961617445FA63C512D524E6F93777FF82B02BD8795DD482079873137FDAF92B26130C8DEA88B41C48352277EB1n5D4L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ts-tender.ru/" TargetMode="External"/><Relationship Id="rId18" Type="http://schemas.openxmlformats.org/officeDocument/2006/relationships/hyperlink" Target="mailto:tender-inf@bk.ru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00:00Z</dcterms:created>
  <dc:creator>user</dc:creator>
  <dc:description/>
  <cp:keywords/>
  <dc:language>en-US</dc:language>
  <cp:lastModifiedBy>Павел</cp:lastModifiedBy>
  <cp:lastPrinted>2015-09-24T11:49:00Z</cp:lastPrinted>
  <dcterms:modified xsi:type="dcterms:W3CDTF">2021-11-23T13:31:00Z</dcterms:modified>
  <cp:revision>11</cp:revision>
  <dc:subject/>
  <dc:title/>
</cp:coreProperties>
</file>