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3</w:t>
      </w:r>
    </w:p>
    <w:p>
      <w:pPr>
        <w:pStyle w:val="Style15"/>
        <w:ind w:left="0" w:right="0"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0" w:right="0"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left="0" w:right="0"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города Фатежа на 2018-2024 годы»</w:t>
      </w:r>
    </w:p>
    <w:p>
      <w:pPr>
        <w:pStyle w:val="Normal"/>
        <w:widowControl w:val="false"/>
        <w:autoSpaceDE w:val="false"/>
        <w:ind w:left="0" w:right="0" w:firstLine="4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4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49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left="0" w:right="0" w:firstLine="491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обсуждения с заинтересованными лицами и утверждения дизайн - проекта благоустройства дворовой территории,</w:t>
      </w:r>
    </w:p>
    <w:p>
      <w:pPr>
        <w:pStyle w:val="Normal"/>
        <w:widowControl w:val="false"/>
        <w:autoSpaceDE w:val="false"/>
        <w:ind w:left="0" w:right="0" w:firstLine="491"/>
        <w:jc w:val="center"/>
        <w:rPr/>
      </w:pPr>
      <w:r>
        <w:rPr>
          <w:sz w:val="28"/>
          <w:szCs w:val="28"/>
        </w:rPr>
        <w:t>включенных в муниципальную Программу на 2020-2024 годы</w:t>
      </w:r>
    </w:p>
    <w:p>
      <w:pPr>
        <w:pStyle w:val="Normal"/>
        <w:widowControl w:val="false"/>
        <w:autoSpaceDE w:val="false"/>
        <w:ind w:left="0" w:right="0" w:firstLine="4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муниципального образования г.Фатеж (далее - Порядок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Порядка применяются следующие понятия:</w:t>
      </w:r>
    </w:p>
    <w:p>
      <w:pPr>
        <w:pStyle w:val="Style18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дворовая территория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1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дизайн - проекта обеспечивается ООО «ЖилКомСервис», председателями ТСЖ, заинтересованными лицами (далее - уполномоченные органы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дизайн - проект включается текстовое и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зайн- 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 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дизайн- проекта осуществляется с учетом местных нормативов градостроительного проектирования муниципального образования г.Фатеж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зработка дизайн - проекта включает следующие стадии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разработка дизайн - проек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согласование дизайн- проекта благоустройства дворовой территории с представителем заинтересованных лиц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 утверждение дизайн- проекта общественной муниципальной комисси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едставитель заинтересованных лиц обязан рассмотреть представленный дизайн-проект в срок не превышающий трех календарных дней с момента его получения и представить в Администрацию города Фатежа согласованный дизайн-проект или мотивированные замеча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урегулирования замечаний, Администрация города Фатежа передает дизайн-проект с замечаниями представителя заинтересованных лиц общественной муниципальной комиссии для проведения обсуждения с участием представителя заинтересованных лиц и принятия решения по дизайн-проект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Дизайн - проект утверждается общественной муниципальной комиссией, решение об утверждении оформляется в виде протокола заседания комиссии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0" w:right="9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Обеспечить видеозаписи процесса обсуждения и опубликовать данную информацию на официальном сайте Администрации города Фатежа в сети «Интернет».</w:t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0"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0"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0"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0"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0"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0"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0"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0"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980" w:leader="none"/>
        </w:tabs>
        <w:ind w:left="0" w:right="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00:00Z</dcterms:created>
  <dc:creator>user</dc:creator>
  <dc:description/>
  <dc:language>en-US</dc:language>
  <cp:lastModifiedBy/>
  <dcterms:modified xsi:type="dcterms:W3CDTF">2021-11-11T09:17:53Z</dcterms:modified>
  <cp:revision>3</cp:revision>
  <dc:subject/>
  <dc:title>Приложение №13</dc:title>
</cp:coreProperties>
</file>