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939790" cy="1025525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5 января 2022года       №3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 утверждении дизайн- проекта на «Благоустройство наиболее посещаемой территории общего пользования г.Фатежа –парка им.Артема» на 202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рилагаемый дизайн- проект на «Благоустройство наиболее посещаемой территории общего пользования г.Фатежа –парка им.Артема» на 2022г., в том числе сводный сметный расчет стоимости строительства в сумме 2 310 720 (два миллиона триста десять тысяч семьсот двадцать)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Фатежа                                                             С.М.Цук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Жигулина И.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шрифт абзаца*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Указатель*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4:54:00Z</dcterms:created>
  <dc:creator>user</dc:creator>
  <dc:description/>
  <dc:language>en-US</dc:language>
  <cp:lastModifiedBy>Ирина</cp:lastModifiedBy>
  <cp:lastPrinted>2022-01-26T10:34:00Z</cp:lastPrinted>
  <dcterms:modified xsi:type="dcterms:W3CDTF">2022-01-31T13:58:53Z</dcterms:modified>
  <cp:revision>2</cp:revision>
  <dc:subject/>
  <dc:title> </dc:title>
</cp:coreProperties>
</file>