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зве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>№</w:t>
      </w:r>
      <w:r>
        <w:rPr>
          <w:sz w:val="18"/>
          <w:szCs w:val="18"/>
          <w:lang w:eastAsia="ar-SA"/>
        </w:rPr>
        <w:t>229 от «20» июня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2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а    аренды      земельного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/>
            <w:sz w:val="22"/>
            <w:szCs w:val="22"/>
            <w:u w:val="single"/>
          </w:rPr>
          <w:t>.</w:t>
        </w:r>
        <w:r>
          <w:rPr>
            <w:rStyle w:val="InternetLink"/>
            <w:b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b/>
            <w:sz w:val="22"/>
            <w:szCs w:val="22"/>
            <w:u w:val="single"/>
          </w:rPr>
          <w:t>.</w:t>
        </w:r>
        <w:r>
          <w:rPr>
            <w:rStyle w:val="InternetLink"/>
            <w:b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b/>
            <w:sz w:val="22"/>
            <w:szCs w:val="22"/>
            <w:u w:val="single"/>
          </w:rPr>
          <w:t>.</w:t>
        </w:r>
        <w:r>
          <w:rPr>
            <w:rStyle w:val="InternetLink"/>
            <w:b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заключили настоящий договор (далее – Договор) о нижеследующем:</w:t>
        </w:r>
      </w:hyperlink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00000:912, площадью 26 322+/-57 кв.м., разрешенное использование – обслуживание автотранспорта, расположенный по адресу: Курская область, Фатежский район,  г. Фатеж, ул. Загородняя, д. 104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2 г. по «__» __________ 2025 г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Spacing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5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DefaultParagraphFont"/>
                <w:sz w:val="22"/>
                <w:szCs w:val="22"/>
                <w:lang w:val="ru-RU" w:eastAsia="ru-RU" w:bidi="ar-SA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/ </w:t>
            </w:r>
            <w:r>
              <w:rPr>
                <w:b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Style w:val="DefaultParagraphFont"/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highlight w:val="none"/>
        </w:rPr>
      </w:pPr>
      <w:r>
        <w:rPr>
          <w:color w:val="000000"/>
          <w:highlight w:val="yellow"/>
          <w:lang w:val="en-US" w:eastAsia="en-US"/>
        </w:rPr>
        <w:drawing>
          <wp:inline distT="0" distB="0" distL="0" distR="0">
            <wp:extent cx="3669665" cy="2427605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Собрания депутатов города Фатежа № 47 от 22.12.2021 г., земельный участок с кадастровым номером 46:25:000000:912 расположен в зоне промышленного и коммунально-складского назначения (Кодовое обозначение зоны – П-1). Использование земельного участка для обслуживания автотранспорта соответствует основным видам разрешённого использования «Автомобильные мойки», «Ремонт автомобилей», предусмотренным Градостроительным регламентом для территориальной зоны П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, при соблюдении требований технических регла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предельное количество этажей или предельная высота зданий, строений, сооружений – не устанавливаетс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65%.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. Фатеж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/>
        <w:t>46:25:000000:912, площадью 26 322+/-57 кв.м., разрешенное использование – обслуживание автотранспорта, расположенный по адресу: Курская область, Фатежский район, г. Фатеж, ул. Загородняя, д. 104</w:t>
      </w:r>
      <w:r>
        <w:rPr>
          <w:sz w:val="22"/>
          <w:szCs w:val="22"/>
        </w:rPr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DefaultParagraphFont"/>
                <w:sz w:val="22"/>
                <w:szCs w:val="22"/>
                <w:lang w:val="ru-RU" w:eastAsia="ru-RU" w:bidi="ar-SA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/ </w:t>
            </w:r>
            <w:r>
              <w:rPr>
                <w:b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Style w:val="DefaultParagraphFont"/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/>
              <w:t>46:25:000000:912, площадью 26 322+/-57 кв.м., разрешенное использование – обслуживание автотранспорта, расположенный   по    адресу: Курская  область, Фатежский   район,  г. Фатеж, ул. Загородняя, д. 104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rStyle w:val="DefaultParagraphFont"/>
          <w:sz w:val="22"/>
          <w:szCs w:val="22"/>
          <w:lang w:val="ru-RU" w:eastAsia="ru-RU" w:bidi="ar-SA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rPr>
                <w:b/>
                <w:b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DefaultParagraphFont"/>
                <w:sz w:val="22"/>
                <w:szCs w:val="22"/>
                <w:lang w:val="ru-RU" w:eastAsia="ru-RU" w:bidi="ar-SA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/ </w:t>
            </w:r>
            <w:r>
              <w:rPr>
                <w:b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Style w:val="DefaultParagraphFont"/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Web">
    <w:name w:val="Обычный (Web)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 w:val="false"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eastAsia="ru-RU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lang w:val="ru-RU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/>
  </w:style>
  <w:style w:type="paragraph" w:styleId="ConsPlusNormal">
    <w:name w:val="ConsPlusNormal"/>
    <w:qFormat/>
    <w:pPr>
      <w:widowControl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dc:language>en-US</dc:language>
  <cp:lastModifiedBy>Ирина</cp:lastModifiedBy>
  <cp:lastPrinted>2022-06-20T16:20:00Z</cp:lastPrinted>
  <dcterms:modified xsi:type="dcterms:W3CDTF">2022-06-20T13:19:47Z</dcterms:modified>
  <cp:revision>254</cp:revision>
  <dc:subject/>
  <dc:title>ДОГОВОР №1-с</dc:title>
</cp:coreProperties>
</file>