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9325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55" t="-105" r="477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 xml:space="preserve"> августа 2022   №280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об аукцион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Постановлением Администрации города Фатежа от 02.08 2022г. №273 «О проведении аукциона на право заключения договора аренды земельного участка», Администрация города Фатежа постановляет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рилагаемую документацию об аукционе для граждан и крестьянский (фермерских) хозяйств на право заключения договора аренды земельного участка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  <w:sz w:val="28"/>
          <w:szCs w:val="28"/>
        </w:rPr>
        <w:t>46:25:010166:49</w:t>
      </w:r>
      <w:r>
        <w:rPr>
          <w:rFonts w:eastAsia="Calibri"/>
          <w:sz w:val="28"/>
          <w:szCs w:val="28"/>
        </w:rPr>
        <w:t>, площадью 1 615 +/-14 кв.м., разрешенное использование – для ведения личного подсобного хозяйства, расположенного по адресу: Курская область, Фатежский район, г. Фатеж, ул. Мира, дом 1,</w:t>
      </w:r>
      <w:r>
        <w:rPr>
          <w:sz w:val="28"/>
          <w:szCs w:val="28"/>
        </w:rPr>
        <w:t xml:space="preserve"> (далее – земельный участок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рок аренды земельного участка: </w:t>
      </w:r>
      <w:r>
        <w:rPr>
          <w:rFonts w:eastAsia="Calibri"/>
          <w:sz w:val="28"/>
          <w:szCs w:val="28"/>
          <w:lang w:eastAsia="ar-SA"/>
        </w:rPr>
        <w:t>20 (Двадцать) лет со дня заключения договора аренды земельного участк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ция об аукционе включает в себя: сообщение о проведении аукциона, форму заявки на участие в аукционе, проект договора аренды земельного участка вместе с актом приема-передач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Временной комиссии по проведению аукциона на право заключения договора аренды земельного участка, расположенного на территории города Фатежа Фатежского района Курской области </w:t>
      </w:r>
      <w:r>
        <w:rPr>
          <w:color w:val="0D0D0D"/>
          <w:sz w:val="28"/>
          <w:szCs w:val="28"/>
        </w:rPr>
        <w:t>(Цуканову С.М.) обеспечить опубликование информации о проведении аукциона на право заключения договора аренды земельного участка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ind w:left="0" w:right="0"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С.М. Цукан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eastAsia="zx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6:00Z</dcterms:created>
  <dc:creator>Administrator</dc:creator>
  <dc:description/>
  <dc:language>en-US</dc:language>
  <cp:lastModifiedBy/>
  <cp:lastPrinted>2022-08-05T15:25:00Z</cp:lastPrinted>
  <dcterms:modified xsi:type="dcterms:W3CDTF">2022-08-05T12:32:49Z</dcterms:modified>
  <cp:revision>69</cp:revision>
  <dc:subject/>
  <dc:title>                                            </dc:title>
</cp:coreProperties>
</file>