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назначены распоряжением главы города Фатежа от 09.12.2015г. №269 «О назначении публичных слушаний по рассмотрению проекта актуализации схемы теплоснабжения города Фатежа на период с 2013 до 2027 года по состоянию на 01.01.2016год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публичных слуш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суждение вопроса по рассмотрению проекта актуализации схемы теплоснабжения города Фатежа на период с 2013 до 2027 года по состоянию на 01.01.2016год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Инициатор публичных слушаний: </w:t>
      </w:r>
      <w:r>
        <w:rPr>
          <w:sz w:val="28"/>
          <w:szCs w:val="28"/>
        </w:rPr>
        <w:t xml:space="preserve"> Администрация города Ф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проведения:</w:t>
      </w:r>
      <w:r>
        <w:rPr>
          <w:sz w:val="28"/>
          <w:szCs w:val="28"/>
        </w:rPr>
        <w:t xml:space="preserve"> 21.12.2015г. 10-00 часов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Курская область г.Фатеж ул.Тихая,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сутствовали, согласно спис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убличных слушаний: А.И.Коклин – глава города Фатежа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: И.А.Жигулина – начальник отдела архитектуры, градостроительства и землеустройства Администрации города Фате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ступительное слово – о порядке проведения, составе участников и регламенте проведения публичных слушаний по вопросу рассмотрения проекта актуализации схемы теплоснабжения города Фатежа на период с 2013 до 2027 года по состоянию на 01.01.2016года –глава города Фатежа Коклин А.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чальника отдела архитектуры, градостроительства и землеустройства администрации г.Фатеж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нятие решения по вопросу рассмотрения проекта актуализации схемы теплоснабжения города Фатежа на период с 2013 до 2027 года по состоянию на 01.01.2016года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повестки дня голосовали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ервому вопросу повестки дня слушали главу города Фатежа А.И.Коклина:</w:t>
      </w:r>
    </w:p>
    <w:p>
      <w:pPr>
        <w:pStyle w:val="Normal"/>
        <w:jc w:val="both"/>
        <w:rPr/>
      </w:pPr>
      <w:r>
        <w:rPr/>
        <w:t>-</w:t>
      </w:r>
      <w:r>
        <w:rPr>
          <w:sz w:val="28"/>
          <w:szCs w:val="28"/>
        </w:rPr>
        <w:t xml:space="preserve">Проводимые публичные слушания назначены распоряжением главы города Фатежа от 09.12.2015г. №269 «О назначении публичных слушаний по  рассмотрению проекта актуализации схемы теплоснабжения города Фатежа на период с 2013 до 2027 года по состоянию на 01.01.2016года», которое обнародовано на трех информационных стендах Администрации города Фатежа и размещено на официальном сайте Администрации города Фатежа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и времени со дня обнародования и размещения на сайте Администрации города Фатежа в сети «Интернет» распоряжения о проведении публичных слушаний, в адрес Администрации города Фатежа по данному вопросу не поступило ни одного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проводимых публичных слушаний являются обсуждения вопроса по рассмотрению проекта актуализации схемы теплоснабжения города Фатежа на период с 2013 до 2027 года по состоянию на 01.01.2016года, сбора и учета предложений (замечаний, мнений, уточнений) со стороны жителе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чиком было отмечено, что участниками публичных слушан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ители г.Фатеж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путаты Собрания депутатов г.Фатеж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лены комиссии по проведению публичных слуш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зработчики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и организаций коммуналь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ступающий предложил обсудить регламент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сновной доклад по рассмотрению проекта актуализации схемы теплоснабжения города Фатежа на период с 2013 до 2027 года по состоянию на 01.01.2016года- 15 мин.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нятие решения по рассмотрению проекта актуализации схемы теплоснабжения города Фатежа на период с 2013 до 2027 года по состоянию на 01.01.2016года-10м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гламенту повестки дня голосовали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повестки дня слушали начальника отдела архитектуры, градостроительства и землеустройства Администрации города Фатежа Жигулину И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м докладе она рассказала о составе проекта актуализации схемы теплоснабжения города Фатежа на период с 2013 до 2027 года по состоянию на 01.01.2016года. Актуализация схемы теплоснабжения города Фатежа предусматривает определение мероприятий по развитию теплоснабжения города Фатежа по состоянию на 01.01.2016года, а так же потребность в финансовых ресурсах и источниках их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и выполнения акту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-учет предложений и замечаний, установленных по результатам экспертизы схемы теплоснабжения и вынесенных на актуализацию схемы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уализация показателей схемы по фактическим данным за период с базового года утвержденной сх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новых предложений и уточнение проектов, включенных в реестр проектов схемы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и актуализация тарифны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и актуализация проектов схемы тепл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актуализация границ зон деятельности, определенных схе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, выполненные в ходе акту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ны балансы мощности/нагрузки по состоянию на 01.01.2015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полнены сведения по организациям, ранее не предоставлявшим данные;</w:t>
      </w:r>
    </w:p>
    <w:p>
      <w:pPr>
        <w:pStyle w:val="Normal"/>
        <w:jc w:val="both"/>
        <w:rPr/>
      </w:pPr>
      <w:r>
        <w:rPr>
          <w:sz w:val="28"/>
          <w:szCs w:val="28"/>
        </w:rPr>
        <w:t>-скорректированы в соответствии с фактическими темпами застройки и генеральным планом прогнозы перспективной застройки и тепловой нагру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орректированы мероприятия по развитию систем теплоснабжения в части энергоисточников и тепловы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>-скорректированы необходимые финансовые потребности в реализацию проектов для ООО «Фатежские КЭТС» и других инвес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разработки схемы теплоснабжения -формирование основных направлений и мероприятий по развитию систем теплоснабжения города, обеспечивающих надежное удовлетворение спроса на тепловую энергию (мощность) и теплоноситель наиболее экономичным способом при минимальном воздействии на окружающую сре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 выполнена с учетом требований Федерального законодательства. В работе использованы исходные данные и материалы, полученные от администрации города Фатежа, теплоснабжающей организации ООО «Фатежские КЭТС», других организаций и ведомств города. Использованы так же данные генерального плана города Фатежа, в том числе схемы планируемого размещения объектов теплопотребления в границах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 анализ состояния и планов развития города (численность населения, объемы реконструкции и нового строительства жилищно-коммунального сектора, реорганизации производственных зон и др.) Проведен расчет тепловых нагрузок на перспективу до 202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ерспективу до 2027года определены дефициты и избытки тепловых мощностей по микрорайонам города Фатежа. На основе проведенного инженерно-технического анализа существующего состояния, прогнозируемых дефицитов (избытков) тепловых мощностей разработаны варианты обеспечения потребности в тепловой энергии с оптимизацией зон действия источников тепловой энерг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формированы балансы обеспечения перспективных тепловых нагрузок потребителей Фатежа на период 2016-20178, 2018-2022, 2023-2027 годы и перспективные топливные балан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разработанных балансов обеспечения тепловых нагрузок потребителей города, по каждому источнику тепловой энергии разработаны основные технические решения по модернизации, реконструкции и новому строительству генерирующих мощ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ены капитальные вложения в проекты строительства и реконструкции генерирующих источников с оценкой их эффективности. Разработана программа развития тепловых сетей с учетом строительства и реконструкции, указанием объемов и стоимости работ на соответствующие пери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«Актуализации схемы базируются на обосновывающих материалах, являющихся неотъемлемой часть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ы по проекту актуализации схемы теплоснабжения города Фатежа на период с 2013 до 2027 года по состоянию на 01.01.2016года. выполнена ООО «Бизнес-Аудит», на основании договора на выполнение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ов по данному докладу не поступило </w:t>
      </w:r>
    </w:p>
    <w:p>
      <w:pPr>
        <w:pStyle w:val="Normal"/>
        <w:jc w:val="both"/>
        <w:rPr/>
      </w:pPr>
      <w:r>
        <w:rPr>
          <w:sz w:val="28"/>
          <w:szCs w:val="28"/>
        </w:rPr>
        <w:t>По третьему вопросу повестки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й сообщил, что в соответствии с постановлением Правительства Российской Федерации от 22.02.2012г. №154 «О требованиях к схемам теплоснабжения, порядку их разработке и утверждения», после проведения публичных слушаний по проекту актуализации схемы теплоснабжения города Фатежа на период с 2013 до 2027 года по состоянию на 01.01.2016года, рекомендовать главе города Фатежа, на основании Заключения о результатах проведения публичных слушаний утвердить вышеуказанную схе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упило предложение рекомендовать главе города Фатежа, на основании Заключения о результатах проведения публичных слушаний утвердить проект актуализации схемы теплоснабжения города Фатежа на период с 2013 до 2027 года по состоянию на 01.01.2016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 поступило. За предложение утвердить вышеуказанную схему проголосовали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редседательствующий сообщил, что вопросы повестки дня публичных слушаний рассмотрены. Публичные слушания считать состоявшимися. Поблагодарил всех участников за участие в обсужде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публичных слушаний                                      А.И.Кокл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       И.А.Жигул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Arial Unicode MS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58:00Z</dcterms:created>
  <dc:creator>lena</dc:creator>
  <dc:description/>
  <cp:keywords/>
  <dc:language>en-US</dc:language>
  <cp:lastModifiedBy>01</cp:lastModifiedBy>
  <cp:lastPrinted>2015-12-10T09:10:00Z</cp:lastPrinted>
  <dcterms:modified xsi:type="dcterms:W3CDTF">2015-12-10T06:11:00Z</dcterms:modified>
  <cp:revision>4</cp:revision>
  <dc:subject/>
  <dc:title>ПРОТОКОЛ</dc:title>
</cp:coreProperties>
</file>