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0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ind w:left="2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ПРОВЕДЕНИЯ ПУБЛИЧНЫХ СЛУШАНИЙ ПО РАССМОТРЕНИЮ ПРОЕКТА АКТУАЛИЗАЦИИ СХЕМЫ ТЕПЛОСНАБЖЕНИЯ ГОРОДА ФАТЕЖА НА ПЕРИОД С 2013 года ПО 2027 года ПО СОСТОЯНИЮ НА 01.01.2016 года.  </w:t>
      </w:r>
    </w:p>
    <w:p>
      <w:pPr>
        <w:pStyle w:val="Normal"/>
        <w:ind w:left="2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sz w:val="28"/>
          <w:szCs w:val="28"/>
        </w:rPr>
        <w:t>от 21.12.2015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постановлением Правительства Российской Федерации от 22.02.2012г. №154 «О требованиях к схемам теплоснабжения, порядку их разработке и утверждения», Уставом муниципального образования г.Фатеж, Положением о публичных слушаниях в городе Фатеже, утвержденным решением Собрания депутатов города Фатежа от 20.03.2008г. №6 «Об утверждении положения о публичных слушаниях в городе Фатеже», распоряжением Администрации города Фатежа от 09.12.2015г. №269 «О назначении публичных слушаний по рассмотрению проекта актуализации схемы теплоснабжения города Фатежа на период с 2013года по 2027года по состоянию на 01.01.2016года, в здании Администрации города Фатежа прошли публичные слушания по рассмотрению проекта актуализации схемы теплоснабжения города Фатежа на период с 2013года по 2027года по состоянию на 01.01.2016года.</w:t>
      </w:r>
    </w:p>
    <w:p>
      <w:pPr>
        <w:pStyle w:val="Normal"/>
        <w:ind w:left="212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нициатор проведения публичных слушаний</w:t>
      </w:r>
      <w:r>
        <w:rPr>
          <w:sz w:val="28"/>
          <w:szCs w:val="28"/>
        </w:rPr>
        <w:t>: Администрация города Фатежа.</w:t>
      </w:r>
    </w:p>
    <w:p>
      <w:pPr>
        <w:pStyle w:val="Normal"/>
        <w:ind w:left="2124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ма публичных слушаний</w:t>
      </w:r>
      <w:r>
        <w:rPr>
          <w:sz w:val="28"/>
          <w:szCs w:val="28"/>
        </w:rPr>
        <w:t>: рассмотрение проекта актуализации схемы теплоснабжения города Фатежа на период с 2013года по 2027года по состоянию на 01.01.2016года.</w:t>
      </w:r>
    </w:p>
    <w:p>
      <w:pPr>
        <w:pStyle w:val="Normal"/>
        <w:ind w:left="212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бличных слушаниях приняли участие депутаты городского Собрания, работники Администрации города Фатежа, руководители предприятий, учреждений и организаций, иные заинтересованные лица. </w:t>
      </w:r>
    </w:p>
    <w:p>
      <w:pPr>
        <w:pStyle w:val="Normal"/>
        <w:ind w:left="2124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убличных слушаниях был представлен проект актуализации схемы теплоснабжения города Фатежа на период с 2013года по 2027года по состоянию на 01.01.2016года. Были представлены иллюстрированные и текстовые материалы проекта. Данный проект был размещен на официальном сайте Администрации города Фатежа. Замечаний и предложений за время размещения проекта в адрес Администрации города Фатежа не поступило.                                                                                                                       </w:t>
      </w:r>
    </w:p>
    <w:p>
      <w:pPr>
        <w:pStyle w:val="Normal"/>
        <w:ind w:left="2124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и обсудив на публичных слушаниях проект актуализации схемы теплоснабжения города Фатежа на период с 2013года по 2027года по состоянию на 01.01.2016года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было вынесено решение:</w:t>
      </w:r>
    </w:p>
    <w:p>
      <w:pPr>
        <w:pStyle w:val="Normal"/>
        <w:ind w:left="212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Публичные слушания по рассмотрению проекта актуализации схемы теплоснабжения города Фатежа на период с 2013года по 2027года по состоянию на 01.01.2016года считать состоявшимися. Публичные слушания проведены в соответствии с действующим законодательством и Положением о публичных слушаниях в городе Фатеже; </w:t>
      </w:r>
    </w:p>
    <w:p>
      <w:pPr>
        <w:pStyle w:val="Normal"/>
        <w:ind w:left="2124" w:firstLine="709"/>
        <w:jc w:val="both"/>
        <w:rPr>
          <w:sz w:val="28"/>
          <w:szCs w:val="28"/>
        </w:rPr>
      </w:pPr>
      <w:r>
        <w:rPr>
          <w:sz w:val="28"/>
          <w:szCs w:val="28"/>
        </w:rPr>
        <w:t>2.Рекомендовать главе города Фатежа, на основании Заключения о результатах проведения публичных слушаний по рассмотрению проекта актуализации схемы теплоснабжения города Фатежа на период с 2013года по 2027года по состоянию на 01.01.2016года утвердить  актуализацию схемы теплоснабжения города Фатежа на период с 2013года по 2027года по состоянию на 01.01.2016года;                                                                                                                            4. Обнародовать настоящее Заключение о результатах проведения публичных слушаний по рассмотрению проекта актуализации схемы теплоснабжения города Фатежа на период с 2013года по 2027года по состоянию на 01.01.2016года и разместить на официальном сайте Администрации города Фатежа в сети «Интернет».</w:t>
      </w:r>
    </w:p>
    <w:p>
      <w:pPr>
        <w:pStyle w:val="Normal"/>
        <w:ind w:left="212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2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24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16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900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редседатель публичных слушаний                                              А.И.Коклин</w:t>
      </w:r>
    </w:p>
    <w:sectPr>
      <w:type w:val="nextPage"/>
      <w:pgSz w:w="11906" w:h="16838"/>
      <w:pgMar w:left="357" w:right="53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2:06:00Z</dcterms:created>
  <dc:creator>Пользователь</dc:creator>
  <dc:description/>
  <cp:keywords/>
  <dc:language>en-US</dc:language>
  <cp:lastModifiedBy>01</cp:lastModifiedBy>
  <cp:lastPrinted>2015-12-09T15:06:00Z</cp:lastPrinted>
  <dcterms:modified xsi:type="dcterms:W3CDTF">2015-12-09T12:06:00Z</dcterms:modified>
  <cp:revision>2</cp:revision>
  <dc:subject/>
  <dc:title>Показатели о размере установленных нормативах, тарифах и платежах граждан за 2009-2010 г</dc:title>
</cp:coreProperties>
</file>