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18"/>
          <w:szCs w:val="18"/>
          <w:lang w:eastAsia="ar-SA"/>
        </w:rPr>
        <w:t>Приложение № 3 к документации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города Фатежа</w:t>
      </w:r>
      <w:r>
        <w:rPr>
          <w:sz w:val="18"/>
          <w:szCs w:val="18"/>
        </w:rPr>
        <w:t xml:space="preserve"> от «10» ноября 2022 г. № 396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ДОГОВОР №____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НА РАЗМЕЩЕНИЕ НЕСТАЦИОНАРНОГО ТОРГОВОГО ОБЪЕКТА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/>
      </w:pPr>
      <w:r>
        <w:rPr>
          <w:szCs w:val="22"/>
        </w:rPr>
        <w:t xml:space="preserve">г. Фатеж </w:t>
        <w:tab/>
        <w:tab/>
        <w:tab/>
        <w:tab/>
        <w:tab/>
        <w:tab/>
        <w:t xml:space="preserve">                     «___» ________ 2022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Cs w:val="26"/>
        </w:rPr>
        <w:t>Администрация города Фатежа</w:t>
      </w:r>
      <w:r>
        <w:rPr>
          <w:szCs w:val="26"/>
        </w:rPr>
        <w:t xml:space="preserve">, именуемая в дальнейшем </w:t>
      </w:r>
      <w:r>
        <w:rPr>
          <w:b/>
          <w:szCs w:val="26"/>
        </w:rPr>
        <w:t>«Администрация»</w:t>
      </w:r>
      <w:r>
        <w:rPr>
          <w:szCs w:val="26"/>
        </w:rPr>
        <w:t>, в лице Главы города Фатежа Цуканова Сергея Михайловича, действующего на основании Устава, с одной стороны</w:t>
      </w:r>
      <w:r>
        <w:rPr>
          <w:szCs w:val="22"/>
        </w:rPr>
        <w:t>,</w:t>
      </w:r>
      <w:r>
        <w:rPr>
          <w:b/>
          <w:szCs w:val="22"/>
        </w:rPr>
        <w:t xml:space="preserve"> </w:t>
      </w:r>
      <w:r>
        <w:rPr>
          <w:szCs w:val="22"/>
        </w:rPr>
        <w:t xml:space="preserve">и _______________________________________, именуемый в дальнейшем </w:t>
      </w:r>
      <w:r>
        <w:rPr>
          <w:b/>
          <w:szCs w:val="22"/>
        </w:rPr>
        <w:t>«Предприниматель</w:t>
      </w:r>
      <w:r>
        <w:rPr>
          <w:szCs w:val="22"/>
        </w:rPr>
        <w:t xml:space="preserve">», с другой стороны, и именуемые в дальнейшем </w:t>
      </w:r>
      <w:r>
        <w:rPr>
          <w:b/>
          <w:szCs w:val="22"/>
        </w:rPr>
        <w:t>«СТОРОНЫ»</w:t>
      </w:r>
      <w:r>
        <w:rPr>
          <w:szCs w:val="22"/>
        </w:rPr>
        <w:t xml:space="preserve">, в соответствии    с  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5 г. № 199,    на    основании  протокола    № ___ от   «___»   ___________   2022 г.    о   результатах   аукциона    на    право     заключения договора на размещение нестационарных торговых объектов по извещению № </w:t>
      </w:r>
      <w:r>
        <w:rPr>
          <w:bCs/>
          <w:color w:val="000000"/>
          <w:szCs w:val="22"/>
        </w:rPr>
        <w:t xml:space="preserve">_____________ в ГИС Торги </w:t>
      </w:r>
      <w:hyperlink r:id="rId2">
        <w:r>
          <w:rPr>
            <w:rStyle w:val="InternetLink"/>
          </w:rPr>
          <w:t>http://www.torgi.gov.ru/</w:t>
        </w:r>
      </w:hyperlink>
      <w:r>
        <w:rPr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Cs w:val="22"/>
        </w:rPr>
        <w:t>1. ПРЕДМЕТ ДОГОВОРА</w:t>
      </w:r>
      <w:r>
        <w:rPr>
          <w:szCs w:val="22"/>
        </w:rPr>
        <w:t>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1. </w:t>
      </w:r>
      <w:r>
        <w:rPr>
          <w:b/>
          <w:szCs w:val="22"/>
        </w:rPr>
        <w:t>Администрация</w:t>
      </w:r>
      <w:r>
        <w:rPr>
          <w:szCs w:val="22"/>
        </w:rPr>
        <w:t xml:space="preserve"> предоставляет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право на размещение нестационарного торгового объекта – </w:t>
      </w:r>
      <w:r>
        <w:rPr/>
        <w:t>павильона для реализации товарной рыбы, площадью 6,0 кв.м. в схеме размещения нестационарных торговых объектов на территории Фатежского района Курской области</w:t>
      </w:r>
      <w:r>
        <w:rPr>
          <w:rFonts w:eastAsia="Calibri"/>
          <w:color w:val="000000"/>
        </w:rPr>
        <w:t>,</w:t>
      </w:r>
      <w:r>
        <w:rPr/>
        <w:t xml:space="preserve"> </w:t>
      </w:r>
      <w:r>
        <w:rPr>
          <w:bCs/>
        </w:rPr>
        <w:t>расположенного по адресу: Курская область, Фатежский район, г. Фатеж, ул. К. Маркса</w:t>
      </w:r>
      <w:r>
        <w:rPr>
          <w:szCs w:val="22"/>
        </w:rPr>
        <w:t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3.08.2022 г. № 602-па, (далее – Схема).</w:t>
      </w:r>
    </w:p>
    <w:p>
      <w:pPr>
        <w:pStyle w:val="Normal"/>
        <w:ind w:firstLine="709"/>
        <w:jc w:val="both"/>
        <w:rPr/>
      </w:pPr>
      <w:r>
        <w:rPr>
          <w:szCs w:val="22"/>
        </w:rPr>
        <w:t>1.2. Объект подлежит размещению на земельном участке из земель населенных пунктов, государственная собственность на который не разграничена. Данный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3. Передача места размещения Объекта Предпринимателю производится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 по акту приема-передачи места размещения Объекта (Приложение № 1 к Договору) </w:t>
      </w:r>
    </w:p>
    <w:p>
      <w:pPr>
        <w:pStyle w:val="Normal"/>
        <w:ind w:firstLine="567"/>
        <w:jc w:val="center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szCs w:val="22"/>
        </w:rPr>
        <w:t>2.1.  Период размещения Объекта устанавливается с «__» ___________ 2022 г. по «__» __________ 2023 г. сроком на 1 (Один)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2"/>
        </w:rPr>
        <w:t xml:space="preserve">2.2. </w:t>
      </w:r>
      <w:r>
        <w:rPr/>
        <w:t>В соответствии со ст. 432 Гражданского кодекса Российской Федерации настоящий Договор считается заключенным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/>
        <w:t>2.3. Окончание срока действия настоящего Договора не освобождает Стороны от ответственности за нарушение его условий.</w:t>
      </w:r>
    </w:p>
    <w:p>
      <w:pPr>
        <w:pStyle w:val="Normal"/>
        <w:ind w:firstLine="72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3. РАЗМЕР И УСЛОВИЯ ВНЕСЕНИЯ ПЛАТЫ ЗА РАЗМЕЩЕНИЕ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3.1. Размер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 xml:space="preserve">___________ (____________________________________) руб. __ коп. </w:t>
      </w:r>
      <w:r>
        <w:rPr>
          <w:rFonts w:cs="Times New Roman" w:ascii="Times New Roman" w:hAnsi="Times New Roman"/>
          <w:sz w:val="24"/>
          <w:szCs w:val="22"/>
        </w:rPr>
        <w:t>(без учёта НДС) за весь период срока действия договора на размещение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Размер годовой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>___________________ (_________________) руб. ___ коп.</w:t>
      </w:r>
      <w:r>
        <w:rPr>
          <w:rFonts w:cs="Times New Roman" w:ascii="Times New Roman" w:hAnsi="Times New Roman"/>
          <w:sz w:val="24"/>
          <w:szCs w:val="22"/>
        </w:rPr>
        <w:t xml:space="preserve"> (без учёта НДС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НДС перечисляется Предпринимателем одновременно с перечислением платежей по Договору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3.2. Внесённый Предпринимателем на счет Администрации задаток для участия в аукционе в сумме __________ (_____________) руб. ___ коп. по платежному поручению № ___ от «__» ________ 2022 г. засчитан в счет платы за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3 Плата за размещение Объекта вносится Предпринимателем ежеквартально равными долями не позднее 10 декабря, 10 марта, 10 июня, 10 сентября текущего квартала, путем перечисления по следующим реквизитам: Получатель: __________________________________________________________________________________________________________________________________________________________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асчёт платы за размещение Объекта представлен в Приложении № 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3.4. Исполнением обязательства по внесению платы за размещение Объекта является платежное поручение Предпринимателя или копия квитанции об оплате. При оплате в платёжном поручении должны быть указаны реквизиты договора на Объекта, и за какой </w:t>
      </w:r>
      <w:r>
        <w:rPr>
          <w:rFonts w:cs="Times New Roman" w:ascii="Times New Roman" w:hAnsi="Times New Roman"/>
          <w:sz w:val="24"/>
          <w:szCs w:val="24"/>
        </w:rPr>
        <w:t>период производится опла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. П</w:t>
      </w:r>
      <w:r>
        <w:rPr>
          <w:rFonts w:cs="Times New Roman" w:ascii="Times New Roman" w:hAnsi="Times New Roman"/>
          <w:sz w:val="24"/>
          <w:szCs w:val="24"/>
        </w:rPr>
        <w:t>лата за размещение Объекта начисляется с момента подписания сторонами Акта приёма-передачи места размещения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держка размещения Предпринимателем Объекта после подписания Сторонами Акта приёма-передачи места размещения Объекта не является основанием для освобождения Предпринимателя от платы за размещение Объекта на период задержки, если такая задержка не вызвана действием либо бездействием Админист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1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имеет право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1. В любое время действия Договора, в том числе без предварительного уведомления Предпринимателя, проводить проверку на месте размещения Объекта (с входом в Объект) на предмет соблюдения Предпринимателем требований настоящего Договора с составлением соответствующего акта, а также привлекать к проверкам представителей органов исполнительной власти и административных органов. При установлении фактов нарушения условий настоящего Договора требовать от Предпринимателя устранения наруш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2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арушении Предпринимателем условий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есоответствии Объекта проекту размещения нестационарного торгового объекта, согласованному с отделом архитектуры, градостроительства и землеустройства Администрации города Фатеж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екращении осуществления торговой деятельности Предпринимателем с использованием Объект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инятии органом местного самоуправления решения о необходимости ремонта и (или) реконструкции автомобильных дорог в месте размещения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реализации муниципальных программ и (или) приоритетных направлений деятельности Администрации города Фатежа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 поездных путей, и для иных городских целей, определённых в соответствии с документацией о планировке территорий, принятии решений о развитии территории, на которой находится нестационарный торговый объек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установки Предпринимателем дополнительного торгового оборудования на земельном участке около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не соответствия места размещения Объекта утверждённой Схеме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- при невнесении платы за размещение Объекта более чем за 2 (два) квартала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3. На возмещение убытков, причиненных нарушением экологической обстановки в результате хозяйственной деятельности Предпринимателя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1.4. При принятии решения о досрочном прекращении Договора по инициативе Администрации по названным в п. 4.1.2. основаниям Предпринимателю вручается уведомление о расторжении договора и сроке демонтажа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2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обязан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2.1. Передать    Предпринимателю    место    размещения    Объекта   по    Акту приёма – передачи места размещения объекта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2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существлять контроль за исполнением Предпринимателем обязательств по настоящему Договор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3. Письменно в десятидневный срок уведомить Предпринимателя об изменении реквизитов счета для перечисления платы за размещение Объекта, указанного в п. 3.3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3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1. Разместить самостоятельно нестационарный торговый объект согласно Схеме, согласованному проекту размещения нестационарного торгового объекта и на условиях, предусмотренных Договоро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2. Использовать Объект для осуществления торговой деятельности после подписания Администрацией Акта о соответствии Объекта согласованному проекту размещения нестационарного торгового объекта, в соответствии с требованиями федерального законодательства, нормативными правовыми актами органов местного самоуправления и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Осуществление торговой деятельности в Объекте до подписания Администрацией Акта о соответствии Объекта согласованному проекту размещения нестационарного торгового объекта не допускае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3.3. По окончании срока действия настоящего Договора заключить договор на размещение Объекта на новый срок посредством реализации преимущественного права в порядке, предусмотренном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6 г. № 199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4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4.1. Подготовить проект размещения нестационарного торгового объекта соответствующего по характеристикам требованиям Схемы и настоящего договора; согласовать проект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2. После размещения Объекта не позднее 5-ти дней в письменном виде уведомляет об этом Администрац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3. Выполнять в полном объеме все условия Договора. Производить плату за размещение Объекта в размере и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4. Сохранять тип, специализацию, местоположение, площадь и размеры Объекта в течение срока действия Договора в соответствии с согласованным проектом размещения нестационарного торгового объекта и требования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5. Письменно сообщить Администрации не позднее чем за 30 (тридцать) календарных дней о предстоящем освобождении места размещения Объекта как в связи с окончанием срока действия Договора, так и при досрочном его расторжении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4.4.6. Обеспечить соблюдение санитарных норм и правил, вывоз мусора и иных отходов от ведения торговой деятельности в Объекте. Не допускать загрязнение, захламление места размещения Объекта и действий, приводящих к ухудшению экологической обстановки на месте размещения Объекта и прилегающих к нему территориях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4.7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  <w:r>
        <w:rPr>
          <w:sz w:val="28"/>
        </w:rPr>
        <w:t xml:space="preserve"> </w:t>
      </w:r>
      <w:r>
        <w:rPr>
          <w:szCs w:val="22"/>
        </w:rPr>
        <w:t>Своевременно оплачивать коммунальные и эксплуатационные услуги, заключив соответствующие договоры с организациями-поставщикам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8. Строго соблюдать правила торговли и оказания услуг, установленные нормативно-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4.4.9. При получении уведомления Администрации о досрочном расторжении Договора в порядке пункта 4.1.4. – в 2-дневный срок прекратить торговую деятельность в Объекте и обеспечить демонтаж и вывоз Объекта с места его размещения в предусмотренный уведомлением срок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10. Письменно в десятидневный срок уведомить Администрацию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Cs w:val="22"/>
        </w:rPr>
        <w:t>4.4.11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Объект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4.5.  Сторона, инициирующая процедуру досрочного расторжения Договора обязана за тридцать календарных дней сообщить об этом другой стороне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4.6. Администрация и Предприниматель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2. За нарушение срока внесения платы за размещение Объекта по Договору Предприниматель выплачивает Администрации пени из расчета 0,1% от размера не внесенной платы за размещение Объекта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3. В случае если Предприниматель добровольно не освобождает предоставленное ему место размещения Объекта при расторжении с ним настоящего Договора во внесудебном порядке, Администрация вправе взыскать с Предпринимателя штрафные санкции за каждый день просрочки добровольного освобождения места размещения Объекта в размере 0,5 % ежеквартальной платы за право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4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2. настоящего Договора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1.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2. Настоящий договор содержит два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1 «Акт приёма-передачи места размещения Объекта»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3 «Расчёт и сроки внесения платы за размещение Объекта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8"/>
                <w:szCs w:val="22"/>
                <w:lang w:eastAsia="ar-SA"/>
              </w:rPr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>АДМИНИСТРАЦИ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 xml:space="preserve">    </w:t>
            </w:r>
            <w:r>
              <w:rPr>
                <w:b/>
                <w:spacing w:val="-12"/>
                <w:sz w:val="28"/>
                <w:szCs w:val="22"/>
                <w:lang w:eastAsia="ar-SA"/>
              </w:rPr>
              <w:t>ПРЕДПРИНИМАТЕЛЬ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8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8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eastAsia="ar-SA"/>
              </w:rPr>
            </w:pPr>
            <w:r>
              <w:rPr>
                <w:b/>
                <w:spacing w:val="-1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>С.М. Цуканов</w:t>
      </w:r>
      <w:r>
        <w:rPr>
          <w:szCs w:val="22"/>
        </w:rPr>
        <w:t xml:space="preserve">                   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Акт приема-передачи места размещения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г. Фатеж                                                                                            «___» ________ 2022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Мы, </w:t>
      </w:r>
      <w:r>
        <w:rPr>
          <w:rFonts w:cs="Times New Roman" w:ascii="Times New Roman" w:hAnsi="Times New Roman"/>
          <w:b/>
          <w:sz w:val="24"/>
          <w:szCs w:val="26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6"/>
        </w:rPr>
        <w:t>«Администрация»</w:t>
      </w:r>
      <w:r>
        <w:rPr>
          <w:rFonts w:cs="Times New Roman" w:ascii="Times New Roman" w:hAnsi="Times New Roman"/>
          <w:sz w:val="24"/>
          <w:szCs w:val="26"/>
        </w:rPr>
        <w:t>, в лице Главы города Фатежа Цуканова Сергея Михайловича, действующего на основании Устава муниципального образования, с одной стороны</w:t>
      </w:r>
      <w:r>
        <w:rPr>
          <w:rFonts w:cs="Times New Roman" w:ascii="Times New Roman" w:hAnsi="Times New Roman"/>
          <w:sz w:val="24"/>
          <w:szCs w:val="22"/>
        </w:rPr>
        <w:t xml:space="preserve">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2"/>
        </w:rPr>
        <w:t>«Предприниматель</w:t>
      </w:r>
      <w:r>
        <w:rPr>
          <w:rFonts w:cs="Times New Roman" w:ascii="Times New Roman" w:hAnsi="Times New Roman"/>
          <w:sz w:val="24"/>
          <w:szCs w:val="22"/>
        </w:rPr>
        <w:t xml:space="preserve">», с другой стороны, и именуемые в дальнейшем </w:t>
      </w:r>
      <w:r>
        <w:rPr>
          <w:rFonts w:cs="Times New Roman" w:ascii="Times New Roman" w:hAnsi="Times New Roman"/>
          <w:b/>
          <w:sz w:val="24"/>
          <w:szCs w:val="22"/>
        </w:rPr>
        <w:t>«СТОРОНЫ»</w:t>
      </w:r>
      <w:r>
        <w:rPr>
          <w:rFonts w:cs="Times New Roman" w:ascii="Times New Roman" w:hAnsi="Times New Roman"/>
          <w:sz w:val="24"/>
          <w:szCs w:val="22"/>
        </w:rPr>
        <w:t>, 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b/>
          <w:szCs w:val="26"/>
        </w:rPr>
        <w:t>Администрация</w:t>
      </w:r>
      <w:r>
        <w:rPr>
          <w:szCs w:val="22"/>
        </w:rPr>
        <w:t xml:space="preserve"> в соответствии с договором на размещение нестационарного торгового объекта № ____ от «__» ______ 2022 г. (далее – Договор) передала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место для размещения нестационарного торгового объекта – </w:t>
      </w:r>
      <w:r>
        <w:rPr/>
        <w:t>павильона для реализации товарной рыбы, площадью 6,0 кв.м. в схеме размещения нестационарных торговых объектов на территории Фатежского района Курской области</w:t>
      </w:r>
      <w:r>
        <w:rPr>
          <w:rFonts w:eastAsia="Calibri"/>
          <w:color w:val="000000"/>
        </w:rPr>
        <w:t>,</w:t>
      </w:r>
      <w:r>
        <w:rPr/>
        <w:t xml:space="preserve"> </w:t>
      </w:r>
      <w:r>
        <w:rPr>
          <w:bCs/>
        </w:rPr>
        <w:t>расположенного по адресу: Курская область, Фатежский район, г. Фатеж, ул. К. Маркса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3.08.2022 г. № 602-па, (далее – Схема), а </w:t>
      </w:r>
      <w:r>
        <w:rPr>
          <w:b/>
          <w:szCs w:val="22"/>
        </w:rPr>
        <w:t>Предприниматель</w:t>
      </w:r>
      <w:r>
        <w:rPr>
          <w:szCs w:val="22"/>
        </w:rPr>
        <w:t xml:space="preserve"> принял от </w:t>
      </w:r>
      <w:r>
        <w:rPr>
          <w:b/>
          <w:szCs w:val="22"/>
        </w:rPr>
        <w:t>Администрации</w:t>
      </w:r>
      <w:r>
        <w:rPr>
          <w:szCs w:val="22"/>
        </w:rPr>
        <w:t xml:space="preserve"> указанное место размещения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Место для размещения нестационарного торгового объекта передано Предпринимателю в состоянии, соответствующем требованиям нормативных правовых актов. Претензий к месту размещения нестационарного торгового объекта Предприниматель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2"/>
        </w:rPr>
        <w:t>Настоящий акт приёма-передачи составлен в 2-х экземплярах, по одному экземпляру для Администрации и Предпринимател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>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</w:t>
      </w:r>
      <w:r>
        <w:rPr>
          <w:b/>
          <w:bCs/>
          <w:szCs w:val="22"/>
        </w:rPr>
        <w:t>М.П.</w:t>
      </w:r>
    </w:p>
    <w:p>
      <w:pPr>
        <w:pStyle w:val="Normal"/>
        <w:ind w:left="4248" w:firstLine="708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2 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Расчет и сроки внесения платы за размещение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исание и месторасположение нестационарного торгового объект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ационарный торговый объект: павильон для реализации товарной рыбы, площадью 6,0 кв.м. в схеме размещения нестационарных торговых объектов на территории Фатежского района Курской области</w:t>
            </w:r>
            <w:r>
              <w:rPr>
                <w:rFonts w:eastAsia="Calibri"/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bCs/>
              </w:rPr>
              <w:t>расположенный по адресу: Курская область,    Фатежский район,    г. Фатеж,</w:t>
            </w:r>
            <w:r>
              <w:rPr/>
              <w:t xml:space="preserve"> </w:t>
            </w:r>
            <w:r>
              <w:rPr>
                <w:bCs/>
              </w:rPr>
              <w:t>ул. К. Маркс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еличина платы за размещение Объекта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еличина платы за размещение объекта за весь срок Договора – 1 (Один)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риоды внесения платы за размещение Объекта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Т АДМИНИСТРАЦИИ:</w:t>
        <w:tab/>
        <w:tab/>
        <w:tab/>
        <w:tab/>
        <w:tab/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          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rPr>
          <w:bCs/>
          <w:szCs w:val="22"/>
        </w:rPr>
      </w:pPr>
      <w:r>
        <w:rPr>
          <w:bCs/>
          <w:szCs w:val="22"/>
        </w:rPr>
        <w:t xml:space="preserve">                                                                                               </w:t>
      </w:r>
      <w:r>
        <w:rPr>
          <w:bCs/>
          <w:szCs w:val="22"/>
        </w:rPr>
        <w:t>___________________________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 xml:space="preserve">         _______________ /___________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(подпись)</w:t>
        <w:tab/>
        <w:tab/>
        <w:tab/>
        <w:tab/>
        <w:tab/>
        <w:t xml:space="preserve">                 (подпись)</w:t>
      </w:r>
    </w:p>
    <w:p>
      <w:pPr>
        <w:pStyle w:val="Normal"/>
        <w:jc w:val="both"/>
        <w:rPr/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1-15T10:18:00Z</dcterms:modified>
  <cp:revision>113</cp:revision>
  <dc:subject/>
  <dc:title>ДОГОВОР №1-с</dc:title>
</cp:coreProperties>
</file>