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города Фатеж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</w:rPr>
        <w:t xml:space="preserve">от «14» ноября 2022 г. № </w:t>
      </w:r>
      <w:r>
        <w:rPr>
          <w:rFonts w:cs="Times New Roman" w:ascii="Times New Roman" w:hAnsi="Times New Roman"/>
          <w:sz w:val="16"/>
          <w:szCs w:val="16"/>
          <w:lang w:val="en-US"/>
        </w:rPr>
        <w:t>396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Временной комиссии по проведению аукциона на право заключения договора на размещение нестационарного торгового объекта, расположенного на территории города Фатеж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</w:t>
      </w:r>
      <w:r>
        <w:rPr>
          <w:rFonts w:eastAsia="Times New Roman" w:cs="Times New Roman" w:ascii="Times New Roman" w:hAnsi="Times New Roman"/>
          <w:b/>
          <w:lang w:eastAsia="ru-RU"/>
        </w:rPr>
        <w:t>на право заключения договора на размещение нестационарного торгового объекта</w:t>
      </w:r>
      <w:r>
        <w:rPr>
          <w:rFonts w:eastAsia="Times New Roman" w:cs="Times New Roman" w:ascii="Times New Roman" w:hAnsi="Times New Roman"/>
          <w:lang w:eastAsia="ru-RU"/>
        </w:rPr>
        <w:t xml:space="preserve"> – </w:t>
      </w:r>
      <w:r>
        <w:rPr>
          <w:rFonts w:cs="Times New Roman" w:ascii="Times New Roman" w:hAnsi="Times New Roman"/>
        </w:rPr>
        <w:t>павильона для реализации товарной рыбы, площадью 6,0 кв.м. в схеме размещения нестационарных торговых объектов на территории Фатежского района Курской области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расположенного по адресу: Курская область, Фатежский район, г. Фатеж, ул. К. Маркса</w:t>
      </w:r>
      <w:r>
        <w:rPr>
          <w:rFonts w:cs="Times New Roman" w:ascii="Times New Roman" w:hAnsi="Times New Roman"/>
        </w:rPr>
        <w:t xml:space="preserve">, опубликованное в газете «Фатежские будни», и документацию  об  аукционе   в   ГИС   Торги   </w:t>
      </w:r>
      <w:hyperlink r:id="rId2">
        <w:r>
          <w:rPr>
            <w:rStyle w:val="InternetLink"/>
            <w:rFonts w:cs="Times New Roman" w:ascii="Times New Roman" w:hAnsi="Times New Roman"/>
          </w:rPr>
          <w:t>http://www.torgi.gov.ru/</w:t>
        </w:r>
      </w:hyperlink>
      <w:r>
        <w:rPr>
          <w:rFonts w:cs="Times New Roman" w:ascii="Times New Roman" w:hAnsi="Times New Roman"/>
        </w:rPr>
        <w:t xml:space="preserve">    по    извещению                         № ____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индивидуального предпринимателя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индивидуальных предпринимателей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Заявител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регистрации Заявителя – индивидуального предпринимател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ar-SA"/>
        </w:rPr>
        <w:t>на право заключения договора на размещение нестационарного торгового объекта</w:t>
      </w:r>
      <w:r>
        <w:rPr>
          <w:rFonts w:eastAsia="Times New Roman" w:cs="Times New Roman" w:ascii="Times New Roman" w:hAnsi="Times New Roman"/>
          <w:lang w:eastAsia="ar-SA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авильона для реализации товарной рыбы, площадью 6,0 кв.м. в схеме размещения нестационарных торговых объектов на территории Фатежского района Ку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оложенного по адресу: Курская область, Фатежский район, г. Фатеж, ул. К. Марк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в ГИС Торги </w:t>
      </w:r>
      <w:hyperlink r:id="rId3">
        <w:r>
          <w:rPr>
            <w:rStyle w:val="InternetLink"/>
            <w:rFonts w:cs="Times New Roman" w:ascii="Times New Roman" w:hAnsi="Times New Roman"/>
          </w:rPr>
          <w:t>http://www.torgi.gov.ru/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на размещение вышеназванного нестационарного торгового объекта, своевременно и в полном объеме производить расчеты за размещение нестационарного торгового объекта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567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ое место для размещения нестационарного торгового объекта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аукциона: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лучатель – УФК по Курской области (Администрация города Фатежа л.с. 05443022960), ИНН 4625001414, КПП 462501001, подразделение банка Отделение    Курск   Банка   России // УФК    по   Курской области,    г. Курск,    казначейский   счет 03232643386441014400, БИК 013807906, ЕКС 40102810545370000038, ОКТМО 38644101, ОГРН 1024600809529 </w:t>
      </w: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 Получатель: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2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22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lang w:val="en-US"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lang w:val="en-US"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lang w:val="en-US"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Временной комиссии по проведению аукциона на право заключения договора на размещение нестационарного торгового объекта, расположенного на территории города Фатеж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</w:t>
      </w:r>
      <w:r>
        <w:rPr>
          <w:rFonts w:cs="Times New Roman" w:ascii="Times New Roman" w:hAnsi="Times New Roman"/>
          <w:b/>
        </w:rPr>
        <w:t>на право заключения договора на размещение нестационарного торгового объекта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– </w:t>
      </w:r>
      <w:r>
        <w:rPr>
          <w:rFonts w:cs="Times New Roman" w:ascii="Times New Roman" w:hAnsi="Times New Roman"/>
        </w:rPr>
        <w:t>павильона для реализации товарной рыбы, площадью 6,0 кв.м. в схеме размещения нестационарных торговых объектов на территории Фатежского района Курской области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расположенного по адресу: Курская область, Фатежский район, г. Фатеж, ул. К. Маркса</w:t>
      </w:r>
      <w:r>
        <w:rPr>
          <w:rFonts w:eastAsia="Times New Roman" w:cs="Times New Roman" w:ascii="Times New Roman" w:hAnsi="Times New Roman"/>
          <w:lang w:eastAsia="ar-SA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Временной комиссии по проведению аукциона на право заключения договора на размещение нестационарного торгового объекта, расположенного на территории города Фатеж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ата «___» _____________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49:00Z</dcterms:created>
  <dc:creator>user</dc:creator>
  <dc:description/>
  <cp:keywords/>
  <dc:language>en-US</dc:language>
  <cp:lastModifiedBy>admin</cp:lastModifiedBy>
  <dcterms:modified xsi:type="dcterms:W3CDTF">2022-11-15T10:19:00Z</dcterms:modified>
  <cp:revision>60</cp:revision>
  <dc:subject/>
  <dc:title/>
</cp:coreProperties>
</file>