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города Фатеж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14» ноября 2022 г. № 397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лоту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>для граждан и крестьянских (фермерских) хозяйств</w:t>
      </w:r>
      <w:r>
        <w:rPr>
          <w:rFonts w:cs="Times New Roman" w:ascii="Times New Roman" w:hAnsi="Times New Roman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в ГИС Торги 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 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аспорт с указанием паспортных данны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места жительства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25:010120:129, площадью 1 875+/-15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Курская    область,    г. Фатеж,    ул. Загородня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3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торгов: </w:t>
      </w:r>
      <w:r>
        <w:rPr>
          <w:rFonts w:cs="Times New Roman" w:ascii="Times New Roman" w:hAnsi="Times New Roman"/>
          <w:lang w:val="en-US" w:eastAsia="en-US"/>
        </w:rPr>
        <w:t xml:space="preserve">получатель – УФК по Курской области (Администрация города Фатежа л.с. 05443022960), ИНН 4625001414, КПП 462501001, подразделение банка Отделение Курск Банка России // УФК по Курской области, г. Курск, казначейский счет 03232643386441014400, БИК   013807906,   ЕКС 40102810545370000038,   ОКТМО 38644101, ОГРН 1024600809529 </w:t>
      </w:r>
      <w:r>
        <w:rPr>
          <w:rFonts w:cs="Times New Roman" w:ascii="Times New Roman" w:hAnsi="Times New Roman"/>
        </w:rPr>
        <w:t>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лоту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>для граждан и крестьянских (фермерских) хозяйств</w:t>
      </w:r>
      <w:r>
        <w:rPr>
          <w:rFonts w:cs="Times New Roman" w:ascii="Times New Roman" w:hAnsi="Times New Roman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в ГИС Торги </w:t>
      </w:r>
      <w:hyperlink r:id="rId4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 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аспорт с указанием паспортных данны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места жительства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25:010120:130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  по адресу:    Курская область,   г. Фатеж,   ул. Загородня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5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торгов: </w:t>
      </w:r>
      <w:r>
        <w:rPr>
          <w:rFonts w:cs="Times New Roman" w:ascii="Times New Roman" w:hAnsi="Times New Roman"/>
          <w:lang w:val="en-US" w:eastAsia="en-US"/>
        </w:rPr>
        <w:t xml:space="preserve">получатель – УФК по Курской области (Администрация города Фатежа л.с. 05443022960), ИНН 4625001414, КПП 462501001, подразделение банка Отделение Курск Банка России // УФК по Курской области, г. Курск, казначейский счет 03232643386441014400, БИК   013807906,   ЕКС 40102810545370000038,   ОКТМО 38644101, ОГРН 1024600809529 </w:t>
      </w:r>
      <w:r>
        <w:rPr>
          <w:rFonts w:cs="Times New Roman" w:ascii="Times New Roman" w:hAnsi="Times New Roman"/>
        </w:rPr>
        <w:t>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лоту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>для граждан и крестьянских (фермерских) хозяйств</w:t>
      </w:r>
      <w:r>
        <w:rPr>
          <w:rFonts w:cs="Times New Roman" w:ascii="Times New Roman" w:hAnsi="Times New Roman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в ГИС Торги </w:t>
      </w:r>
      <w:hyperlink r:id="rId6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 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аспорт с указанием паспортных данны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места жительства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25:010120:131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  Курская   область,     г. Фатеж,   ул. Загородня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7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торгов: </w:t>
      </w:r>
      <w:r>
        <w:rPr>
          <w:rFonts w:cs="Times New Roman" w:ascii="Times New Roman" w:hAnsi="Times New Roman"/>
          <w:lang w:val="en-US" w:eastAsia="en-US"/>
        </w:rPr>
        <w:t xml:space="preserve">получатель – УФК по Курской области (Администрация города Фатежа л.с. 05443022960), ИНН 4625001414, КПП 462501001, подразделение банка Отделение Курск Банка России // УФК по Курской области, г. Курск, казначейский счет 03232643386441014400, БИК   013807906,   ЕКС 40102810545370000038,   ОКТМО 38644101, ОГРН 1024600809529 </w:t>
      </w:r>
      <w:r>
        <w:rPr>
          <w:rFonts w:cs="Times New Roman" w:ascii="Times New Roman" w:hAnsi="Times New Roman"/>
        </w:rPr>
        <w:t>в сум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лоту №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>для граждан и крестьянских (фермерских) хозяйств</w:t>
      </w:r>
      <w:r>
        <w:rPr>
          <w:rFonts w:cs="Times New Roman" w:ascii="Times New Roman" w:hAnsi="Times New Roman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в ГИС Торги </w:t>
      </w:r>
      <w:hyperlink r:id="rId8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 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аспорт с указанием паспортных данны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места жительства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25:010120:132, площадью 1 000+/-11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  по   адресу:   Курская область,  г. Фатеж,   ул. Загородня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9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торгов: </w:t>
      </w:r>
      <w:r>
        <w:rPr>
          <w:rFonts w:cs="Times New Roman" w:ascii="Times New Roman" w:hAnsi="Times New Roman"/>
          <w:lang w:val="en-US" w:eastAsia="en-US"/>
        </w:rPr>
        <w:t xml:space="preserve">получатель – УФК по Курской области (Администрация города Фатежа л.с. 05443022960), ИНН 4625001414, КПП 462501001, подразделение банка Отделение Курск Банка России // УФК по Курской области, г. Курск, казначейский счет 03232643386441014400, БИК   013807906,   ЕКС 40102810545370000038,   ОКТМО 38644101, ОГРН 1024600809529 </w:t>
      </w:r>
      <w:r>
        <w:rPr>
          <w:rFonts w:cs="Times New Roman" w:ascii="Times New Roman" w:hAnsi="Times New Roman"/>
        </w:rPr>
        <w:t>в сум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лоту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>для граждан и крестьянских (фермерских) хозяйств</w:t>
      </w:r>
      <w:r>
        <w:rPr>
          <w:rFonts w:cs="Times New Roman" w:ascii="Times New Roman" w:hAnsi="Times New Roman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в ГИС Торги </w:t>
      </w:r>
      <w:hyperlink r:id="rId10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 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аспорт с указанием паспортных данны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места жительства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25:010120:133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 по   адресу:    Курская область,    г. Фатеж,   ул. Загородня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11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торгов: </w:t>
      </w:r>
      <w:r>
        <w:rPr>
          <w:rFonts w:cs="Times New Roman" w:ascii="Times New Roman" w:hAnsi="Times New Roman"/>
          <w:lang w:val="en-US" w:eastAsia="en-US"/>
        </w:rPr>
        <w:t xml:space="preserve">получатель – УФК по Курской области (Администрация города Фатежа л.с. 05443022960), ИНН 4625001414, КПП 462501001, подразделение банка Отделение Курск Банка России // УФК по Курской области, г. Курск, казначейский счет 03232643386441014400, БИК   013807906,   ЕКС 40102810545370000038,   ОКТМО 38644101, ОГРН 1024600809529 </w:t>
      </w:r>
      <w:r>
        <w:rPr>
          <w:rFonts w:cs="Times New Roman" w:ascii="Times New Roman" w:hAnsi="Times New Roman"/>
        </w:rPr>
        <w:t>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 лоту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</w:t>
      </w:r>
      <w:r>
        <w:rPr>
          <w:rFonts w:cs="Times New Roman" w:ascii="Times New Roman" w:hAnsi="Times New Roman"/>
          <w:b/>
        </w:rPr>
        <w:t>для граждан и крестьянских (фермерских) хозяйств</w:t>
      </w:r>
      <w:r>
        <w:rPr>
          <w:rFonts w:cs="Times New Roman" w:ascii="Times New Roman" w:hAnsi="Times New Roman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опубликованное в газете «Фатежские будни», и документацию об аукционе в ГИС Торги </w:t>
      </w:r>
      <w:hyperlink r:id="rId12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 xml:space="preserve"> по извещению № _________________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аспорт с указанием паспортных данны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lang w:eastAsia="ar-SA"/>
        </w:rPr>
        <w:t>Адрес места жительства Заяв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</w:rPr>
        <w:t>земельный участок с кадастровым номером 46:25:010120:134, площадью 2 000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 для ведения личного подсобного хозяйства (приусадебный земельный участок), расположенный по адресу:    Курская    область,   г. Фатеж,   ул. Загородня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в ГИС Торги </w:t>
      </w:r>
      <w:hyperlink r:id="rId13">
        <w:r>
          <w:rPr>
            <w:rStyle w:val="InternetLink"/>
            <w:rFonts w:cs="Times New Roman" w:ascii="Times New Roman" w:hAnsi="Times New Roman"/>
          </w:rPr>
          <w:t>https://torgi.gov.ru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6"/>
          <w:szCs w:val="22"/>
        </w:rPr>
        <w:t>(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Задаток для участия в аукционе перечислен согласно Извещению о проведении аукциона по реквизитам расчетного счета организатора торгов: </w:t>
      </w:r>
      <w:r>
        <w:rPr>
          <w:rFonts w:cs="Times New Roman" w:ascii="Times New Roman" w:hAnsi="Times New Roman"/>
          <w:lang w:val="en-US" w:eastAsia="en-US"/>
        </w:rPr>
        <w:t xml:space="preserve">получатель – УФК по Курской области (Администрация города Фатежа л.с. 05443022960), ИНН 4625001414, КПП 462501001, подразделение банка Отделение Курск Банка России // УФК по Курской области, г. Курск, казначейский счет 03232643386441014400, БИК   013807906,   ЕКС 40102810545370000038,   ОКТМО 38644101, ОГРН 1024600809529 </w:t>
      </w:r>
      <w:r>
        <w:rPr>
          <w:rFonts w:cs="Times New Roman" w:ascii="Times New Roman" w:hAnsi="Times New Roman"/>
        </w:rPr>
        <w:t>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Cs/>
          <w:sz w:val="22"/>
          <w:szCs w:val="22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енных им в качестве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е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ет:___________________ БИК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22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22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 аукциона на право заключения договора аренды земельного участка, расположенного на территории города Фатежа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Цуканову С.М.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</w:t>
      </w:r>
      <w:r>
        <w:rPr>
          <w:rFonts w:eastAsia="Times New Roman" w:cs="Times New Roman" w:ascii="Times New Roman" w:hAnsi="Times New Roman"/>
          <w:b/>
          <w:lang w:eastAsia="ar-SA"/>
        </w:rPr>
        <w:t>для граждан и крестьянских (фермерских) хозяйств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а </w:t>
      </w:r>
      <w:r>
        <w:rPr>
          <w:rFonts w:cs="Times New Roman" w:ascii="Times New Roman" w:hAnsi="Times New Roman"/>
        </w:rPr>
        <w:t xml:space="preserve">из земель населенных пунктов, государственная собственность на которые не разграничена, а именно: </w:t>
      </w:r>
      <w:r>
        <w:rPr>
          <w:rFonts w:cs="Times New Roman" w:ascii="Times New Roman" w:hAnsi="Times New Roman"/>
          <w:i/>
          <w:sz w:val="20"/>
          <w:szCs w:val="20"/>
        </w:rPr>
        <w:t>(указать характеристики земельного участка, согласно выбранного лота)</w:t>
      </w:r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 xml:space="preserve">(далее – земельный </w:t>
      </w:r>
      <w:r>
        <w:rPr>
          <w:rFonts w:cs="Times New Roman" w:ascii="Times New Roman" w:hAnsi="Times New Roman"/>
          <w:color w:val="000000"/>
        </w:rPr>
        <w:t>участок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е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а аренды земельного участка, расположенного на территории города Фатежа Фатеж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етного сче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е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етного сче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hyperlink" Target="https://torgi.gov.ru/" TargetMode="External"/><Relationship Id="rId6" Type="http://schemas.openxmlformats.org/officeDocument/2006/relationships/hyperlink" Target="https://torgi.gov.ru/" TargetMode="External"/><Relationship Id="rId7" Type="http://schemas.openxmlformats.org/officeDocument/2006/relationships/hyperlink" Target="https://torgi.gov.ru/" TargetMode="External"/><Relationship Id="rId8" Type="http://schemas.openxmlformats.org/officeDocument/2006/relationships/hyperlink" Target="https://torgi.gov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yperlink" Target="https://torgi.gov.ru/" TargetMode="External"/><Relationship Id="rId11" Type="http://schemas.openxmlformats.org/officeDocument/2006/relationships/hyperlink" Target="https://torgi.gov.ru/" TargetMode="External"/><Relationship Id="rId12" Type="http://schemas.openxmlformats.org/officeDocument/2006/relationships/hyperlink" Target="https://torgi.gov.ru/" TargetMode="External"/><Relationship Id="rId13" Type="http://schemas.openxmlformats.org/officeDocument/2006/relationships/hyperlink" Target="https://torgi.gov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admin</cp:lastModifiedBy>
  <dcterms:modified xsi:type="dcterms:W3CDTF">2022-11-15T13:47:00Z</dcterms:modified>
  <cp:revision>116</cp:revision>
  <dc:subject/>
  <dc:title/>
</cp:coreProperties>
</file>