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drawing>
          <wp:inline distT="0" distB="0" distL="0" distR="0">
            <wp:extent cx="594804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5" r="-79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1 ноября 2022г.         № 78/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назначении публичных слушаний по утверждению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о адресу:  Курская область, Фатежский район, г. Фатеж, ул.Ленина,4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ind w:left="0" w:right="0" w:firstLine="709"/>
        <w:jc w:val="both"/>
        <w:rPr/>
      </w:pPr>
      <w:r>
        <w:rPr>
          <w:color w:val="000000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о статьей 46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Положением о публичных слушаниях в городе Фатеже, утвержденным решением Собрания депутатов города Фатежа от 20.03.2008г. №6, Уставом муниципального образования «город Фатеж» Фатежского района Курской област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>1. Назначить публичные слушания по утверждению схему расположения земельного участка на кадастровом плане территории по адресу:  Курская область, Фатежский район, г. Фатеж, ул.Ленина,4а</w:t>
      </w:r>
      <w:r>
        <w:rPr>
          <w:bCs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Публичные слушания провести 01 декабря 2022г. в 10.00 часов местного времени.                               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Определить место проведения публичных слушаний - Курская область, Фатежский район, город Фатеж, ул.Тихая,35.   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ложить гражданам, проживающим на территории города Фатежа и иным заинтересованным лицам принять участие в данных публичных слушаниях.           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Установить, что предложения и замечания по предмету публичных слушаний, принимаются Комиссией до 17.00 часов местного времени 28.11.2022г. в кабинете начальника отдела архитектуры, градостроительства и землеустройства Администрации города Фатежа.                                                              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3.Утвердить состав комиссии </w:t>
      </w:r>
      <w:r>
        <w:rPr>
          <w:color w:val="000000"/>
          <w:sz w:val="28"/>
          <w:szCs w:val="28"/>
        </w:rPr>
        <w:t>по утверждению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о адресу:  Курская область, Фатежский район, г. Фатеж, ул.Ленина,4а, согласно приложению.                                                       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народовать настоящее распоряжение и разместить на официальном сайте Администрации города Фатежа.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5.Обнародовать и разместить на официальном сайте Администрации города Фатежа в сети «Интернет» проект </w:t>
      </w:r>
      <w:r>
        <w:rPr>
          <w:color w:val="000000"/>
          <w:sz w:val="28"/>
          <w:szCs w:val="28"/>
        </w:rPr>
        <w:t>схемы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о адресу:  Курская область, Фатежский район, г. Фатеж, ул.Ленина,4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аспоряжения оставляю за собой.   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7.Распоряжение вступает в силу со дня его подписания</w:t>
      </w:r>
      <w:r>
        <w:rPr/>
        <w:t>.</w:t>
      </w:r>
    </w:p>
    <w:p>
      <w:pPr>
        <w:pStyle w:val="Style16"/>
        <w:shd w:fill="FFFFFF" w:val="clear"/>
        <w:spacing w:lineRule="atLeast" w:line="236" w:before="0" w:after="283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Фатежа                                                                      С.М.Цуканов</w:t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исп.Жигулина И.А. </w:t>
      </w:r>
    </w:p>
    <w:p>
      <w:pPr>
        <w:pStyle w:val="Style16"/>
        <w:shd w:fill="FFFFFF" w:val="clear"/>
        <w:spacing w:lineRule="atLeast" w:line="236" w:before="0" w:after="28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Style16"/>
        <w:shd w:fill="FFFFFF" w:val="clear"/>
        <w:spacing w:lineRule="atLeast" w:line="236" w:before="0" w:after="283"/>
        <w:jc w:val="right"/>
        <w:rPr/>
      </w:pPr>
      <w:r>
        <w:rPr/>
      </w:r>
    </w:p>
    <w:p>
      <w:pPr>
        <w:pStyle w:val="Style16"/>
        <w:shd w:fill="FFFFFF" w:val="clear"/>
        <w:spacing w:lineRule="atLeast" w:line="236" w:before="0" w:after="283"/>
        <w:jc w:val="right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ен: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а  Фатежа от 01.11.2022г. №78/1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ОСТАВ 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Комиссии </w:t>
      </w:r>
      <w:r>
        <w:rPr>
          <w:color w:val="000000"/>
          <w:sz w:val="28"/>
          <w:szCs w:val="28"/>
        </w:rPr>
        <w:t>по утверждению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о адресу:  Курская область, Фатежский район,                        г. Фатеж, ул.Ленина,4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ельянов С.И.- заместитель главы Администрации города Фатежа;</w:t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гулина И.А.- начальник отдела архитектуры, градостроительства и землеустройства Администрации города Фатежа;</w:t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шкова И.Н.- начальник отдела по правовым вопросам Администрации города Фатежа;</w:t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усенцева Т.Ю.- начальник отдела бухгалтерского учета и отчетности Администрации города Фатежа;</w:t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лухова И.В.- главный специалист-эксперт Администрации города Фатежа;  </w:t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ебова Раиса Викторовна- главный специалист-эксперт Администрации города Фатежа;</w:t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ьдина Валентина Павловна- главный специалист-эксперт Администрации города Фатежа;</w:t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5">
    <w:name w:val="Должность в подписи"/>
    <w:basedOn w:val="Signature"/>
    <w:next w:val="Normal"/>
    <w:qFormat/>
    <w:pPr>
      <w:keepNext w:val="true"/>
      <w:spacing w:lineRule="atLeast" w:line="220"/>
      <w:ind w:left="0" w:right="0" w:hanging="0"/>
    </w:pPr>
    <w:rPr>
      <w:rFonts w:ascii="Arial" w:hAnsi="Arial" w:cs="Arial"/>
      <w:spacing w:val="-5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46:00Z</dcterms:created>
  <dc:creator>user</dc:creator>
  <dc:description/>
  <dc:language>en-US</dc:language>
  <cp:lastModifiedBy/>
  <cp:lastPrinted>2022-11-18T10:33:00Z</cp:lastPrinted>
  <dcterms:modified xsi:type="dcterms:W3CDTF">2022-11-21T07:05:24Z</dcterms:modified>
  <cp:revision>11</cp:revision>
  <dc:subject/>
  <dc:title>     17  октября 2007г</dc:title>
</cp:coreProperties>
</file>