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42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А ФАТЕ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5"/>
        <w:rPr/>
      </w:pPr>
      <w:r>
        <w:rPr>
          <w:sz w:val="28"/>
          <w:szCs w:val="28"/>
        </w:rPr>
        <w:t>от 29 декабря 2020г. №270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Плана реализации корректировки генерального плана муниципального образования «город Фатеж» Курской области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Руководствуясь статьей 26 Градостроительного кодекса Российской Федерации, Уставом муниципального образования «город Фатеж» Фатежского района Курской области, в целях обеспечения реализации проектных решений корректировки генерального плана муниципального образования «город Фатеж» Курской области, Администрация города Фатежа постановляет:</w:t>
      </w:r>
      <w:r>
        <w:rPr>
          <w:rStyle w:val="StrongEmphasis"/>
        </w:rPr>
        <w:t xml:space="preserve">        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еализации корректировки генерального плана муниципального образования «город Фатеж» Курской области на 2021г.-2023г. (Приложение№1).                                                                                                                2.Обеспечить своевременное выполнение мероприятий, предусмотренных Планом.                                                                                                                                            3.Обеспечить мониторинг реализации Плана и организацию работы по внесению изменений в План реализации корректировки генерального плана муниципального образования «город Фатеж» Курской области.                                                                                                              5. Обнародовать настоящее постановление  и разместить в сети Интернет на официальном сайте Администрации города Фатежа.                                                                                                            6.Постановление вступает в силу со дня его подписания.                                                                                                          7. Контроль за исполнением настоящего постановления оставляю за собой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Глава города Фатежа                          </w:t>
      </w:r>
      <w:r>
        <w:rPr>
          <w:sz w:val="27"/>
          <w:szCs w:val="27"/>
        </w:rPr>
        <w:t xml:space="preserve">                   Е.В.Лоб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izefile">
    <w:name w:val="size_fi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4">
    <w:name w:val="Должность в подписи"/>
    <w:basedOn w:val="Signature"/>
    <w:next w:val="Normal"/>
    <w:qFormat/>
    <w:pPr>
      <w:keepNext w:val="true"/>
      <w:spacing w:lineRule="atLeast" w:line="220"/>
      <w:ind w:left="0" w:right="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16:00Z</dcterms:created>
  <dc:creator>user</dc:creator>
  <dc:description/>
  <dc:language>en-US</dc:language>
  <cp:lastModifiedBy/>
  <cp:lastPrinted>2023-04-25T11:47:00Z</cp:lastPrinted>
  <dcterms:modified xsi:type="dcterms:W3CDTF">2023-04-25T09:12:32Z</dcterms:modified>
  <cp:revision>5</cp:revision>
  <dc:subject/>
  <dc:title>     17  октября 2007г</dc:title>
</cp:coreProperties>
</file>