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28"/>
          <w:szCs w:val="28"/>
        </w:rPr>
        <w:t xml:space="preserve">                          </w:t>
      </w:r>
    </w:p>
    <w:p>
      <w:pPr>
        <w:pStyle w:val="Style15"/>
        <w:spacing w:before="0" w:after="280"/>
        <w:jc w:val="right"/>
        <w:rPr/>
      </w:pPr>
      <w:r>
        <w:rPr>
          <w:rStyle w:val="StrongEmphasis"/>
          <w:b w:val="false"/>
          <w:bCs w:val="false"/>
          <w:sz w:val="24"/>
          <w:szCs w:val="24"/>
        </w:rPr>
        <w:t>Приложение №1</w:t>
      </w:r>
    </w:p>
    <w:p>
      <w:pPr>
        <w:pStyle w:val="Style15"/>
        <w:spacing w:before="0" w:after="280"/>
        <w:jc w:val="right"/>
        <w:rPr/>
      </w:pPr>
      <w:r>
        <w:rPr>
          <w:rStyle w:val="StrongEmphasis"/>
          <w:b w:val="false"/>
          <w:bCs w:val="false"/>
          <w:sz w:val="24"/>
          <w:szCs w:val="24"/>
        </w:rPr>
        <w:t>к постановлению Администрации города Фатежа</w:t>
      </w:r>
    </w:p>
    <w:p>
      <w:pPr>
        <w:pStyle w:val="Style15"/>
        <w:spacing w:before="0" w:after="280"/>
        <w:jc w:val="right"/>
        <w:rPr/>
      </w:pPr>
      <w:r>
        <w:rPr>
          <w:rStyle w:val="StrongEmphasis"/>
          <w:b w:val="false"/>
          <w:bCs w:val="false"/>
          <w:sz w:val="24"/>
          <w:szCs w:val="24"/>
        </w:rPr>
        <w:t>от  29.12.2020г. №270</w:t>
      </w:r>
    </w:p>
    <w:p>
      <w:pPr>
        <w:pStyle w:val="Style15"/>
        <w:spacing w:before="0" w:after="280"/>
        <w:jc w:val="center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План объектов для включения в План реализации корректировки генерального плана муниципального образования «город Фатеж» Курской области</w:t>
      </w:r>
    </w:p>
    <w:tbl>
      <w:tblPr>
        <w:tblW w:w="14645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808"/>
        <w:gridCol w:w="1260"/>
        <w:gridCol w:w="1007"/>
        <w:gridCol w:w="926"/>
        <w:gridCol w:w="1342"/>
        <w:gridCol w:w="1509"/>
        <w:gridCol w:w="926"/>
        <w:gridCol w:w="1332"/>
        <w:gridCol w:w="1326"/>
        <w:gridCol w:w="1298"/>
        <w:gridCol w:w="1544"/>
      </w:tblGrid>
      <w:tr>
        <w:trPr/>
        <w:tc>
          <w:tcPr>
            <w:tcW w:w="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Наименование мероприятий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реализации генерального плана города Фатежа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21 – 2023 г.г.)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ответственный исполнитель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по планировке территории для размещения объектов капитального строительства</w:t>
            </w:r>
          </w:p>
        </w:tc>
        <w:tc>
          <w:tcPr>
            <w:tcW w:w="37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документации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монт) объекта капитального строительства</w:t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готовки документации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Ориентир стоимос подготов документ (тыс.руб)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готовки документации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риентир стоимость подготовки документации (тыс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роительства, ремонта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 стоимость строительства (тыс. руб.)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-вания</w:t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:-ул.Веселая, ул.Врсточная, ул.Дзержинского, ул.Загородняя, ул.Никитинская, ул.Майская, ул.Урицкого, ул.Полевая, пер.Майский, ул.Киро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2021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кв.2021г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995,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, областной бюдж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:-ул.Советская, ул.Заречная, ул.Луговая, ул.Набережная, пер.Гагарина, пер.Восточный, пер.Загородни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.2022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кв.2022г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12,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, областной бюдж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:-ул.Светлая, ул.Суворова, ул.Телевинова, ул.Комсомольская, ул.Майская, пер.Заводско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.2023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кв.2023г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, областной бюдж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городского парка им.Артем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 г.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«город Фатеж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023г.г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 582,0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, федеральный и  областной  бюдж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и перед Администрацией , улицы К.Маркса и пешеходной улицы Урицког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-2022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23,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, федеральный и  областной  бюдж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на строительство наружных сетей водоснабжения по ул.Высоцкого и ул. Мир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на строительство автомобильной дороги по ул.Высоцкого и ул. Мир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-2023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униципального образования «город Фатеж»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аружных сетей водоснабжения по ул.Высоцкого, и ул.Мир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и перед зданием автостанции по ул.К.Маркс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 «город Фатеж»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ндивидуальных жилых домо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г.г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г.г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застройщик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щики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территориальный зон на картах градостроительного зонирования Правил землепользования и застройки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-2023г.г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«город Фатеж»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водопровода по ул.Урицког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«город Фатеж»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водозаборной  скважин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анитарно-защитной на городском кладбищ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пределена заданием на проектирование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«город Фатеж»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атежа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izefile">
    <w:name w:val="size_fi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18:00Z</dcterms:created>
  <dc:creator>01</dc:creator>
  <dc:description/>
  <dc:language>en-US</dc:language>
  <cp:lastModifiedBy/>
  <cp:lastPrinted>2023-04-25T11:49:00Z</cp:lastPrinted>
  <dcterms:modified xsi:type="dcterms:W3CDTF">2023-04-25T09:12:00Z</dcterms:modified>
  <cp:revision>31</cp:revision>
  <dc:subject/>
  <dc:title/>
</cp:coreProperties>
</file>