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42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ФАТЕЖ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 мая  2023  года                                                                      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топливно-энергетического балан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Фатеж» за 2022 год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ериод 2023-2030 гг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3 Федерального закона от 27.07.2010 г.№190-ФЗ «О теплоснабжении», Приказом министерства энергетики Российской Федерации от 29.10.2021 г. №1169 «Об утверждении Порядка составления топливно-энергетических балансов субъектов Российской Федерации, муниципальных образований», Администрация города Фатежа  постановляет:</w:t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топливно-энергетический баланс муниципального образования «город Фатеж» за 2022 год и прогнозный период 2023-2030 гг. согласно приложению.</w:t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Постановление вступает в силу со дня его подписания и подлежит опубликованию  на официальном сайте Администрации города Фатеж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города Фатежа                                                             С.М.Цук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Емельянов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тел.8 (47144) 2-15-07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40:00Z</dcterms:created>
  <dc:creator>user</dc:creator>
  <dc:description/>
  <dc:language>en-US</dc:language>
  <cp:lastModifiedBy>user</cp:lastModifiedBy>
  <cp:lastPrinted>2022-01-14T14:59:00Z</cp:lastPrinted>
  <dcterms:modified xsi:type="dcterms:W3CDTF">2023-05-11T12:40:00Z</dcterms:modified>
  <cp:revision>2</cp:revision>
  <dc:subject/>
  <dc:title/>
</cp:coreProperties>
</file>