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5</w:t>
      </w:r>
    </w:p>
    <w:p>
      <w:pPr>
        <w:pStyle w:val="Style15"/>
        <w:ind w:left="0" w:right="0" w:firstLine="672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к муниципальной программе</w:t>
      </w:r>
    </w:p>
    <w:p>
      <w:pPr>
        <w:pStyle w:val="Normal"/>
        <w:widowControl w:val="false"/>
        <w:ind w:left="0" w:right="0" w:firstLine="49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Формирование современной городской</w:t>
      </w:r>
    </w:p>
    <w:p>
      <w:pPr>
        <w:pStyle w:val="Normal"/>
        <w:widowControl w:val="false"/>
        <w:ind w:left="0" w:right="0" w:firstLine="49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ы в городе Фатеже на 2018-2025 годы»</w:t>
      </w:r>
    </w:p>
    <w:p>
      <w:pPr>
        <w:pStyle w:val="Normal"/>
        <w:widowControl w:val="false"/>
        <w:ind w:left="0" w:right="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щественных территорий, подлежащих благоустройству в 2018-2025 годах, с перечнем видов работ, планируемых к выполнению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1947"/>
        <w:gridCol w:w="3795"/>
      </w:tblGrid>
      <w:tr>
        <w:trPr>
          <w:trHeight w:val="11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щественных территорий, иных мероприятий по благоустройству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(местоположение) общественной территори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видов работ, планируемых к выполнению</w:t>
            </w:r>
          </w:p>
        </w:tc>
      </w:tr>
      <w:tr>
        <w:trPr>
          <w:trHeight w:val="35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-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им.Артема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bidi w:val="0"/>
              <w:ind w:left="-828" w:right="0" w:firstLine="4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Фатеж, ул.К.Маркса,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кладка плитки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ос аварийных деревьев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овка лавочек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овка урн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овка лестничных маршей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ройство подпорной стенки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овка детской площадки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бивка газонов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овка ограждения газонов и клумб</w:t>
            </w:r>
          </w:p>
          <w:p>
            <w:pPr>
              <w:pStyle w:val="ConsPlusNormal1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монт наружных туалет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ская могила воинов Советской Армии,  погибших в период Великой Отечественной войны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Фатеж, ул.К.Маркса,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кладка плитки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ройство металлических ограждений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овка лавочек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овка урн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физической культуры и спорта «Стадион «Фатеж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Фатеж, ул.К.Маркса,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ройство спортивной площадки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ройство беговых дорожек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овка трибун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площади перед администрацией, улицы К.Маркса и пешеходной улицы Урицкого в г.Фатеже»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.Маркса-ул.Урицкого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площадь перед администрацией- «Фатежский ковер»: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камейки-настилы на подпорной стенке;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-объекты;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фишный стенд индивидуального изготовления;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вес с качелями и канатами;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вое тротуарное покрытие;</w:t>
              <w:br/>
              <w:t>-высадка крупномерных деревьев;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освещения;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ул.К.Маркса от краеведческого музея до перекрестка с ул.Урицкого- «Время , вперед»: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 вида партлетов;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иум;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вая входная группа стадиона и ограждение;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чели;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вое тротуарное покрытие;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адка крупногабаритных деревьев и травянистых растений;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парковочных мест;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мена опор освещения;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ул.Урицкого (создание пешеходной улицы) от пересечения с ул.К.Маркса до ул.Ленина- «Хоровод»: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формационный стенд;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лопарковка,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орговые навесы;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камейки;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вое тротуарное покрытие;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освещения;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парковочный мест для туристических автобусов и автомобилей;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адка крупномерных деревьев, кустарников и травянистых растений;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ройство газонного покрытия;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ичные музыкальные инструменты;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Дворик за домом-музеем Свиридова -«Метель»: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вильон НТО;</w:t>
            </w:r>
          </w:p>
          <w:p>
            <w:pPr>
              <w:pStyle w:val="ConsPlusNormal1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иум</w:t>
            </w: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цена индивидуального изготовления;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мфитеатр индивидуального изготовления;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камейка индивидуального изготовления;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камейка для тихого отдыха;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лопарковка;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ичные музыкальные инструменты;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рт-объект «Шар»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освещения, устройство тротуарной плитки, высадка декоративных растений.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ой территории по ул.Тихая в г.Фатеже Фатежского района Курской области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г.Фатеж, ул.Тихая 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устройство плиточного покрытия тротуар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шрифт абзаца*"/>
    <w:basedOn w:val="DefaultParagraphFont"/>
    <w:qFormat/>
    <w:rPr/>
  </w:style>
  <w:style w:type="character" w:styleId="ConsPlusNormal">
    <w:name w:val="ConsPlusNormal Знак"/>
    <w:basedOn w:val="DefaultParagraphFont"/>
    <w:qFormat/>
    <w:rPr>
      <w:rFonts w:ascii="Arial" w:hAnsi="Arial" w:cs="Arial"/>
      <w:lang w:val="ru-RU" w:bidi="ar-SA"/>
    </w:rPr>
  </w:style>
  <w:style w:type="character" w:styleId="TitleChar">
    <w:name w:val="Title Char"/>
    <w:basedOn w:val="DefaultParagraphFont"/>
    <w:qFormat/>
    <w:rPr>
      <w:rFonts w:eastAsia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Указатель*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4:47:00Z</dcterms:created>
  <dc:creator>user</dc:creator>
  <dc:description/>
  <dc:language>en-US</dc:language>
  <cp:lastModifiedBy/>
  <cp:lastPrinted>2023-11-15T12:32:00Z</cp:lastPrinted>
  <dcterms:modified xsi:type="dcterms:W3CDTF">2023-11-15T09:33:08Z</dcterms:modified>
  <cp:revision>6</cp:revision>
  <dc:subject/>
  <dc:title>Приложение №5</dc:title>
</cp:coreProperties>
</file>