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4</w:t>
      </w:r>
    </w:p>
    <w:p>
      <w:pPr>
        <w:pStyle w:val="Style15"/>
        <w:ind w:left="0" w:right="0" w:firstLine="67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муниципальной программе</w:t>
      </w:r>
    </w:p>
    <w:p>
      <w:pPr>
        <w:pStyle w:val="Normal"/>
        <w:widowControl w:val="false"/>
        <w:ind w:left="0" w:right="0"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</w:t>
      </w:r>
    </w:p>
    <w:p>
      <w:pPr>
        <w:pStyle w:val="Normal"/>
        <w:widowControl w:val="false"/>
        <w:ind w:left="0" w:right="0"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ы города Фатежа на 2018-2025 годы»</w:t>
      </w:r>
    </w:p>
    <w:p>
      <w:pPr>
        <w:pStyle w:val="Normal"/>
        <w:widowControl w:val="false"/>
        <w:ind w:left="0" w:right="0" w:firstLine="49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многоквартирных домов,</w:t>
      </w:r>
    </w:p>
    <w:p>
      <w:pPr>
        <w:pStyle w:val="ConsPlusNormal1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оровые территории которых отобраны и подлежат благоустройству в 2018-2025годы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3420"/>
        <w:gridCol w:w="3507"/>
      </w:tblGrid>
      <w:tr>
        <w:trPr>
          <w:trHeight w:val="11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ногоквартирных домов, дворовые территории которых отобраны и подлежат благоустройству в 2024-2025г.</w:t>
            </w:r>
          </w:p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видов работ, планируемых к выполнению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минимальному перечню (указать виды работ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дополнительному перечню (указать виды работ)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ind w:left="360" w:right="0" w:hanging="360"/>
              <w:jc w:val="both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ind w:left="360" w:right="0" w:hanging="360"/>
              <w:jc w:val="right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ind w:left="360" w:right="0" w:hanging="360"/>
              <w:jc w:val="right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ind w:left="360" w:right="0" w:hanging="360"/>
              <w:jc w:val="right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ind w:left="360" w:right="0" w:hanging="360"/>
              <w:jc w:val="right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ind w:left="360" w:right="0" w:hanging="360"/>
              <w:jc w:val="right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ихая,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территорий 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ind w:left="360" w:right="0" w:hanging="360"/>
              <w:jc w:val="right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ихая,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ind w:left="360" w:right="0" w:hanging="360"/>
              <w:jc w:val="right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рицкого,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ind w:left="360" w:right="0" w:hanging="360"/>
              <w:jc w:val="right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рицкого,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ind w:left="360" w:right="0" w:hanging="360"/>
              <w:jc w:val="right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Веселая,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ind w:left="360" w:right="0" w:hanging="360"/>
              <w:jc w:val="both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Восточная,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ind w:left="360" w:right="0" w:hanging="360"/>
              <w:jc w:val="both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оветская,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установка скамеек и урн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ind w:left="360" w:right="0" w:hanging="360"/>
              <w:jc w:val="both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ind w:left="360" w:right="0" w:hanging="360"/>
              <w:jc w:val="both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икитинская,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ind w:left="360" w:right="0" w:hanging="360"/>
              <w:jc w:val="both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икитинская,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воровой территории, установка скамеек и урн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ind w:left="360" w:right="0" w:hanging="360"/>
              <w:jc w:val="both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Загородняя,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ind w:left="360" w:right="0" w:hanging="360"/>
              <w:jc w:val="both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ихая,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</w:tbl>
    <w:p>
      <w:pPr>
        <w:pStyle w:val="ConsPlusNormal1"/>
        <w:bidi w:val="0"/>
        <w:jc w:val="center"/>
        <w:rPr/>
      </w:pPr>
      <w:r>
        <w:rPr/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basedOn w:val="DefaultParagraphFont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ConsPlusNormal">
    <w:name w:val="ConsPlusNormal Знак"/>
    <w:basedOn w:val="DefaultParagraphFont"/>
    <w:qFormat/>
    <w:rPr>
      <w:rFonts w:ascii="Arial" w:hAnsi="Arial" w:cs="Arial"/>
      <w:lang w:val="ru-RU" w:bidi="ar-SA"/>
    </w:rPr>
  </w:style>
  <w:style w:type="character" w:styleId="TitleChar">
    <w:name w:val="Title Char"/>
    <w:basedOn w:val="DefaultParagraphFont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Указатель*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46:00Z</dcterms:created>
  <dc:creator>user</dc:creator>
  <dc:description/>
  <dc:language>en-US</dc:language>
  <cp:lastModifiedBy/>
  <cp:lastPrinted>2023-11-15T12:29:00Z</cp:lastPrinted>
  <dcterms:modified xsi:type="dcterms:W3CDTF">2023-11-29T08:18:07Z</dcterms:modified>
  <cp:revision>6</cp:revision>
  <dc:subject/>
  <dc:title>Приложение №4</dc:title>
</cp:coreProperties>
</file>