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Комисси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рода Фатежа по приватиз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 Вороновой Р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о едином ло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о продаже недвижимого имущества, принадлежащего на праве собственности муниципальному образованию г. Фатеж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ание, назначение: нежилое. Площадь: общая 398.1 кв.м., инвентарный номер 38:244:002:000000560. Литер: Б. Этажность: 1. Адрес (местоположение): Россия, Курская область, Фатежский район, г. Фатеж, ул. Красная, д. 17. Кадастровый (или условный) номер: 46:25:010161:3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емельный участок. Категория земель: Земли населенных пунктов – для размещения зданий, сооружений. Площадь: 1040,00 кв.м. Адрес (местоположение): Россия, Курская область, Фатежский район, г. Фатеж, ул. Красная, д. 17. Кадастровый (или условный) номер: 46:25:010161: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, и на официальном сайте Администрации города Фатеж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мофатеж.рф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изнания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«Тендер-Инфо»: ИНН 4632165269, КПП 463201001,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6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6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ЗИЧЕСКОГО Л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седателю Комисси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орода Фатежа по приватиз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мущества Вороновой Р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>Дерило Г.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>на обработку персональных данных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В связи с подачей мною заявки на участие в аукционе по продаже муниципального имущества, принадлежащего  муниципальному образованию г.Фатеж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Я, 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предоставляю своё согласие на обработку персональных данных в соответствии с Федеральным законом Российской Федерации от 27.07.2006 №152-ФЗ «О персональных данных» Организатору торгов - Обществу с ограниченной ответственностью Специализированной организации «Тендер-Инфо», место нахождения: г. Курск, ул. Никитская, д. 1 В, офис 208 (далее – Организатор торгов), а также Комиссии по продаже муниципального имущества муниципального образования г. Фатеж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, предоставляемых мною персональных данных. Я предоставляю Организатору торгов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жительства, платежные и иные реквизиты, в целях предоставления доступа к ним ограниченному кругу лицу – членам Комиссии, состоящим из сотрудников Администрации города Фатежа и ООО СО «Тендер-Инфо»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вправе</w:t>
      </w:r>
      <w:r>
        <w:rPr>
          <w:rFonts w:eastAsia="Times New Roman" w:cs="Times New Roman" w:ascii="Times New Roman" w:hAnsi="Times New Roman"/>
          <w:szCs w:val="24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не вправе</w:t>
      </w:r>
      <w:r>
        <w:rPr>
          <w:rFonts w:eastAsia="Times New Roman" w:cs="Times New Roman" w:ascii="Times New Roman" w:hAnsi="Times New Roman"/>
          <w:szCs w:val="24"/>
        </w:rPr>
        <w:t xml:space="preserve"> размещать и/ или публиковать мои паспортные данные, данные о месте жительства, платежные реквизиты и иные персональные данные в местах их доступа неограниченному кругу лиц, в том числе в сети Интернет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одпись заявителя (представителя) ________/_____________________ /Ф.И.О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 Р А З Е 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Д О В Е Р Е Н О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ата выдачи доверенности пропис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наименование организации-доверителя), в лице (должность, Ф.И.О., паспорт серия, №, кем и когда выдан, зарегистрирован по адресу), действующего на основании ______________________________настоящей доверенностью уполномочивает (должность, Ф.И.О., паспорт серия, №, кем и когда выдан, зарегистрирован по адресу) быть представителем (наименование организации доверителя) в аукционе по продаже муниципального имущества муниципального образования г.Фатежа: (наименование имущества, место нахождения имущества), перед Администрацией города Фатежа и перед Обществом с ограниченной ответственностью Специализированной организацией «Тендер-Инфо» с правами предоставления и получения всех необходимых документов, а также подписывать заявку на участие в аукционе, договор о задатке, протокол об итогах аукциона, договор купли-продажи, акт приема передачи, заявлять цену в процессе проведения аукциона, и выполнять иные действия, связанные с данным пору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оверенность выдана сроком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доверителя)</w:t>
        <w:tab/>
        <w:tab/>
        <w:tab/>
        <w:t>_______________/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7:00Z</dcterms:created>
  <dc:creator>user</dc:creator>
  <dc:description/>
  <cp:keywords/>
  <dc:language>en-US</dc:language>
  <cp:lastModifiedBy>01</cp:lastModifiedBy>
  <dcterms:modified xsi:type="dcterms:W3CDTF">2016-02-29T12:27:00Z</dcterms:modified>
  <cp:revision>2</cp:revision>
  <dc:subject/>
  <dc:title>Приложение 1 к документации</dc:title>
</cp:coreProperties>
</file>