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единому лот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нежилого здания 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 Фатеж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Фатежа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города Фатежа Коклина Александра Ивановича, действующего на основании Устава муниципального образования г.Фате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ая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оссийской Федерации, Федеральным законом Российской Федерации от 21.12.2001 г. № 178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З (ред. от 29.12.2015 г.), «О приватизации государственного и муниципального имущества», на основании Протокола № __ от «__» ___________ 2016 г. об итогах аукциона по продаже муниципального имущества) 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размещенн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бщероссийском сайте торгов, заключили настоящий Договор (далее по тексту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в собствен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купател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ледующе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движимое имущество: </w:t>
      </w:r>
      <w:r>
        <w:rPr>
          <w:rFonts w:cs="Times New Roman" w:ascii="Times New Roman" w:hAnsi="Times New Roman"/>
          <w:sz w:val="24"/>
          <w:szCs w:val="24"/>
        </w:rPr>
        <w:t>здание, назначение: нежилое. Площадь: общая 398.1 кв.м., инвентарный номер 38:244:002:000000560. Литер: Б. Этажность: 1. Адрес (местоположение): Россия, Курская область, Фатежский район, г. Фатеж, ул. Красная, д. 17. Кадастровый (или условный) номер: 46:25:010161:31 и земельный участок. Категория земель: Земли населенных пунктов – для размещения зданий, сооружений. Площадь: 1040.00 кв.м. Адрес (местоположение): Россия, Курская область, Фатежский район, г. Фатеж, ул. Красная, д. 17. Кадастровый (или условный) номер: 46:25:010161:1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надлежи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родавц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праве собственности на основании Решения Фатежского районного суда Курской области от 25.09.2014 г. Дело № 2-378/2014, что подтверждается свидетельством о государственной регистрации права серии 46 АТ № 059609, выданным 25.11.2014 г., о чем в Едином государственном реестре прав на недвижимое имущество и     сделок    с   ним, сделана запись регистрации №46-46-26/018/2014-63 и п. 3 ст. 3.1.    Федерального    закона   «О введении в действие Земельного кодекса РФ»  № 137-ФЗ от 25.10.2001 г., что подтверждается свидетельством о государственной регистрации права серии 46 БА №226464, выданным 02.02.2016 г. (повторное, взамен свидетельства 28.01.2015 г.), о чем в Едином государственном реестре прав на недвижимое имущество и     сделок    с   ним 28.01.2015г., сделана запись регистрации №46-46/026-46/026/003/2015-33/1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 Собрания депутатов города Фатежа от 17.12.2015 г. № 35 ««Об утверждении прогнозного плана (программы) приватизации муниципального имущества муниципального образования г.Фатеж на 2016 год» и постановления Администрации города Фатеж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т 24.02.2016г. №22  «Об условиях приватизации муниципального имущества, включенного в прогнозный план (программу) приватизации муниципального имущества муниципального образования г.Фатеж на 2016 год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Cs/>
          <w:color w:val="7030A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 (__________________) руб. __ коп., в том числе НДС – (_______________________) руб. __ коп </w:t>
      </w: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дание, назначение: нежилое. Площадь: общая 398.1 кв.м., инвентарный номер 38:244:002:000000560. Литер: Б. </w:t>
      </w:r>
      <w:r>
        <w:rPr>
          <w:rFonts w:cs="Times New Roman" w:ascii="Times New Roman" w:hAnsi="Times New Roman"/>
          <w:color w:val="000000"/>
          <w:sz w:val="24"/>
          <w:szCs w:val="24"/>
        </w:rPr>
        <w:t>Этажность: 1. Адрес (местоположение): Россия, Курская область, Фатежский район, г. Фатеж, ул. Красная, д. 17. Кадастровый (или условный) номер: 46:25:010161:3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цена продажи составляет: ______________ (_________________________) руб. __ коп., в том числе НДС 18 %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_________________________ (__________________________) руб. ___ коп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емельный участок. Категория земель: Земли населенных пунктов – для размещения зданий, сооружений. Площадь: 1040.00 кв.м. Адрес (местоположение): Россия, Курская область, Фатежский район, г. Фатеж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л. Красная, д. 17. Кадастровый (или условный) номер: 46:25:010161:11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на продаж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ставляет: ___________________________ (__________________) руб. __ к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на основании договора о задат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«__» _________ 2016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у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7 338 (Шестьдесят семь тысяч триста тридцать восемь) руб. 32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счет города Фатеж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города Фатежа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мере ________________ (_________________) руб. __ коп., в том числе НДС – ________________ (___________________) руб. __ коп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атель: ИНН 4625001414 КПП 462501001, УФК по Курской области (Администрация города Фатежа) р/с 40101810600000010001, л/с 04443022960 в Отделение Курск г.Курск, БИК 043807001, ОГРН 1024600809529, КБК (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00111406025130000430, КБК (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- 00111402053130000410, </w:t>
      </w:r>
      <w:r>
        <w:rPr>
          <w:rFonts w:cs="Times New Roman" w:ascii="Times New Roman" w:hAnsi="Times New Roman"/>
          <w:sz w:val="24"/>
          <w:szCs w:val="24"/>
        </w:rPr>
        <w:t>ОКТМО 3864410100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_______ 2016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давец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язан принять платёж, произведённый третьим лицо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ссийская</w:t>
      </w:r>
      <w:r>
        <w:rPr>
          <w:rFonts w:cs="Times New Roman" w:ascii="Times New Roman" w:hAnsi="Times New Roman"/>
          <w:sz w:val="24"/>
          <w:szCs w:val="24"/>
        </w:rPr>
        <w:t xml:space="preserve"> Федерация, Курская область, г.Фатеж, ул.Красная, дом 17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государственной регистрации в территориальном органе Управлении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обретает право собственности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государственной регистрации перехода права собственности в уполномоченном органе Управления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Продавца</w:t>
      </w:r>
      <w:r>
        <w:rPr>
          <w:rFonts w:eastAsia="Times New Roman" w:cs="Times New Roman" w:ascii="Times New Roman" w:hAnsi="Times New Roman"/>
          <w:sz w:val="24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города Фат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00, Курская область, г. Фатеж, ул. Тихая, д. 3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2500141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2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урской области (Администрация города Фатеж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101810600000010001 в Отделении Курск г. Кур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3807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4430229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460080952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644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00111406025130000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- 001114020531300004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47144) 2-15-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admfatezh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города Фатеж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И. Кокл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жилого здания 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АКТ ПРИЕМА-ПЕРЕДАЧ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  <w:t>(проект по единому лоту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 Фатеж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Фатежа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города Фатежа Коклина Александра Ивановича, действующего на основании Устава муниципального образования г.Фате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ая в дальнейше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1. В соответствии с условиями Договора №___ купли-продажи недвижимого имущества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6 года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продал и передал в собственность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 Покупателя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оплатил и принял следующее Имущество: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дание, назначение: нежилое. Площадь: общая 398.1 кв.м., инвентарный номер 38:244:002:000000560. Литер: Б. Этажность: 1. Адрес (местоположение): Россия, Курская область, Фатежский район, г. Фатеж, ул. Красная, д. 17. Кадастровый (или условный) номер: 46:25:010161:3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емельный участок. Категория земель: Земли населенных пунктов – для размещения зданий, сооружений. Площадь: 1040.00 кв.м. Адрес (местоположение): Россия, Курская область, Фатежский район, г. Фатеж, ул. Красная, д. 17. Кадастровый (или условный) номер: 46:25:010161: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удовлетворен техническим состоянием Имущества и не обнаружил при его осмотре каких-либо дефектов и недостатков, о которых ему не сообщил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4. Настоящий акт приема-передачи является неотъемлемой частью Договора купли-продажи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6 года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ий акт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города Фат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00, Курская область, г. Фатеж, ул. Тихая, д. 3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2500141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2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урской области (Администрация города Фатеж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101810600000010001 в Отделении Курск г. Кур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3807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4430229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460080952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6441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00111406025130000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- 001114020531300004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7144) 2-15-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admfatez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города Фатеж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А.И. Кокл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212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fatezh@mail.ru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39:00Z</dcterms:created>
  <dc:creator>user</dc:creator>
  <dc:description/>
  <cp:keywords/>
  <dc:language>en-US</dc:language>
  <cp:lastModifiedBy>01</cp:lastModifiedBy>
  <dcterms:modified xsi:type="dcterms:W3CDTF">2016-02-29T14:02:00Z</dcterms:modified>
  <cp:revision>5</cp:revision>
  <dc:subject/>
  <dc:title>Приложение 4 к документации</dc:title>
</cp:coreProperties>
</file>