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jc w:val="right"/>
        <w:outlineLvl w:val="1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ь Главы города Фатеж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63"/>
      <w:bookmarkEnd w:id="0"/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№_____________, выдан 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___________________________________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 согласие  на  обработку  моих персональных данных (фамилии, имени, отчества, года, месяца, даты и места рождения, адреса, семейного положения, образования,  трудовой  деятельности,  другой  информации),  содержащихся в документах,   представленных  для участия в конкурсе на должность Главы  города Фатежа конкурсной  комиссией  по  проведению  конкурса  на должность Главы  города Фатеж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согласен(на),  что  мои  персональные данные будут использоваться при проведении конкурс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   проинформирован(а),   что   под   обработкой   персональных  данных понимаются  действия  (операции)  с  персональными  данными,  включая сбор, систематизацию,  накопление,  хранение,  уточнение (обновление, изменение), использование, распространение  (в  том  числе  передача),  обезличивание, блокирование,   уничтожение   персональных   данных   в  рамках  выполнения Федерального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7  июля  2006  года № 152-ФЗ, конфиденциальность персональных    данных   соблюдается   в   рамках   исполнения  законодательства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согласие  действует  со  дня  подписания  до  дня  отзыва 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__________/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(Ф.И.О.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C156F131E8643837C12A791F16B2FB3AF1B0C070ED84FEC10853D61Fc9FB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7:00Z</dcterms:created>
  <dc:creator>Пользователь</dc:creator>
  <dc:description/>
  <cp:keywords/>
  <dc:language>en-US</dc:language>
  <cp:lastModifiedBy>user</cp:lastModifiedBy>
  <dcterms:modified xsi:type="dcterms:W3CDTF">2017-02-03T06:57:00Z</dcterms:modified>
  <cp:revision>8</cp:revision>
  <dc:subject/>
  <dc:title>                Приложение № 3 </dc:title>
</cp:coreProperties>
</file>