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нкурсную комиссию по проведению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а по отбору кандидатур на должность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Фатежа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 претендента)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,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(ей) по адресу: _________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чтовый индекс, полный адрес)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233"/>
      <w:bookmarkEnd w:id="0"/>
      <w:r>
        <w:rPr>
          <w:rFonts w:cs="Times New Roman" w:ascii="Times New Roman" w:hAnsi="Times New Roman"/>
          <w:sz w:val="26"/>
          <w:szCs w:val="26"/>
        </w:rPr>
        <w:t>заявлени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шу   Вас   принять мои документы для участия в конкурсе по отбору кандидатур на должность Главы города Фатеж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  порядком  и  условиями проведения конкурса, а также с ограничениями, связанными с избранием на выборную должность Главы города Фатежа, ознакомлен(а)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ною   подтверждается,  что  сведения,  содержащиеся  в  представленных документах, достоверны. Не возражаю, о проведении проверки сведений, представленных мною в конкурсную комиссию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лучае моего избрания Главой города Фатежа обязуюсь прекратить деятельность, несовместимую со статусо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 города Фатеж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ложение: документы на ____________ листах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(количество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(дата)                                                __________/_______________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(Ф.И.О.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9:00Z</dcterms:created>
  <dc:creator>Пользователь</dc:creator>
  <dc:description/>
  <cp:keywords/>
  <dc:language>en-US</dc:language>
  <cp:lastModifiedBy>user</cp:lastModifiedBy>
  <cp:lastPrinted>2017-01-25T15:28:00Z</cp:lastPrinted>
  <dcterms:modified xsi:type="dcterms:W3CDTF">2017-01-26T13:07:00Z</dcterms:modified>
  <cp:revision>6</cp:revision>
  <dc:subject/>
  <dc:title>                Приложение № 1 </dc:title>
</cp:coreProperties>
</file>