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5940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15 марта 2017г.         №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б утверждении проекта межевания №17/120: малоэтажная многоквартирная жилая застройка по ул.Лесная в г.Фатеж Фатежского района Ку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Фатеж, с учетом протокола публичных слушаний от 13.03.2017г. №3 и заключения о результатах проведения публичных слушаний по проекту межевания №17/120: малоэтажная многоквартирная жилая застройка по ул.Лесная в г.Фатеж Фатежского района Курской области от 13.03.2017г.,  Администрация города Фатежа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оект планировки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бнародовать документацию по проекту планировки </w:t>
      </w:r>
      <w:r>
        <w:rPr>
          <w:sz w:val="28"/>
          <w:szCs w:val="28"/>
        </w:rPr>
        <w:t xml:space="preserve">межевания №17/120: малоэтажная многоквартирная жилая застройка по ул.Лесная в г.Фатеж Фатежского района Курской области и разместить на официальном сайте Администрации города Фатежа в сети «Интернет».                                                                                               </w:t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ие вступает в силу со дня его подписания.</w:t>
      </w:r>
    </w:p>
    <w:p>
      <w:pPr>
        <w:pStyle w:val="Style14"/>
        <w:shd w:fill="FFFFFF" w:val="clear"/>
        <w:spacing w:lineRule="atLeast" w:line="236" w:before="0" w:after="28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Фатежа                                                    А.И.Коклин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п.Жигулина И.А.</w:t>
      </w:r>
    </w:p>
    <w:p>
      <w:pPr>
        <w:pStyle w:val="Style14"/>
        <w:shd w:fill="FFFFFF" w:val="clear"/>
        <w:spacing w:lineRule="atLeast" w:line="236" w:before="0" w:after="283"/>
        <w:rPr/>
      </w:pPr>
      <w:r>
        <w:rPr>
          <w:color w:val="000000"/>
          <w:sz w:val="16"/>
          <w:szCs w:val="16"/>
        </w:rPr>
        <w:t>тел.(47144)2-15-39</w:t>
      </w:r>
      <w:r>
        <w:rPr/>
        <w:t xml:space="preserve">                                              </w:t>
      </w:r>
    </w:p>
    <w:p>
      <w:pPr>
        <w:pStyle w:val="Normal"/>
        <w:jc w:val="both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                                             </w:t>
      </w:r>
      <w:r>
        <w:rPr>
          <w:b/>
          <w:bCs/>
          <w:sz w:val="32"/>
          <w:szCs w:val="32"/>
          <w:lang w:eastAsia="ru-RU"/>
        </w:rPr>
        <w:t>Заключение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 результатах проведения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у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 xml:space="preserve">.                                                                  </w:t>
      </w:r>
      <w:r>
        <w:rPr>
          <w:b/>
          <w:bCs/>
          <w:sz w:val="28"/>
          <w:szCs w:val="28"/>
          <w:lang w:eastAsia="ru-RU"/>
        </w:rPr>
        <w:t>Место проведения:</w:t>
      </w:r>
      <w:r>
        <w:rPr>
          <w:sz w:val="28"/>
          <w:szCs w:val="28"/>
          <w:lang w:eastAsia="ru-RU"/>
        </w:rPr>
        <w:t xml:space="preserve"> 307100 Курская область, Фатежский район, г.Фатеж, ул.Тихая,35(здание Администрации города Фатежа).                                                     </w:t>
      </w:r>
      <w:r>
        <w:rPr>
          <w:b/>
          <w:bCs/>
          <w:sz w:val="28"/>
          <w:szCs w:val="28"/>
          <w:lang w:eastAsia="ru-RU"/>
        </w:rPr>
        <w:t>Дата проведения:</w:t>
      </w:r>
      <w:r>
        <w:rPr>
          <w:sz w:val="28"/>
          <w:szCs w:val="28"/>
          <w:lang w:eastAsia="ru-RU"/>
        </w:rPr>
        <w:t xml:space="preserve"> 13 марта 2017 года.                                                                            </w:t>
      </w:r>
      <w:r>
        <w:rPr>
          <w:b/>
          <w:bCs/>
          <w:sz w:val="28"/>
          <w:szCs w:val="28"/>
          <w:lang w:eastAsia="ru-RU"/>
        </w:rPr>
        <w:t xml:space="preserve">Время проведения: </w:t>
      </w:r>
      <w:r>
        <w:rPr>
          <w:sz w:val="28"/>
          <w:szCs w:val="28"/>
          <w:lang w:eastAsia="ru-RU"/>
        </w:rPr>
        <w:t xml:space="preserve">10.00 часов местного времени.                                                 </w:t>
      </w:r>
      <w:r>
        <w:rPr>
          <w:b/>
          <w:bCs/>
          <w:sz w:val="28"/>
          <w:szCs w:val="28"/>
        </w:rPr>
        <w:t>Предмет публичных слушаний:</w:t>
      </w:r>
      <w:r>
        <w:rPr>
          <w:sz w:val="28"/>
          <w:szCs w:val="28"/>
        </w:rPr>
        <w:t xml:space="preserve"> рассмотрение документации по </w:t>
      </w:r>
      <w:r>
        <w:rPr>
          <w:bCs/>
          <w:sz w:val="28"/>
          <w:szCs w:val="28"/>
        </w:rPr>
        <w:t xml:space="preserve">проекту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 xml:space="preserve">.                                  </w:t>
      </w:r>
      <w:r>
        <w:rPr>
          <w:sz w:val="28"/>
          <w:szCs w:val="28"/>
          <w:lang w:eastAsia="ru-RU"/>
        </w:rPr>
        <w:t xml:space="preserve">Основание для проведения публичных слушаний :                                                                 </w:t>
      </w:r>
      <w:r>
        <w:rPr>
          <w:sz w:val="28"/>
          <w:szCs w:val="28"/>
        </w:rPr>
        <w:t>-статья 46 Градостроительного кодекса РФ;                                                                                                               - распоряжение Администрации города Фатежа от 09.02.2017г. №18 «О назначении публичных слушаний по проекту межевания №17/120 малоэтажная многоквартирная жилая застройка по ул.Лесная в г.Фатеж Фатежского района Курской области»</w:t>
      </w:r>
      <w:r>
        <w:rPr>
          <w:bCs/>
          <w:color w:val="000000"/>
          <w:sz w:val="28"/>
          <w:szCs w:val="28"/>
        </w:rPr>
        <w:t xml:space="preserve">.                                                                </w:t>
      </w:r>
      <w:r>
        <w:rPr>
          <w:sz w:val="28"/>
          <w:szCs w:val="28"/>
        </w:rPr>
        <w:t>Количество предложений и замечаний по проекту межевания №17/120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 xml:space="preserve">.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- по электронной почте - 0 шт.;                                                                                                - в письменном виде - 0 шт.;                                                                                                                        - сформулировано устно во время встречи – 0 шт.                                               </w:t>
      </w:r>
      <w:r>
        <w:rPr>
          <w:sz w:val="28"/>
          <w:szCs w:val="28"/>
        </w:rPr>
        <w:t xml:space="preserve">  Комиссия по проведению публичных слушаний по проекту межевания №17/120: малоэтажная многоквартирная жилая застройка по ул.Лесная в г.Фатеж Фатежского района Курской области:                                                            1.Направить документацию по </w:t>
      </w:r>
      <w:r>
        <w:rPr>
          <w:bCs/>
          <w:sz w:val="28"/>
          <w:szCs w:val="28"/>
        </w:rPr>
        <w:t xml:space="preserve">проекту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 главе города Фатежа.                                                                                                                            2.Рекомендовать главе города Фатежа утвердить документацию по проекту</w:t>
      </w:r>
      <w:r>
        <w:rPr/>
        <w:t xml:space="preserve">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»</w:t>
      </w:r>
      <w:r>
        <w:rPr>
          <w:bCs/>
          <w:color w:val="000000"/>
          <w:sz w:val="28"/>
          <w:szCs w:val="28"/>
        </w:rPr>
        <w:t xml:space="preserve">.                                   </w:t>
      </w:r>
      <w:r>
        <w:rPr/>
        <w:t>3</w:t>
      </w:r>
      <w:r>
        <w:rPr>
          <w:sz w:val="28"/>
          <w:szCs w:val="28"/>
        </w:rPr>
        <w:t xml:space="preserve">. Обнародовать заключение о результатах проведения публичных слушаний по </w:t>
      </w:r>
      <w:r>
        <w:rPr>
          <w:bCs/>
          <w:sz w:val="28"/>
          <w:szCs w:val="28"/>
        </w:rPr>
        <w:t xml:space="preserve">проекту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и разместить на официальном сайте Администрации города Фатежа в сети «Интернет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седатель комиссии                                                   Р.В.Воронова</w:t>
      </w:r>
    </w:p>
    <w:p>
      <w:pPr>
        <w:pStyle w:val="Style14"/>
        <w:shd w:fill="FFFFFF" w:val="clear"/>
        <w:spacing w:lineRule="atLeast" w:line="236"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rPr/>
      </w:pPr>
      <w:r>
        <w:rPr/>
        <w:t xml:space="preserve">        </w:t>
      </w:r>
    </w:p>
    <w:p>
      <w:pPr>
        <w:pStyle w:val="Style14"/>
        <w:shd w:fill="FFFFFF" w:val="clear"/>
        <w:spacing w:lineRule="atLeast" w:line="236" w:before="0" w:after="283"/>
        <w:rPr/>
      </w:pPr>
      <w:r>
        <w:rPr/>
      </w:r>
    </w:p>
    <w:p>
      <w:pPr>
        <w:pStyle w:val="Style14"/>
        <w:shd w:fill="FFFFFF" w:val="clear"/>
        <w:spacing w:lineRule="atLeast" w:line="236" w:before="0" w:after="283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3  от 13.03.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аспоряжением Администрации города Фатежа от 09.02.2017г. №18 «О назначении публичных слушаний по проекту межевания №17/120: малоэтажная многоквартирная жилая застройка по ул.Лесная в г.Фатеж Фатежского района Курской области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публичных слушан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суждение проекта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нициатор публичных слушаний: </w:t>
      </w:r>
      <w:r>
        <w:rPr>
          <w:sz w:val="28"/>
          <w:szCs w:val="28"/>
        </w:rPr>
        <w:t xml:space="preserve"> ИП Сорокин Ю.П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13.03.2017г. 10-00 часов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Курская область г.Фатеж ул.Тихая,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, согласно спис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А.И.Коклин – глава города Фатежа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: И.А.Жигулина – начальник отдела архитектуры, градостроительства и землеустройства Администрации г.Ф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ступительное слово – о порядке проведения, составе участников и регламенте проведения публичных слушаний по проекту межевания №17/120: малоэтажная многоквартирная жилая застройка по ул.Лесная в г.Фатеж Фатежского района Курской области -глава города Фатежа Коклин А.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клад начальника отдела архитектуры, градостроительства и землеустройства Администрации г.Фатеж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нятие решения по проекту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естки дня 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вому вопросу повестки дня слушали главу города Фатежа А.И.Коклина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одимые публичные слушания назначены распоряжением Администрации города Фатежа от 09.02.2017г. №18, данное распоряжение было обнародовано на трех информационных стендах Администрации г.Фатежа и размещено на официальном сайте администрации г.Фатеж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месяца со дня обнародования распоряжения о проведении публичных слушаний в адрес Администрации г.Фатежа по данному вопросу не поступило не одного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водимых публичных слушаний являются обсуждения проекта межевания №17/120: малоэтажная многоквартирная жилая застройка по ул.Лесная в г.Фатеж Фатежского района Курской области, сбора и учета предложений (замечаний, мнений, уточнений) со стороны жител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ом было отмечено, что участниками публичных слуша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тели г.Фате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путаты Собрания депутатов г.Фате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лены комиссии по проведению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ступающий предложил обсудить регламент проведения публичных слушани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основной доклад о рекомендациях по проекту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ринятие решения по проекту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гламенту повестки дня голосовали единоглас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торому вопросу повестки дня слушали начальника отдела архитектуры, градостроительства и землеустройства Администрации г.Фатежа Жигулину И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м докладе она рекомендовала рассмотреть проект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 доложила о том что, проект межевания №17/120: малоэтажная многоквартирная жилая застройка по ул.Лесная в г.Фатеж Фатежского района Курской области выполнен ООО «Геомастер» на основании заявления Сорокина Юрия Павловича. Работы выполнены в соответствие с генеральным планом. В ходе подготовительных работ выполнен сбор, изучение и анализ имеющихся картографических материалов, материалов аэрофотосъемки территории проведения работ, ранее выполненных проектно-изыскательских, землеустроительных и других работ, а так же имеющихся сведений на район работ о земельных участках, содержащихся в государственном кадастре недвижимости, землеустроительной, градостроительной, геодезической, картографической и иной документации. Полевые работы выполнялись с целью обновления существующего картографического материала масштаба 1:500. Границы земельных участков определены на откорректированном топографическом плане масштаба 1:500 согласно генеральному плану. По результатам полевых измерений и имеющегося картографического материала составлена откорректированная цифровая векторная карта масштаба 1:500, на основе которой подготовлен проект межевания объекта. Проект межевания подготовлен с целью отображения на нем проектного решения границ земельных участков под проектируемым объектом. На проектируемый план нанесены границы земельных участков с учетом кадастрового деления и участков, стоящих на кадастровом у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ены в соответствии с требованиями «Инструкции по межеванию земель 1996года» и «Методических рекомендаций по проведению межевания объектов землеустройства» от 17.02.2003г. и Федерального закона о када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о предложение принять проект межевания №17/120: малоэтажная многоквартирная жилая застройка по ул.Лесная в г.Фатеж Фатежского района Курской области, с учетом мнений и замечаний жителей г.Фатеж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ов по данному докладу не поступило </w:t>
      </w:r>
    </w:p>
    <w:p>
      <w:pPr>
        <w:pStyle w:val="Normal"/>
        <w:jc w:val="both"/>
        <w:rPr/>
      </w:pPr>
      <w:r>
        <w:rPr>
          <w:sz w:val="28"/>
          <w:szCs w:val="28"/>
        </w:rPr>
        <w:t>По третьему вопросу повестки дн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ствующий сообщил, что в соответствии с Градостроительным Кодексом Российской Федерации после обсуждения, проект межевания №17/120: малоэтажная многоквартирная жилая застройка по ул.Лесная в г.Фатеж Фатежского района Курской области направляется главе  г.Фатежа на утверждение, и предложил согласовать проект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согласовать проект межевания №17/120: малоэтажная многоквартирная жилая застройка по ул.Лесная в г.Фатеж Фатежского района Курской области. Других предложений не поступило. За согласование проекта планировки межевания №17/120: малоэтажная многоквартирная жилая застройка по ул.Лесная в г.Фатеж Фатежского района Курской области проголосовали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двел итоги публичных слушаний и предлож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Одобрить прое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Комиссии по проведению публичных слушаний по проекту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ить документацию по вышеуказанному проекту главе города Фатежа.                                                                                                                                              3. Представить главе города Фатежа протокол публичных слушаний и заключения о результатах публичных слушаний по проекту межевания №17/120: малоэтажная многоквартирная жилая застройка по ул.Лесная в г.Фатеж Фатежского района Кур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 Поблагодарил всех участников за участие в обсужд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                                                       А.И.Кок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екретарь публичных слушаний                                                          И.А.Жигулина                                                                                                            </w:t>
      </w:r>
    </w:p>
    <w:p>
      <w:pPr>
        <w:pStyle w:val="Style14"/>
        <w:shd w:fill="FFFFFF" w:val="clear"/>
        <w:spacing w:lineRule="atLeast" w:line="236" w:before="0" w:after="283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3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4:00Z</dcterms:created>
  <dc:creator>user</dc:creator>
  <dc:description/>
  <cp:keywords/>
  <dc:language>en-US</dc:language>
  <cp:lastModifiedBy>user</cp:lastModifiedBy>
  <cp:lastPrinted>2017-03-06T12:24:00Z</cp:lastPrinted>
  <dcterms:modified xsi:type="dcterms:W3CDTF">2017-03-16T05:17:00Z</dcterms:modified>
  <cp:revision>3</cp:revision>
  <dc:subject/>
  <dc:title>     17  октября 2007г</dc:title>
</cp:coreProperties>
</file>