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/>
      </w:pPr>
      <w:r>
        <w:rPr/>
        <w:t>План-график размещения заказов на поставки товаров,</w:t>
        <w:br/>
        <w:t>выполнение работ, оказание услуг для нужд заказчиков</w:t>
      </w:r>
    </w:p>
    <w:tbl>
      <w:tblPr>
        <w:tblW w:w="134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06"/>
        <w:gridCol w:w="567"/>
        <w:gridCol w:w="2410"/>
        <w:gridCol w:w="9072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14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8" w:hRule="atLeast"/>
        </w:trPr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Фатежа Фатежского района Курской области</w:t>
            </w:r>
          </w:p>
        </w:tc>
      </w:tr>
      <w:tr>
        <w:trPr/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электронная почта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рская область, Фатежский район, город Фатеж, ул.Тихая,35, 8(47144)2-12-38, </w:t>
            </w:r>
          </w:p>
        </w:tc>
      </w:tr>
      <w:tr>
        <w:trPr/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5001414</w:t>
            </w:r>
          </w:p>
        </w:tc>
      </w:tr>
      <w:tr>
        <w:trPr/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501001</w:t>
            </w:r>
          </w:p>
        </w:tc>
      </w:tr>
      <w:tr>
        <w:trPr/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445010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1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"/>
        <w:gridCol w:w="907"/>
        <w:gridCol w:w="908"/>
        <w:gridCol w:w="709"/>
        <w:gridCol w:w="1417"/>
        <w:gridCol w:w="1418"/>
        <w:gridCol w:w="1134"/>
        <w:gridCol w:w="992"/>
        <w:gridCol w:w="1560"/>
        <w:gridCol w:w="1559"/>
        <w:gridCol w:w="1134"/>
        <w:gridCol w:w="1129"/>
        <w:gridCol w:w="1280"/>
        <w:gridCol w:w="1134"/>
      </w:tblGrid>
      <w:tr>
        <w:trPr>
          <w:cantSplit w:val="true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ДП</w:t>
            </w:r>
          </w:p>
        </w:tc>
        <w:tc>
          <w:tcPr>
            <w:tcW w:w="11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контракта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внесения изменений</w:t>
            </w:r>
          </w:p>
        </w:tc>
      </w:tr>
      <w:tr>
        <w:trPr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каза (№ лот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едмета контрак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о необходимые требования, предъявляемые к предмету контра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(объем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очная начальная (максимальная) цена контра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 xml:space="preserve">Условия финансового обеспечения исполнения контракта (включая размер аванса 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customMarkFollows="1" w:id="2"/>
              <w:t>*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размещения заказа</w:t>
              <w:br/>
              <w:t>(мес., год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ния контракта (месяц, год)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11375114042442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.31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.62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стройство пожарной сигнализации и речевого оповещения о пожаре на первом этаже в здании комбината бытового обслуж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соответствии с требованием  заказ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17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.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11375114042443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2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21.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ставка изделий из ПВХ (двер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соответствии с требованием  заказ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.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11375114042442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21.10.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убликация информацион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соответствии с требованием  заказ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11375114042442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.22.2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40.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вышение квал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соответствии с требованием  заказ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.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.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5030421332442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.10.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62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хническое обслуживание электрических устано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соответствии с требованием  заказ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с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.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он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кци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11375114042442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2.6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казание услуг по изготовлению квалифицированного сертификата ключа проверки электронной подписи (КСКПЭП) для использования в СМЭ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соответствии с требованием  заказ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.20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.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11375114042442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74.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слуги специализированной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соответствии с требованием  заказ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.2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рос котиро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34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16"/>
        <w:gridCol w:w="283"/>
        <w:gridCol w:w="1701"/>
        <w:gridCol w:w="993"/>
        <w:gridCol w:w="425"/>
        <w:gridCol w:w="283"/>
        <w:gridCol w:w="1592"/>
        <w:gridCol w:w="340"/>
        <w:gridCol w:w="340"/>
        <w:gridCol w:w="422"/>
      </w:tblGrid>
      <w:tr>
        <w:trPr/>
        <w:tc>
          <w:tcPr>
            <w:tcW w:w="7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города Фатежа  Коклин А.И.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71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утверждения)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7655" w:hanging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t>*</w:t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0:54:00Z</dcterms:created>
  <dc:creator>Пользователь</dc:creator>
  <dc:description/>
  <cp:keywords/>
  <dc:language>en-US</dc:language>
  <cp:lastModifiedBy>Пользователь</cp:lastModifiedBy>
  <dcterms:modified xsi:type="dcterms:W3CDTF">2014-06-03T10:54:00Z</dcterms:modified>
  <cp:revision>2</cp:revision>
  <dc:subject/>
  <dc:title/>
</cp:coreProperties>
</file>