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3979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 ноября 2018года       №286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                       города Фатежа от 07.11.2018г. №269 «Об утверждении аукционной документации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 Уставом муниципального образования «город Фатеж» Фатежского района Курской области, Администрация города Фатеж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следующие изменения в аукционную документацию, утвержденную постановлением Администрации города Фатежа от 07.11.2018г. №269 «Об утверждении аукционной документации»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-изменить требования по Лоту №1 –задаток в размере 50% от годовой арендной платы: 1402руб. 33коп.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изменить требования по Лоту №2 –задаток в размере 50% от годовой арендной платы: 1330руб. 00коп. </w:t>
      </w:r>
    </w:p>
    <w:p>
      <w:pPr>
        <w:pStyle w:val="Normal"/>
        <w:ind w:firstLine="54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менить требования к Лоту № 3- задаток в размере 50 % от годовой арендной платы: 183 041 руб. 00 коп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риложении 3 к документации об аукционе,  п.3.4 изложить в новой редакции: </w:t>
      </w:r>
    </w:p>
    <w:p>
      <w:pPr>
        <w:pStyle w:val="Normal"/>
        <w:ind w:firstLine="54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мер арендной платы может изменяться при изменении кадастровой стоимости земельного участка, при переводе земельного участка из одной категории в другую, при изменении вида разрешенного использования земельного участка, при внесении изменений в законодательство Российской Федерации и Курской области, регулирующих порядок определения размера арендной платы за земельные участки, но не чаще одного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 и распространяется на правоотношения, возникшие с 07.11.2018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города Фатежа                                                             Е.В.Лоб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Жигулина И.А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3:00Z</dcterms:created>
  <dc:creator>user</dc:creator>
  <dc:description/>
  <cp:keywords/>
  <dc:language>en-US</dc:language>
  <cp:lastModifiedBy>user</cp:lastModifiedBy>
  <cp:lastPrinted>2018-11-19T12:47:00Z</cp:lastPrinted>
  <dcterms:modified xsi:type="dcterms:W3CDTF">2018-11-22T07:08:00Z</dcterms:modified>
  <cp:revision>5</cp:revision>
  <dc:subject/>
  <dc:title>     17  октября 2007г</dc:title>
</cp:coreProperties>
</file>