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drawing>
          <wp:inline distT="0" distB="0" distL="0" distR="0">
            <wp:extent cx="59404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 января 2019г.         №1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назначении публичных слушаний по </w:t>
      </w:r>
      <w:r>
        <w:rPr>
          <w:sz w:val="28"/>
          <w:szCs w:val="28"/>
        </w:rPr>
        <w:t>проекту межевания территории: «Малоэтажная многоквартирная жилая застройка по адресу: Курская область, Фатежский район, г.Фатеж, улица Мирная,11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36" w:before="0" w:after="283"/>
        <w:ind w:firstLine="709"/>
        <w:jc w:val="both"/>
        <w:rPr/>
      </w:pPr>
      <w:r>
        <w:rPr>
          <w:color w:val="000000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статьей 46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Положением о публичных слушаниях в городе Фатеже, утвержденным решением Собрания депутатов города Фатежа от 20.03.2008г. №6, Уставом муниципального образования «город Фатеж» Фатежского района Курской област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значить публичные слушания по проекту </w:t>
      </w:r>
      <w:r>
        <w:rPr>
          <w:sz w:val="28"/>
          <w:szCs w:val="28"/>
        </w:rPr>
        <w:t>межевания территории: «Малоэтажная многоквартирная жилая застройка по адресу: Курская область, Фатежский район, г.Фатеж, улица Мирная,11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Публичные слушания провести 29 марта 2019г. в 10.00 часов местного времени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Определить место проведения публичных слушаний - Курская область, Фатежский район, город Фатеж, ул.Тихая,35.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ожить гражданам, проживающим на территории города Фатежа и иным заинтересованным лицам принять участие в данных публичных слушаниях.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Установить, что предложения и замечания по предмету публичных слушаний, принимаются Комиссией до 17.00 часов местного времени 27.03.2019г. в кабинете начальника отдела архитектуры, градостроительства и землеустройства Администрации города Фатежа.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состав комиссии по проведению публичных слушаний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межевания территории: «Малоэтажная многоквартирная жилая застройка по адресу: Курская область, Фатежский район, г.Фатеж, улица Мирная,11», согласно приложению.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настоящее распоряжение и разместить на официальном сайте Администрации города Фатеж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Обнародовать и разместить на официальном сайте Администрации города Фатежа в сети «Интернет» проект межевания территории: «Малоэтажная многоквартирная жилая застройка по адресу: Курская область, Фатежский район, г.Фатеж, улица Мирная,11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аспоряжения оставляю за собой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Распоряжение вступает в силу со дня его подписания</w:t>
      </w:r>
      <w:r>
        <w:rPr/>
        <w:t>.</w:t>
      </w:r>
    </w:p>
    <w:p>
      <w:pPr>
        <w:pStyle w:val="Style14"/>
        <w:shd w:fill="FFFFFF" w:val="clear"/>
        <w:spacing w:lineRule="atLeast" w:line="236" w:before="0" w:after="28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36" w:before="0" w:after="28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Глава города Фатежа                                                             Е.В.Лобов</w:t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исп.Жигулина И.А. </w:t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а  Фатежа от      .01.2019г. №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ОСТАВ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иссии по проведению публичных слушаний</w:t>
      </w:r>
      <w:r>
        <w:rPr>
          <w:color w:val="000000"/>
          <w:sz w:val="28"/>
          <w:szCs w:val="28"/>
        </w:rPr>
        <w:t xml:space="preserve"> по проекту </w:t>
      </w:r>
      <w:r>
        <w:rPr>
          <w:sz w:val="28"/>
          <w:szCs w:val="28"/>
        </w:rPr>
        <w:t>межевания территории: «Малоэтажная многоквартирная жилая застройка по адресу: Курская область, Фатежский район, г.Фатеж, улица Мирная,11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шкова О.А.- заместитель главы Администрации города Фатежа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гулина И.А.- начальник отдела архитектуры, градостроительства и землеустройства Администрации города Фатежа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Пашкова Т.И.- начальник отдела по правовым вопросам Администрации города Фатежа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Брусенцева Т.Ю.- начальник отдела бухгалтерского учета и отчетности Администрации города Фатежа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Рябищенкова В.М.- главный специалист-эксперт Администрации города Фатежа; 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Глебова Раиса Викторовна- главный специалист-эксперт Администрации города Фатежа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Бильдина Валентина Павловна- главный специалист-эксперт Администрации города Фатежа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Рябищенкова В.М.- главный специалист-эксперт Администрации города Фатежа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3">
    <w:name w:val="Должность в подписи"/>
    <w:basedOn w:val="Signature"/>
    <w:next w:val="Normal"/>
    <w:qFormat/>
    <w:pPr>
      <w:keepNext w:val="true"/>
      <w:spacing w:lineRule="atLeast" w:line="220"/>
      <w:ind w:left="0" w:right="0" w:hanging="0"/>
    </w:pPr>
    <w:rPr>
      <w:rFonts w:ascii="Arial" w:hAnsi="Arial" w:cs="Arial"/>
      <w:spacing w:val="-5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0:00Z</dcterms:created>
  <dc:creator>user</dc:creator>
  <dc:description/>
  <cp:keywords/>
  <dc:language>en-US</dc:language>
  <cp:lastModifiedBy>user</cp:lastModifiedBy>
  <cp:lastPrinted>2019-01-28T12:06:00Z</cp:lastPrinted>
  <dcterms:modified xsi:type="dcterms:W3CDTF">2019-02-01T09:35:00Z</dcterms:modified>
  <cp:revision>6</cp:revision>
  <dc:subject/>
  <dc:title>     17  октября 2007г</dc:title>
</cp:coreProperties>
</file>