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Cs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Утвержден постановлением главы администрации                     </w:t>
      </w:r>
    </w:p>
    <w:p>
      <w:pPr>
        <w:pStyle w:val="Normal"/>
        <w:spacing w:before="240" w:after="0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города Фатежа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от 02.07.2014г. № 147/1 </w:t>
      </w:r>
    </w:p>
    <w:p>
      <w:pPr>
        <w:pStyle w:val="Normal"/>
        <w:spacing w:before="240" w:after="0"/>
        <w:rPr>
          <w:bCs/>
        </w:rPr>
      </w:pPr>
      <w:r>
        <w:rPr>
          <w:bCs/>
        </w:rPr>
      </w:r>
    </w:p>
    <w:p>
      <w:pPr>
        <w:pStyle w:val="Normal"/>
        <w:spacing w:before="24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лан-график размещения заказов на поставки товаров,</w:t>
        <w:br/>
        <w:t>выполнение работ, оказание услуг для нужд заказчиков</w:t>
      </w:r>
    </w:p>
    <w:tbl>
      <w:tblPr>
        <w:tblW w:w="134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  <w:gridCol w:w="2410"/>
        <w:gridCol w:w="9072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Фатежа Фатежского района Курской области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ская область, Фатежский район, город Фатеж, ул.Тихая,35, 8(47144)2-12-38, 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5001414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501001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44501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1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907"/>
        <w:gridCol w:w="908"/>
        <w:gridCol w:w="709"/>
        <w:gridCol w:w="1417"/>
        <w:gridCol w:w="1418"/>
        <w:gridCol w:w="1134"/>
        <w:gridCol w:w="992"/>
        <w:gridCol w:w="1560"/>
        <w:gridCol w:w="1559"/>
        <w:gridCol w:w="1134"/>
        <w:gridCol w:w="1129"/>
        <w:gridCol w:w="1280"/>
        <w:gridCol w:w="1134"/>
      </w:tblGrid>
      <w:tr>
        <w:trPr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1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1137511404244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31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6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стройство пожарной сигнализации и речевого оповещения о пожаре на первом этаже в здании комбината бытового обслу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ем 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1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1137511404244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2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.21.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авка изделий из ПВХ (двер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ем 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3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1137511404244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21.10.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убликация информацион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ем 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с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1137511404244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.22.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40.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ем 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503042133244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10.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62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хническое обслуживание электрических 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В соответствии с требованием 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с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н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1137511404244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2.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азание услуг по изготовлению квалифицированного сертификата ключа проверки электронной подписи (КСКПЭП) для использования в СМЭ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ем 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1137511404244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4.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.21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слуги специализированной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ем 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3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1137511404244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4.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2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зработка проектно-сметной документ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ем 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ш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03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1137511404244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4.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20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зработка проекта планировки территории и проекта  межевания в его состав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ем 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3333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нны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101137511404242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2.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исключительные права использования «СБиС++ЭО,ЮЛ, бюджет, основной абонент» в течение 1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ем 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101137511404242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4.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2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ключение к системе передач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ем 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101137511404242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2.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3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оддержка и продвижение сай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ем 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101137511404244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.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борник «Основные фонды в Кур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ем 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1137511404244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2.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3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формационные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ем 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1137511404244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0.32.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32.12.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готовление технического плана соо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условиям заключения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26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1137511404244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5.11.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40.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ведение государственной экспертизы проект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ем 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033.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</w:t>
            </w:r>
            <w:r>
              <w:rPr>
                <w:bCs/>
                <w:sz w:val="16"/>
                <w:szCs w:val="16"/>
              </w:rPr>
              <w:t>07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</w:t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города Фатежа  Коклин А.И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7655" w:hanging="0"/>
        <w:rPr/>
      </w:pPr>
      <w:r>
        <w:rPr>
          <w:sz w:val="18"/>
          <w:szCs w:val="18"/>
        </w:rPr>
        <w:t>М.П.</w:t>
      </w:r>
    </w:p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0:34:00Z</dcterms:created>
  <dc:creator>КонсультантПлюс</dc:creator>
  <dc:description/>
  <cp:keywords/>
  <dc:language>en-US</dc:language>
  <cp:lastModifiedBy>Пользователь</cp:lastModifiedBy>
  <cp:lastPrinted>2014-07-02T09:06:00Z</cp:lastPrinted>
  <dcterms:modified xsi:type="dcterms:W3CDTF">2014-08-01T09:02:00Z</dcterms:modified>
  <cp:revision>20</cp:revision>
  <dc:subject/>
  <dc:title>Приложение № 2</dc:title>
</cp:coreProperties>
</file>