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line">
              <wp:posOffset>114300</wp:posOffset>
            </wp:positionV>
            <wp:extent cx="9144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ФАТЕ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ТЕЖ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02» июля 2014 года         № 147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изменений в план-график размещения </w:t>
      </w:r>
    </w:p>
    <w:p>
      <w:pPr>
        <w:pStyle w:val="Normal"/>
        <w:jc w:val="both"/>
        <w:rPr/>
      </w:pPr>
      <w:r>
        <w:rPr/>
        <w:t xml:space="preserve">заказов на поставки товаров, выполнение работ, </w:t>
      </w:r>
    </w:p>
    <w:p>
      <w:pPr>
        <w:pStyle w:val="Normal"/>
        <w:jc w:val="both"/>
        <w:rPr/>
      </w:pPr>
      <w:r>
        <w:rPr/>
        <w:t xml:space="preserve">оказание услуг для муниципальных нужд Администрации </w:t>
      </w:r>
    </w:p>
    <w:p>
      <w:pPr>
        <w:pStyle w:val="Normal"/>
        <w:jc w:val="both"/>
        <w:rPr/>
      </w:pPr>
      <w:r>
        <w:rPr/>
        <w:t>города Фатежа на 2014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вязи с необходимостью осуществления закупок товаров, выполнение работ, оказание услуг, не предусмотренных планом-графиком размещения заказов на поставки товаров, выполнение работ, оказание услуг для нужд заказчиков на 2014 год для нужд Администрации города Фатежа от 01.01.2014г., в целях реализации мероприятий по размещению заказов на поставки товаров, выполнение работ, оказание услуг для нужд Администрации города Фатежа, руководствуясь ст.2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изменения в план-график размещения заказов на поставки товаров, выполнение работ, оказание услуг для муниципальных нужд Администрации города Фатежа на 2014 год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Разместить план-график в редакции от 02.07.2014 г.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согласно Федеральному закону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Разместить план-график размещения заказов на поставки товаров, выполнение работ, оказание услуг для муниципальных нужд Администрации города Фатежа на 2014 год на официальном сайте Администрации города Фатежа в сети «Интернет»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города Фатежа                                                  А.И.Коклин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Бильдина В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 (47144) 2-16-3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07:00Z</dcterms:created>
  <dc:creator>Пользователь</dc:creator>
  <dc:description/>
  <cp:keywords/>
  <dc:language>en-US</dc:language>
  <cp:lastModifiedBy>Пользователь</cp:lastModifiedBy>
  <dcterms:modified xsi:type="dcterms:W3CDTF">2014-08-01T10:07:00Z</dcterms:modified>
  <cp:revision>2</cp:revision>
  <dc:subject/>
  <dc:title/>
</cp:coreProperties>
</file>