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</w:t>
      </w:r>
    </w:p>
    <w:p>
      <w:pPr>
        <w:pStyle w:val="Normal"/>
        <w:spacing w:before="240" w:after="0"/>
        <w:jc w:val="both"/>
        <w:rPr/>
      </w:pPr>
      <w:r>
        <w:rPr>
          <w:bCs/>
          <w:sz w:val="26"/>
          <w:szCs w:val="26"/>
        </w:rPr>
        <w:t xml:space="preserve">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 xml:space="preserve">Утвержден постановлением главы администрации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города Фатежа от 27.06.2014г. № 210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атежа Фатежского района Курской области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35, 8(47144)2-12-38, 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1414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4501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417"/>
        <w:gridCol w:w="1418"/>
        <w:gridCol w:w="1134"/>
        <w:gridCol w:w="992"/>
        <w:gridCol w:w="1560"/>
        <w:gridCol w:w="1559"/>
        <w:gridCol w:w="1134"/>
        <w:gridCol w:w="1129"/>
        <w:gridCol w:w="1280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31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6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ройство пожарной сигнализации и речевого оповещения о пожаре на первом этаже в здании комбината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1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вка изделий из ПВХ (две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.10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убликация информ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0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503042133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1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служивание электрически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азание услуг по изготовлению квалифицированного сертификата ключа проверки электронной подписи (КСКПЭП) для использования в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работка проектно-сметн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ш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работка проекта планировки территории и проекта  межевания в его соста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33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101137511404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исключительные права использования «СБиС++ЭО,ЮЛ, бюджет, основной абонент» в течение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101137511404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4.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ключение к системе передач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101137511404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ддержка и продвижение сай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101137511404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борник «Основные фонды в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он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.32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2.12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готовление технического плана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условиям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Фатежа  Коклин А.И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/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34:00Z</dcterms:created>
  <dc:creator>КонсультантПлюс</dc:creator>
  <dc:description/>
  <cp:keywords/>
  <dc:language>en-US</dc:language>
  <cp:lastModifiedBy>Пользователь</cp:lastModifiedBy>
  <cp:lastPrinted>2014-06-25T14:15:00Z</cp:lastPrinted>
  <dcterms:modified xsi:type="dcterms:W3CDTF">2014-08-01T10:21:00Z</dcterms:modified>
  <cp:revision>13</cp:revision>
  <dc:subject/>
  <dc:title>Приложение № 2</dc:title>
</cp:coreProperties>
</file>