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397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марта 2019г. №111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235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 внесение изменений в постановление Администрации города Фатежа от   24.11.2017г. №343 «Об утверждении муниципальной Программы «Формирование современной городской среды города Фатежа на 2018-2024годы» (в редакции от 29.03.2018г. №71, от 31.08.2018г. №197)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140" w:firstLine="852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     от 10.02.2017г.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Курской области от 03.07.2018г. №534-па «О внесении изменений в государственную программу Курской области «Формирование современной городской среды в Курской области», Уставом муниципального образования «город Фатеж» Фатежского района Курской области, Администрация города Фатежа постановляет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зложить </w:t>
      </w:r>
      <w:r>
        <w:rPr>
          <w:bCs/>
          <w:sz w:val="28"/>
          <w:szCs w:val="28"/>
        </w:rPr>
        <w:t>муниципальную Программу «Формирование современной городской среды города Фатежа на 2018-2024годы», в прилагаемой редакции.</w:t>
      </w:r>
    </w:p>
    <w:p>
      <w:pPr>
        <w:pStyle w:val="Normal"/>
        <w:spacing w:lineRule="exact" w:line="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Фатежа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подлежит обнародованию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autoSpaceDE w:val="false"/>
        <w:rPr/>
      </w:pPr>
      <w:r>
        <w:rPr>
          <w:sz w:val="28"/>
          <w:szCs w:val="28"/>
        </w:rPr>
        <w:t>Глава города Фатежа                                                            Е.В.Лобов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ФАТЕЖ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ГОРОДА ФАТЕЖА НА 2018-2024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и и этапы реализации программы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8-2024год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грамма реализуется в один эта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тверждена постановлением Администрации города Фатежа от «24» ноября 2017 года №343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(в редакции от 29.03.2018г. №71, от 31.08.2018г. №197)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Фатеж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2019г.№_____</w:t>
      </w:r>
    </w:p>
    <w:p>
      <w:pPr>
        <w:pStyle w:val="ConsPlusNormal1"/>
        <w:suppressAutoHyphens w:val="tru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О внесение изменений в постановление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города Фатежа 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4.11.2017г. №343</w:t>
      </w:r>
    </w:p>
    <w:p>
      <w:pPr>
        <w:pStyle w:val="Normal"/>
        <w:spacing w:lineRule="auto" w:line="235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«Об утверждении муниципальной</w:t>
      </w:r>
    </w:p>
    <w:p>
      <w:pPr>
        <w:pStyle w:val="Normal"/>
        <w:spacing w:lineRule="auto" w:line="235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граммы «Формирование современной</w:t>
      </w:r>
    </w:p>
    <w:p>
      <w:pPr>
        <w:pStyle w:val="Normal"/>
        <w:spacing w:lineRule="auto" w:line="235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родской среды города Фатежа на 2018-2022годы»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(в редакции от 29.03.2018г. №71, 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от 31.08.2018г. №197)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jc w:val="right"/>
        <w:rPr>
          <w:bCs/>
          <w:sz w:val="26"/>
          <w:szCs w:val="26"/>
        </w:rPr>
      </w:pPr>
      <w:r>
        <w:rPr>
          <w:bCs/>
          <w:sz w:val="28"/>
          <w:szCs w:val="28"/>
        </w:rPr>
        <w:t>)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35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suppressAutoHyphens w:val="true"/>
        <w:ind w:firstLine="54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 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6"/>
          <w:szCs w:val="26"/>
        </w:rPr>
        <w:t>«Формирование современной городской среды города Фатежа на 2018-2024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151"/>
      </w:tblGrid>
      <w:tr>
        <w:trPr>
          <w:trHeight w:val="55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города Фатежа на 2018-2024 годы»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Программы 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Администрация города Фатежа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Фатежа, Управляющая компания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      </w:r>
          </w:p>
        </w:tc>
      </w:tr>
      <w:tr>
        <w:trPr>
          <w:trHeight w:val="8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ы Программы, в том числе федеральные целевые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отсутствуют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п</w:t>
            </w:r>
            <w:r>
              <w:rPr>
                <w:sz w:val="26"/>
                <w:szCs w:val="26"/>
              </w:rPr>
              <w:t>овышение качества и комфорта городской среды на территории города Фатеж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оздание комфортных и безопасных условий проживания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реализация  участия  общественности,  граждан, заинтересованных  лиц  в муниципальной  программе для  совместного  определения  развития  территори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я истинных проблем и потребностей люд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качеств современной городской сред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 совершенствования  уровня  и  организац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а  дворовых  территори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квартирных  домов  (далее  –  МКД)  дл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я комфортности проживания граждан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благоустройство дворовых территорий МКД, а также территорий общего пользования города Фатеж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создания, содержания и развития объектов благоустройства на территори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уровня вовлеченности заинтересованных граждан, организаций в реализацию мероприятий        по благоустройству территорий города.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 xml:space="preserve">-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 и т.д.), малыми архитектурными формами) в общем количестве реализованных в течении планового года проектов благоустройства дворовых территорий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реализованных комплексных проектов благоустройства общественных территорий в общем количестве реализованных территорий в общем количестве реализованных в течении планового года проектов благоустройства общественн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дворовых территорий, благоустройство которых выполнено при участие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благоустроенных мест массового отдыха населения (скверы, парки, набережные и т.д.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реализованных проектов по благоустройству, отобранных на конкурс лучших практик для направления в Минстрой России.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018-2024годы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sz w:val="26"/>
                <w:szCs w:val="26"/>
              </w:rPr>
              <w:t>Общий объем средств</w:t>
            </w:r>
            <w:r>
              <w:rPr>
                <w:sz w:val="26"/>
                <w:szCs w:val="26"/>
              </w:rPr>
              <w:t xml:space="preserve">, направленных на реализацию муниципальной программы составляет 60802.86тыс.руб., в том числе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 счет средств федерального бюджета и областного бюджета Курской области 55911.803т.руб.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 4891.057т.руб.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18год</w:t>
            </w:r>
            <w:r>
              <w:rPr>
                <w:sz w:val="26"/>
                <w:szCs w:val="26"/>
              </w:rPr>
              <w:t>, всего: 2455,042 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2210,43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44,612т.руб, в том числе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благоустройству-2376.042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проверки достоверности сметной стоимости-10.000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изготовлению дизайн-проекта-69.000тыс.ру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19год, </w:t>
            </w:r>
            <w:r>
              <w:rPr>
                <w:sz w:val="26"/>
                <w:szCs w:val="26"/>
              </w:rPr>
              <w:t>всего:3347.818т.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 счет средств федерального -3039.345, областного бюджета Курской области 62.028т.руб.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46.445т.ру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0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1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год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4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1" w:name="OLE_LINK1"/>
            <w:bookmarkStart w:id="2" w:name="OLE_LINK1"/>
            <w:bookmarkEnd w:id="2"/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280" w:after="0"/>
              <w:rPr/>
            </w:pPr>
            <w:r>
              <w:rPr>
                <w:sz w:val="26"/>
                <w:szCs w:val="26"/>
              </w:rPr>
              <w:t>Приложения 1-13являются неотъемлемыми частями Программы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величение доли отремонтированных дворовых и общественных территор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лучшение внешнего облика города Фатежа и мест массового пребывания населения;</w:t>
            </w:r>
          </w:p>
          <w:p>
            <w:pPr>
              <w:pStyle w:val="Tekstob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стижение показателя для оценки эффективности деятельности органов исполнительной  и муниципальной власти;</w:t>
            </w:r>
          </w:p>
          <w:p>
            <w:pPr>
              <w:pStyle w:val="Tekstob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м эффектом реализации программы станет широкое вовлечение граждан, организаций                      в реализацию мероприятий по благоустройству муниципальных территорий.</w:t>
            </w:r>
          </w:p>
          <w:p>
            <w:pPr>
              <w:pStyle w:val="Tekstob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1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истика состояния сферы благоустройств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 xml:space="preserve">Муниципальная программа «Формирование современной городской среды города Фатежа на 2018-2024 годы» (далее- Программа) </w:t>
      </w:r>
      <w:r>
        <w:rPr>
          <w:bCs/>
          <w:sz w:val="26"/>
          <w:szCs w:val="26"/>
        </w:rPr>
        <w:t xml:space="preserve">направлена на </w:t>
      </w:r>
      <w:r>
        <w:rPr>
          <w:sz w:val="26"/>
          <w:szCs w:val="26"/>
        </w:rPr>
        <w:t>повышение уровня благоустройства дворовых  и общественных территорий города Фатеж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Характеристика благоустройства дворовы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городе Фатеже 29 многоквартирных жилых домов. Основная часть домов построена от 25 до 70 лет назад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 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Благоустройство дворов жилищного фонда на сегодняшний день в городе Фатеже не отвечает нормативным требования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шло в негодность асфальтовое покрытие внутриквартальных проездов и тротуаров. Асфальтобетонное покрытие на 60% дворовых территорий имеет высокий физический износ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достаточно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истема дождевой канализации находится в неисправном состоянии и не обеспечивает отвод вод в периоды выпадения обильных осадков,  что доставляет массу неудобств жителям и негативно влияет на конструктивны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элементы зданий. В ряде территорий МКД дождевая канализация отсутствует по причине того, что ее устройство не предусматривалось проекто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екоторых дворах отсутствует освещение дворовых территорий, необходимый набор малых архитектурных форм и обустроенных площадок. Отсутствуют специально обустроенные стоянки для автомобилей,  что приводит к их хаотичной парковк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ояние дворовых территорий является важным фактором формирования благоприятной городской сред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и комплекс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нние периоды проводился ремонт только асфальтобетонного покрытия дворовых территорий, входных групп, пешеходных тротуаров и проездов  к многоквартирным дом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К благоустройству дворовых территорий необходим последовательный комплекс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2017 году завершено благоустройство дворовой территории по ул.Тихая,38. Выполнены работы по асфальтированию проездов к многоквартирному дому, ремонту тротуаров, установке скамеек и урн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 же время в вопросах благоустройства дворовых территорий имеется ряд проблем: 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четких границ между общегородской и дворовой территорие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отичная парковк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освещения придомовой территории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инфраструктуры для различных групп пользователей (пенсионеры, дети, маломобильные группы населения, собаководы, автомобилисты, молодые люди и др.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раниц на территории необходимо для обеспечения комфорта и безопасности разных групп пользовате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окализация парковок будет способствовать освобождению территории перед окнами домов и около площадок отдых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функционального освещения повысит безопасность использования территор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зностороннего развития детей необходима организация площадок, которые отвечают интересам различных возрастных групп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тдыха взрослого населения следует оборудовать площадки как для занятий спортом, так и для тихого отдых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оступности для маломобильных групп населения,  в т.ч. создание безбарьерной среды для маломобильных граждан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ест для выгула домашних животных повышает санитарное состояние территории и безопасность для других групп пользовате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Высадка деревьев и кустарников (озеленение) способствует повышению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лиматического комфорта во дворах: защите от шума и ветра, солнца, выхлопных газо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 и организаций в реализацию мероприятий по благоустройству дворов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странство двора ограничено, и в каждом конкретном случае требуется делать выбор между тем или иным решением. Такие решения необходимо принимать совместно с жителям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 и эстетически организованной городской среды, улучшение содержания  и безопасности дворовых территор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дворовых территорий жилых домов, улучшить условия  для отдыха и занятий спорто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Характеристика сферы благоустройства общественных территор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енные территории – это </w:t>
      </w:r>
      <w:r>
        <w:rPr>
          <w:spacing w:val="2"/>
          <w:sz w:val="26"/>
          <w:szCs w:val="26"/>
          <w:shd w:fill="FFFFFF" w:val="clear"/>
        </w:rPr>
        <w:t>территории муниципального образования соответствующего функционального назначения (площади, набережные, пешеходные зоны, улицы, скверы, парки, иные территори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зеленение территории современного города является неотъемлемой частью развития как вновь осваиваемых участков, так и существующей застройки. Зеленые насаждения в городском пространстве играют несколько важных ролей: социальную, рекреационную, санитарно-гигиеническую, эстетическую, ландшафтно-архитектурну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На территории города </w:t>
      </w:r>
      <w:r>
        <w:rPr>
          <w:spacing w:val="2"/>
          <w:sz w:val="26"/>
          <w:szCs w:val="26"/>
          <w:shd w:fill="FFFFFF" w:val="clear"/>
        </w:rPr>
        <w:t>за счет разных источников финансирования проводились работы по благоустройству общественных территорий различного функционального назнач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ако в городе наблюдается нехватка благоустроенных зеленых зон для отдыха и занятия спортом. Озелененные территории создают образ города, формируют благоприятную и комфортную городскую среду 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В соответствии со Сводом правил «Градостроительство. Планировка и застройка городских и сельских поселений» (СП 42.13330.2016 «СНиП 2.07.01-89*), направленным на обеспечение градостроительными средствами безопасности и устойчивости развития поселений, охрану здоровья населения, рациональное использование природных ресурсов и охрану окружающей среды, защиту территорий поселений от неблагоприятных воздействий природного и техногенного характера, а также на создание условий для реализации определенных законодательством Российской Федерации социальных гарантий граждан, в городских и сельских поселениях необходимо предусматривать, как правило, непрерывную систему озелененных территорий общего пользования и других открытых пространств в увязке с природным каркасом. Суммарная площадь озелененных территорий общего пользования – парков, лесопарков, садов, скверов, бульваров и др. должна быть не менее 16 кв. м./человека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облемы общественных территорий муниципального образования: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состояние и развитие парков, скверов, набережных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тсутствие необходимого количества качественных зон отдых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неудовлетворительное состояние малых архитектурных форм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сокращение зеленых насажден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тсутствие инфраструктуры для различных групп пользователей,                     в т.ч. для маломобильных групп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замусоренность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: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иведение парков, скверов, набережных, а такж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создание зеленых зон для отдыха граждан будет способствовать улучшению экологической обстановки, совершенствованию эстетического состояния территории, увеличению площади благоустроенных зеленых насаждений, предотвращению сокращения зеленых насажден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облема паркинга требует продуманных решен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ивитие жителям любви и уважения к своему городу, к соблюдению чистоты и порядка на территории города и вовлечение граждан  и организаций в реализацию мероприятий по благоустройству общественн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благоустройства общественных территорий целесообразно проведение таких мероприятий, как озеленение, уход  за зелеными насаждениями; оборудование малыми архитектурными формами, фонтанами, иными некапитальными объектами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и информационной доступности  общественных территорий для инвалидов     и других маломобильных групп на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всего комплекса работ, предусмотренных Программой, повысит благоустройство и придаст привлекательность общественным территориям города Фатеж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-2024 гг. благоустройство общественных территорий и дворовых территорий будет реализовано с учетом комплексного подход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ых территорий предусматрив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перечень работ по благоустройству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монт дворовых проезд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свещения дворовых территор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камеек, урн для мусор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ка бордюр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и (или) ремонт территории перед подъездом многоквартирного дом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емонт и (или) устройство (асфальтирование) тротуара, если он отсутствует на дворовой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инима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, приведен  в Приложении 8 к Програм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Доля финансового участия заинтересованных лиц в выполнении минимального перечня работ по благоустройству дворовых территорий не предусмотрен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принимают участие в реализации мероприятий                     по благоустройству дворовых территорий в рамках минимального перечня работ по благоустройству в форме трудового учас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граждан может быть внесено в виде следующих мероприятий, не требующих специальной квалификации, таких как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ботник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дворовой территории к началу работ (земляные работы)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строительных работах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таж старого оборудования, установка уличной мебели, зачистка   от ржавчины, окрашивание элементов благоустрой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озеленении территории: высадка растений, создание клумб, уборка территори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етских и (или) спортивных площадок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автомобильных парковок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зеленение территор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ые виды работ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й перечень  работ по благоустройству реализуется только при условии реализации работ, предусмотренных минимальным перечнем работ по благоустройству.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участия заинтересованных лиц в выполнении дополнительного перечня работ по благоустройству дворовых территорий многоквартирных домов – финансовое и трудовое.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 стоимости таких работ. Финансовое участие заинтересованных лиц в выполнении мероприятий по благоустройству подтверждается документально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ентировочная нормативная стоимость (единичные расценки) работ              по благоустройству, входящих в состав минимального и дополнительного перечней работ приведена в Приложении 7 к Программе. Стоимость работ носит ориентировочный характер и подлежит ежегодному уточнению  (в том числе  с применением дефляторов и индексов)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адресного перечня, включаемого в Программу, необходимо руководствоваться правилом первоочередного включения пространств, благоустройство которых будет иметь наибольший эффект с точки зрения создания удобств для горожан, повышения привлекательности города для гостей и развития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дресный перечень дворовых территорий многоквартирных домов, расположенных на территории муниципального образования «Город Фатеж», нуждающихся в благоустройстве и подлежащих благоустройству в 2018-2024гг., формируется согласно Приложению 4 к Программе. Включение дворовой территории в Программу без решения заинтересованных лиц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Дворовые территории многоквартирных домов, расположенных  на территории муниципального образования «Город Фатеж», нуждающиеся в благоустройстве и подлежащие благоустройству в 2018-2024 гг., подлежат включению в Программу согласно Порядку представления, рассмотрения и оценки предложений заинтересованных лиц о включении дворовой территории  в муниципальную программу формирования современной городской среды в рамках приоритетного проекта «Формирование современной городской среды города Фатежа», утвержденному постановлением Администрации города Фатежа от 14.08.2017г. №247,  в пределах объема бюджетных ассигнований, предусмотренных Пр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униципальное образование «Город Фатеж» вправе исключить    из адресного перечня дворовых территорий, подлежащих благоустройству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 в рамках реализации Программы или</w:t>
      </w:r>
      <w:r>
        <w:rPr>
          <w:sz w:val="28"/>
          <w:szCs w:val="28"/>
        </w:rPr>
        <w:t xml:space="preserve"> не </w:t>
      </w:r>
      <w:r>
        <w:rPr>
          <w:sz w:val="26"/>
          <w:szCs w:val="26"/>
        </w:rPr>
        <w:t>приняли решения о благоустройстве дворовой территории в сроки, установленные Программой. При этом исключение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Благоустройство дворовых и общественных территорий выполняется     с учетом Порядка разработки, обсуждения, согласования и утверждения дизайн - проекта благоустройства дворовой территории многоквартирного дома, расположенного на территории города Фатежа, а также дизайн-проекта благоустройства территории общего пользования города Фатежа, утвержденного постановлением Администрации города Фатежа от 16.08.2017г. №253, Порядка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муниципального образования «Город Фатеж» в 2018-2024годах общественной территории, подлежащей благоустройству в 2018-2024 годах, утвержденного постановлением Администрации города Фатежа от 16.08.2017г. №252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общественных территорий включает в себ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а перечня общественных территорий, подлежащих благоустройств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проектной и сметной документации по объектам, благоустройство  которых запланировано и будет проводиться в рамках реализации Программ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я мероприятий по благоустройству общественных территор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дресный перечень общественных территорий города Фатежа, нуждающихся в благоустройстве и подлежащих благоустройству в 2018-2024гг., формируется по итогам общественного обсуждения, примерный перечень указан в Приложении 5 к 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униципальное образование «Город Фатеж» вправе исключить из адресного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 в порядке, установленном такой комисси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роведение мероприятий по благоустройству дворовых  территорий многоквартирных домов, расположенных на территории муниципального образования «Город Фатеж», а также общественных территорий города Фатеж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дыхающих, а также комфортное современное «общественное пространство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, а именно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запустит механизм финансового и трудового участия граждан и организаций  в реализации мероприятий по благоустрой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сформирует инструменты общественного контроля за реализацией мероприятий по благоустройству на территории города Фатеж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 – для заключения соглашений (муниципальных контрактов) на выполнение работ по благоустройству общественных территорий, не позднее 1 мая года предоставления субсидии – для заключения соглашений (муниципальных контрактов) 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, цели и задач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риоритетами муниципальной политики в области благоустройства является </w:t>
      </w:r>
      <w:r>
        <w:rPr>
          <w:sz w:val="26"/>
          <w:szCs w:val="26"/>
          <w:shd w:fill="FFFFFF" w:val="clear"/>
        </w:rPr>
        <w:t>комплексное развитие современной городской инфраструктуры      на основе единых подх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городского поселения отнесены вопросы создания условий для массового отдыха жителей поселения и организации обустройства мест массового отдыха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повышение качества, комфорта, функциональности и эстетики городской среды на территории муниципального образования «Город Фатеж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bCs/>
          <w:sz w:val="26"/>
          <w:szCs w:val="26"/>
        </w:rPr>
        <w:t>1)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2) повышение уровня вовлеченности заинтересованных граждан, организаций в реализацию мероприятий по благоустройству территори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р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остав целевых показателей (индикаторов)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4 годы, утвержденных приказом Министерства строительства и жилищно-коммунального хозяйства от 6 апреля 2017 года № 691/п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количественной оценки достижения целей и задач Программы определены следующие целевые показатели (индикаторы):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 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личество благоустроенных дворов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Количество благоустроенных общественных территор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Количество показателей (индикаторов) Программы формируется исходя  из принципов необходимости и достаточности для достижения целей и решения поставлен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1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       в общем количестве реализованных в течение планового года проектов благоустройства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       и отдыха разными группами населения (спортивные площадки, детские площадки и т.д.), малыми архитектурными формами)               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полностью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, подлежащих благоустройству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в план статистических работ, в связи 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2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реализованных комплексных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реализованных в течение отчетного года комплексных проектов благоустройства общественных территорий, к общему количеству общественных территорий, подлежащих благоустройству  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3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благоустроенных                   в течение отчетного года, благоустройство которых выполнено при участии граждан, организаций в соответствующих мероприятиях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4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дворов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5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общественн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общественн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значениях целевых показателей по годам реализации Программы представлены в Приложении 1 к Программе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период 2018-2024 годы. Этапы реализации Программы не выделя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мероприятия, направленные на достижение целей                  и задач в сфере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рамках Программы осуществляется основное мероприятие – реализация мероприятий в сфере формирования современной городской 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основного мероприятия осуществляются следующие мероприятия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</w:t>
      </w:r>
      <w:r>
        <w:rPr>
          <w:rFonts w:cs="Times New Roman" w:ascii="Times New Roman" w:hAnsi="Times New Roman"/>
          <w:sz w:val="26"/>
          <w:szCs w:val="26"/>
        </w:rPr>
        <w:t>лагоустройство дворовых территорий города Фатеж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ключает в себ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состояния дворовых территорий многоквартирных домов, по результатам которой составляется паспорт благоустройства дворовой территории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предложений заинтересованных лиц о включении дворовой территории нуждающейся в благоустройстве и подлежащей благоустройству в 2018-2024гг.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Адресного перечня всех дворовых территорий многоквартирных домов, нуждающихся в благоустройстве и подлежащих благоустройству в 2018-2024г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ыполнение работ по благоустройству дворовых территорий многоквартирных домов в рамках </w:t>
      </w:r>
      <w:r>
        <w:rPr>
          <w:bCs/>
          <w:sz w:val="26"/>
          <w:szCs w:val="26"/>
        </w:rPr>
        <w:t xml:space="preserve">минимального и дополнительного перечня работ по ремонту и благоустройству дворовых территорий и проездов к ним согласно утвержденному дизайн-проекту благоустройства дворовой территории и разработанной проектно-сметной документации в соответствии с </w:t>
      </w:r>
      <w:r>
        <w:rPr>
          <w:sz w:val="26"/>
          <w:szCs w:val="26"/>
        </w:rPr>
        <w:t>Порядком разработки, обсуждения, согласования и утверждения  дизайн - проекта благоустройства дворовой территории многоквартирного дома, расположенного на территории города Фатежа, а также дизайн-проекта благоустройства территории общего пользования города Фатеж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) Благоустройство общественных территорий города Фатежа  в соответствии с проектом благоустройства наиболее посещаемой общественной территории населенного пункт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благоустроенности общественных территорий, по результатам которого составляется паспорт благоустройства общественной территории     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рассмотрение и оценка предложений граждан, организаций на включение  в адресный перечень всех общественных территорий, нуждающихся  в благоустройстве и подлежащих благоустройству в 2018-2024гг. в соответствии с Порядком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 муниципального образования «Город Фатеж» в 2018-2024 годах общественной территории, подлежащей благоустройству в 2018-2024 годах, утвержденным постановлением Администрации города Фатежа от 16.08.2017г. №25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й и сметной документации по объектам, благоустройство которых запланировано и будет проводиться в рамках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выполнение работ по благоустройству общественных территорий</w:t>
      </w:r>
      <w:r>
        <w:rPr>
          <w:bCs/>
          <w:sz w:val="26"/>
          <w:szCs w:val="26"/>
        </w:rPr>
        <w:t xml:space="preserve"> (в том числе,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sz w:val="26"/>
          <w:szCs w:val="26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, </w:t>
      </w:r>
      <w:r>
        <w:rPr>
          <w:bCs/>
          <w:sz w:val="26"/>
          <w:szCs w:val="26"/>
        </w:rPr>
        <w:t xml:space="preserve">озеленение </w:t>
      </w:r>
      <w:r>
        <w:rPr>
          <w:sz w:val="26"/>
          <w:szCs w:val="26"/>
        </w:rPr>
        <w:t>общественных территорий</w:t>
      </w:r>
      <w:r>
        <w:rPr>
          <w:bCs/>
          <w:sz w:val="26"/>
          <w:szCs w:val="26"/>
        </w:rPr>
        <w:t xml:space="preserve"> и т.п.);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Вовлечение граждан, организаций в реализацию мероприятий  в сфере формирования современной городской среды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 граждан о проводимых мероприятиях по благоустройству дворовых и общественных территор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финансирование мероприятий по благоустройству дворовых территорий многоквартирных дом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е общественных территорий, подлежащих благоустройств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довое участие граждан, организаций и иных лиц в реализации мероприятий 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) Публикация материалов в местных СМИ, мониторинг работы в ГИС ЖК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б основных мероприятиях Программы с указанием исполнителей, сроков реализации и ожидаемых результатов представлены  в Приложении 2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сурсное обеспечение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предусматривает систему инвестирования с привлечением средств Федерального бюджета, бюджета Курской области, бюджета города Фатежа и иных источников 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  <w:sz w:val="26"/>
          <w:szCs w:val="26"/>
        </w:rPr>
        <w:t>Общий объем финансирования мероприятий программы:</w:t>
      </w:r>
    </w:p>
    <w:p>
      <w:pPr>
        <w:pStyle w:val="Normal"/>
        <w:rPr/>
      </w:pPr>
      <w:r>
        <w:rPr>
          <w:b/>
          <w:sz w:val="26"/>
          <w:szCs w:val="26"/>
        </w:rPr>
        <w:t>Общий объем средств</w:t>
      </w:r>
      <w:r>
        <w:rPr>
          <w:sz w:val="26"/>
          <w:szCs w:val="26"/>
        </w:rPr>
        <w:t xml:space="preserve">, направленных на реализацию муниципальной программы составляет 60802.86тыс.руб., в том числе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бюджета и областного бюджета Курской области 55911.803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 4891.057т.руб.;</w:t>
      </w:r>
    </w:p>
    <w:p>
      <w:pPr>
        <w:pStyle w:val="Normal"/>
        <w:rPr/>
      </w:pPr>
      <w:r>
        <w:rPr>
          <w:b/>
          <w:sz w:val="26"/>
          <w:szCs w:val="26"/>
        </w:rPr>
        <w:t>2018год</w:t>
      </w:r>
      <w:r>
        <w:rPr>
          <w:sz w:val="26"/>
          <w:szCs w:val="26"/>
        </w:rPr>
        <w:t>, всего: 2455,042 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2210,43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244,612т.руб, в том числе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благоустройству-2376.042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проверки достоверности сметной стоимости-10.000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изготовлению дизайн-проекта-69.000тыс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9год, </w:t>
      </w:r>
      <w:r>
        <w:rPr>
          <w:sz w:val="26"/>
          <w:szCs w:val="26"/>
        </w:rPr>
        <w:t>всего:3347.818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3101.373т.руб.; </w:t>
      </w:r>
    </w:p>
    <w:p>
      <w:pPr>
        <w:pStyle w:val="Normal"/>
        <w:rPr/>
      </w:pPr>
      <w:r>
        <w:rPr>
          <w:sz w:val="26"/>
          <w:szCs w:val="26"/>
        </w:rPr>
        <w:t>за счет средств бюджета муниципального образования г.Фатеж-246.445т.ру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0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1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2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3год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4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 утверждается решением Собрания депутатов города Фатежа о бюджете муниципального образования «Город Фатеж»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за счет всех источников финансирования подлежит уточнению в рамках бюджетного цик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ная оценка ресурсного обеспечения реализации Программы за счет всех источников финансирования приводится в Приложении 3 к Программ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еобходимо отметить, к </w:t>
      </w:r>
      <w:r>
        <w:rPr>
          <w:bCs/>
          <w:sz w:val="26"/>
          <w:szCs w:val="26"/>
        </w:rPr>
        <w:t>безвозмездным поступлениям</w:t>
      </w:r>
      <w:r>
        <w:rPr>
          <w:sz w:val="26"/>
          <w:szCs w:val="26"/>
        </w:rPr>
        <w:t xml:space="preserve"> в рамках Программы относятся средства организаций и лиц, привлекаемые  на добровольной и безвозмездной основе для финансирования мероприятий, способствующих благоустройству дворовых  территорий, а</w:t>
      </w:r>
      <w:r>
        <w:rPr>
          <w:bCs/>
          <w:sz w:val="26"/>
          <w:szCs w:val="26"/>
        </w:rPr>
        <w:t xml:space="preserve"> также </w:t>
      </w:r>
      <w:r>
        <w:rPr>
          <w:sz w:val="26"/>
          <w:szCs w:val="26"/>
        </w:rPr>
        <w:t>средства собственников помещений многоквартирных домов с долевым участием не менее 20 % от общего объема работ в рамках дополнительного перечня работ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ккумулирование и расходование бюджетных средств и безвозмездных поступлений, предназначенных на проведение работ по благоустройству, производится в соответствии с Порядком аккумулирования и расходования средств заинтересованных лиц, направляемых на выполнение минимального и (или) дополнительного перечней работ по благоустройству дворовых территорий, включенных в муниципальную программу «Формирование современной городской среды города Фатежа» на 2018-2024 годы», приводится в приложении  №12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нализ рисков и меры управления рискам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</w:t>
      </w:r>
      <w:r>
        <w:rPr>
          <w:sz w:val="26"/>
          <w:szCs w:val="26"/>
        </w:rPr>
        <w:t>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юджетны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ные риски связаны с ограниченностью бюджетных ресурсов, возможностью невыполнения своих обязательств по софинансированию мероприятий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уемые объемы бюджетного финансирования обосновываются                         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рганизационно-управленчески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ая группа рисков связана с необходимостью вовлечения в процесс благоустройства территории города многих участников: организаций различных форм собственности, индивидуальных предпринимателей, жителей город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бор исполнителей мероприятий Программы на конкурсной основ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оставление планов работ, контроль за их исполнением, закрепление персональной ответственности должностных лиц, специалистов                      за выполнение мероприятий Программы и достижение целевых показателей (индикаторов)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дствиями развития вышеуказанных рисков событий могут бы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менение сроков и (или) стоимости реализации мероприяти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выполнение целевых индикаторов и показателе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негативного развития событий обуславливает необходимость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оциальные риск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зкая социальная активность населения, низкий уровень доходов населения, отсутствие массовой культуры соучастия в благоустройстве дворовых территорий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ы по предотвращению риск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широкое информирование мероприятий по благоустройству; 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чение населения к проведению мероприятий по благоустройству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чение организаций, студенческих отрядов к выполнению работ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жидаемые результаты реализации Программы,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её реал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направлена на повышение комфорта, безопасности  и эстетики городской сред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рограммы осуществляется ежегодно по следующим направлениям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реализации мероприятий (достижения ожидаемых непосредственных результатов их реализаци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соответствия запланированному уровню затрат и эффективности использования бюджетных средст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достижения целевых показателе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= Мв / М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рассчитывается на уровне основных мероприятий муниципальной программы только для мероприятий, полностью или частично реализуемых за счет средств обла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может считаться выполненным в полном объеме 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 иным мероприятиям результаты реализации могут оцениваться как наступление или не 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Степень соответствия запланированному уровню затрат оценивается как отношение фактически произведенных в отчетном году расходов на реализацию муниципальной программы к их плановым значениям 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= Зф / Зп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Зф - фактические расходы на реализацию муниципальной программы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 - плановые расходы на реализацию муниципальной программы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показателя "степень соответствия запланированному уровню расходов" учитываются фактические расходы на реализацию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лановых расходов из средств областного бюджета указываются данные по бюджетным ассигнованиям, предусмотренным на реализацию муниципальной 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= СРм / ССуз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- эффективность использования средств обла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ценки степени достижения целей и решения задач (далее - степень реализации)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= ЗПф / ЗПп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ф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п - плановое значение показателя (индикатора), характеризующего цели 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количественной оценки результатов реализации Программы предусмотрена система целевых показателей (индикаторов) и их значений    по годам реализаци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при выполнении мероприятий Программы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чшение уровня жизни населения путем повышения комфорта, безопасности и эстетики городской среды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благоустройство 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воровых территорий города Фатеж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благоустройство 3 общественных территорий города Фатеж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, организаций в реализацию мероприятий в сфере формирования современной городской среды путем софинансирования мероприятий по благоустройству дворовых территорий, обсуждения общественных территорий, подлежащих благоустройству, трудового участия граждан, организаций и иных лиц в реализации мероприятий по благоустройств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Управление Программой, контроль за ее реализацией и порядок отчетн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при необходимости может корректироваться. 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bCs/>
          <w:sz w:val="26"/>
          <w:szCs w:val="26"/>
        </w:rPr>
        <w:t>Общее руководство и управление Программой осуществляет Администрация города Фатежа</w:t>
      </w:r>
      <w:bookmarkStart w:id="3" w:name="_GoBack"/>
      <w:bookmarkEnd w:id="3"/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Администрация города Фатежа, Управляющая компания, 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являются участниками Программы.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города Фатежа направляет квартальную отчетность в комитет ЖКХ и ТЭК Курской области в соответствии с заключенным Соглашением.</w:t>
      </w:r>
    </w:p>
    <w:sectPr>
      <w:headerReference w:type="default" r:id="rId3"/>
      <w:type w:val="nextPage"/>
      <w:pgSz w:w="11906" w:h="16838"/>
      <w:pgMar w:left="1418" w:right="845" w:gutter="0" w:header="0" w:top="6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7">
    <w:name w:val="Основной текст (7)_"/>
    <w:qFormat/>
    <w:rPr>
      <w:shd w:fill="FFFFFF" w:val="clear"/>
      <w:lang w:bidi="ar-SA"/>
    </w:rPr>
  </w:style>
  <w:style w:type="character" w:styleId="FootnoteTextChar">
    <w:name w:val="Footnote Text Char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TitleChar">
    <w:name w:val="Title Char"/>
    <w:basedOn w:val="Style11"/>
    <w:qFormat/>
    <w:rPr>
      <w:rFonts w:eastAsia="Calibri"/>
      <w:b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/>
      <w:ind w:hanging="1720"/>
      <w:jc w:val="center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lang w:bidi="hi-I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Название"/>
    <w:basedOn w:val="Normal"/>
    <w:qFormat/>
    <w:pPr>
      <w:jc w:val="center"/>
    </w:pPr>
    <w:rPr>
      <w:rFonts w:eastAsia="Calibri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9:00Z</dcterms:created>
  <dc:creator>user</dc:creator>
  <dc:description/>
  <cp:keywords/>
  <dc:language>en-US</dc:language>
  <cp:lastModifiedBy>user</cp:lastModifiedBy>
  <cp:lastPrinted>2019-04-02T12:23:00Z</cp:lastPrinted>
  <dcterms:modified xsi:type="dcterms:W3CDTF">2019-04-02T09:49:00Z</dcterms:modified>
  <cp:revision>17</cp:revision>
  <dc:subject/>
  <dc:title>     17  октября 2007г</dc:title>
</cp:coreProperties>
</file>