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Утвержден постановлением главы                     </w:t>
      </w:r>
    </w:p>
    <w:p>
      <w:pPr>
        <w:pStyle w:val="Normal"/>
        <w:spacing w:before="240" w:after="0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администрации города Фатежа</w:t>
      </w:r>
    </w:p>
    <w:p>
      <w:pPr>
        <w:pStyle w:val="Normal"/>
        <w:spacing w:before="240" w:after="0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от 14.03.2014г. № 87/1 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240" w:after="0"/>
        <w:jc w:val="center"/>
        <w:rPr/>
      </w:pPr>
      <w:r>
        <w:rPr/>
        <w:t>План-график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134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  <w:gridCol w:w="2410"/>
        <w:gridCol w:w="9072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Фатежа Фатежского района Курской области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ская область, Фатежский район, город Фатеж, ул.Тихая,35, 8(47144)2-12-38, 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001414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01001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44501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417"/>
        <w:gridCol w:w="1418"/>
        <w:gridCol w:w="1134"/>
        <w:gridCol w:w="992"/>
        <w:gridCol w:w="1560"/>
        <w:gridCol w:w="1559"/>
        <w:gridCol w:w="1134"/>
        <w:gridCol w:w="1129"/>
        <w:gridCol w:w="1280"/>
        <w:gridCol w:w="1134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31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6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тройство пожарной сигнализации и речевого оповещения о пожаре на первом этаже в здании комбината бытов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1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1.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авка изделий из ПВХ (двер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1.10.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убликация информацион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.22.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40.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503042133244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10.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2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хническое обслуживание электрически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2.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азание услуг по изготовлению квалифицированного сертификата ключа проверки электронной подписи (КСКПЭП) для использования в СМЭ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4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луги специализированн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2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а Фатежа  Коклин А.И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54:00Z</dcterms:created>
  <dc:creator>Пользователь</dc:creator>
  <dc:description/>
  <cp:keywords/>
  <dc:language>en-US</dc:language>
  <cp:lastModifiedBy>Пользователь</cp:lastModifiedBy>
  <dcterms:modified xsi:type="dcterms:W3CDTF">2014-08-01T10:15:00Z</dcterms:modified>
  <cp:revision>4</cp:revision>
  <dc:subject/>
  <dc:title/>
</cp:coreProperties>
</file>