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line">
              <wp:posOffset>114300</wp:posOffset>
            </wp:positionV>
            <wp:extent cx="9144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ТЕЖ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14» марта 2014 года         № 87/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изменений в план-график размещения </w:t>
      </w:r>
    </w:p>
    <w:p>
      <w:pPr>
        <w:pStyle w:val="Normal"/>
        <w:jc w:val="both"/>
        <w:rPr/>
      </w:pPr>
      <w:r>
        <w:rPr/>
        <w:t>заказов на поставки товаров, выполнение работ,</w:t>
      </w:r>
    </w:p>
    <w:p>
      <w:pPr>
        <w:pStyle w:val="Normal"/>
        <w:jc w:val="both"/>
        <w:rPr/>
      </w:pPr>
      <w:r>
        <w:rPr/>
        <w:t xml:space="preserve">оказание услуг для нужд Администрации города Фатежа </w:t>
      </w:r>
    </w:p>
    <w:p>
      <w:pPr>
        <w:pStyle w:val="Normal"/>
        <w:jc w:val="both"/>
        <w:rPr/>
      </w:pPr>
      <w:r>
        <w:rPr/>
        <w:t>н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вязи с необходимостью осуществления закупок товаров, выполнение работ, оказание услуг, не предусмотренных планом-графиком размещения заказов на поставки товаров, выполнение работ, оказание услуг для нужд заказчиков на 2014 год для нужд Администрации города Фатежа от 01.01.2014г., в целях реализации мероприятий по размещению заказов на поставки товаров, выполнение работ, оказание услуг для нужд заказчиков в 2014 году для нужд Администрации города Фатежа, руководствуясь ст.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изменения в план-график размещения заказов на поставки товаров, выполнение работ, оказание услуг для нужд Администрации города Фатежа на 2014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Разместить план-график в редакции от 14.03.2014 г.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Разместить план-график размещения заказов на поставки товаров, выполнение работ, оказание услуг для муниципальных нужд Администрации города Фатежа на 2014 год на официальном сайте Администрации города Фатежа  в сети «Интерн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а Фатежа                                                  А.И.Коклин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ильдина В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(47144) 2-16-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55:00Z</dcterms:created>
  <dc:creator>Пользователь</dc:creator>
  <dc:description/>
  <cp:keywords/>
  <dc:language>en-US</dc:language>
  <cp:lastModifiedBy>Пользователь</cp:lastModifiedBy>
  <cp:lastPrinted>2014-07-02T09:01:00Z</cp:lastPrinted>
  <dcterms:modified xsi:type="dcterms:W3CDTF">2014-08-01T10:16:00Z</dcterms:modified>
  <cp:revision>7</cp:revision>
  <dc:subject/>
  <dc:title/>
</cp:coreProperties>
</file>