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окол №3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убличных слушаний от 29 марта 2019г. по проекту межевания </w:t>
      </w:r>
      <w:r>
        <w:rPr>
          <w:rFonts w:cs="Times New Roman" w:ascii="Times New Roman" w:hAnsi="Times New Roman"/>
          <w:sz w:val="28"/>
          <w:szCs w:val="28"/>
        </w:rPr>
        <w:t>территории «Малоэтажная многоквартирная жилая застройка по адресу: Курская область, Фатежский район, г.Фатеж, ул.Мирная.11».</w:t>
      </w:r>
    </w:p>
    <w:p>
      <w:pPr>
        <w:pStyle w:val="Style15"/>
        <w:spacing w:before="280" w:after="2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бщие сведения о проекте, представленном на публичные слушания: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рритория разработки:</w:t>
      </w:r>
      <w:r>
        <w:rPr>
          <w:sz w:val="28"/>
          <w:szCs w:val="28"/>
        </w:rPr>
        <w:t xml:space="preserve"> город Фатеж, ул.Мирная,11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 xml:space="preserve">Сроки разработки: январь </w:t>
      </w:r>
      <w:r>
        <w:rPr>
          <w:sz w:val="28"/>
          <w:szCs w:val="28"/>
        </w:rPr>
        <w:t>2019 г.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 xml:space="preserve">Организация-заказчик (наименование, юридический адрес, телефон, адрес электронной почты): Зиновьева М.Н., Гладких О.В., </w:t>
      </w:r>
      <w:r>
        <w:rPr>
          <w:sz w:val="28"/>
          <w:szCs w:val="28"/>
        </w:rPr>
        <w:t>307100, Курская область, г.Фатеж, ул.Мирная,11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рганизация-разработчик (наименование, юридический адрес, телефон, адрес электронной почты):</w:t>
      </w:r>
      <w:r>
        <w:rPr>
          <w:sz w:val="28"/>
          <w:szCs w:val="28"/>
        </w:rPr>
        <w:t xml:space="preserve"> ИП Соколова Т.И.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>Срок проведения публичных слушаний:</w:t>
      </w:r>
      <w:r>
        <w:rPr>
          <w:sz w:val="28"/>
          <w:szCs w:val="28"/>
        </w:rPr>
        <w:t xml:space="preserve"> 29 марта 2019г. в 10.00 часов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Формы оповещения:</w:t>
      </w:r>
      <w:r>
        <w:rPr>
          <w:sz w:val="28"/>
          <w:szCs w:val="28"/>
        </w:rPr>
        <w:t xml:space="preserve"> размещение информации на официальном сайте Администрации города Фатежа в сети «Интернет».</w:t>
      </w:r>
    </w:p>
    <w:p>
      <w:pPr>
        <w:pStyle w:val="Style15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Место проведения публичных слушаний:</w:t>
      </w:r>
      <w:r>
        <w:rPr>
          <w:sz w:val="28"/>
          <w:szCs w:val="28"/>
        </w:rPr>
        <w:t xml:space="preserve"> здание Администрации города Фатежа, по адресу: г.Фатеж ул.Тихая,35.</w:t>
      </w:r>
    </w:p>
    <w:p>
      <w:pPr>
        <w:pStyle w:val="Style15"/>
        <w:jc w:val="both"/>
        <w:rPr/>
      </w:pPr>
      <w:r>
        <w:rPr>
          <w:b/>
          <w:bCs/>
          <w:sz w:val="28"/>
          <w:szCs w:val="28"/>
        </w:rPr>
        <w:t>Участники публичных слушаний:</w:t>
      </w:r>
      <w:r>
        <w:rPr>
          <w:sz w:val="28"/>
          <w:szCs w:val="28"/>
        </w:rPr>
        <w:t xml:space="preserve"> </w:t>
      </w:r>
    </w:p>
    <w:p>
      <w:pPr>
        <w:pStyle w:val="Style15"/>
        <w:jc w:val="both"/>
        <w:rPr/>
      </w:pPr>
      <w:r>
        <w:rPr>
          <w:sz w:val="28"/>
          <w:szCs w:val="28"/>
        </w:rPr>
        <w:t>1) жители города Фатежа;</w:t>
      </w:r>
    </w:p>
    <w:p>
      <w:pPr>
        <w:pStyle w:val="Style15"/>
        <w:jc w:val="both"/>
        <w:rPr/>
      </w:pPr>
      <w:r>
        <w:rPr>
          <w:sz w:val="28"/>
          <w:szCs w:val="28"/>
        </w:rPr>
        <w:t>2) члены комиссии по проведению публичных слушаний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3) депутаты городского Собрания;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4)представители организации разработчик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вестка дня:</w:t>
      </w:r>
      <w:r>
        <w:rPr>
          <w:rFonts w:cs="Times New Roman" w:ascii="Times New Roman" w:hAnsi="Times New Roman"/>
          <w:sz w:val="28"/>
          <w:szCs w:val="28"/>
        </w:rPr>
        <w:t xml:space="preserve"> «Обсуждение проекта </w:t>
      </w:r>
      <w:r>
        <w:rPr>
          <w:rFonts w:cs="Times New Roman" w:ascii="Times New Roman" w:hAnsi="Times New Roman"/>
          <w:bCs/>
          <w:sz w:val="28"/>
          <w:szCs w:val="28"/>
        </w:rPr>
        <w:t>межевания</w:t>
      </w:r>
      <w:r>
        <w:rPr>
          <w:rFonts w:cs="Times New Roman" w:ascii="Times New Roman" w:hAnsi="Times New Roman"/>
          <w:sz w:val="28"/>
          <w:szCs w:val="28"/>
        </w:rPr>
        <w:t xml:space="preserve"> территории «Малоэтажная многоквартирная жилая застройка по адресу: Курская область, Фатежский район, г.Фатеж, ул.Мирная.11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ушали: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а города Фатежа Лобов Е.В. «Уважаемые жители города Фатежа и все присутствующие! Сегодня на публичных слушаниях рассматривается проект </w:t>
      </w:r>
      <w:r>
        <w:rPr>
          <w:rFonts w:cs="Times New Roman" w:ascii="Times New Roman" w:hAnsi="Times New Roman"/>
          <w:bCs/>
          <w:sz w:val="28"/>
          <w:szCs w:val="28"/>
        </w:rPr>
        <w:t>межевания</w:t>
      </w:r>
      <w:r>
        <w:rPr>
          <w:rFonts w:cs="Times New Roman" w:ascii="Times New Roman" w:hAnsi="Times New Roman"/>
          <w:sz w:val="28"/>
          <w:szCs w:val="28"/>
        </w:rPr>
        <w:t xml:space="preserve"> территории «Малоэтажная многоквартирная жилая застройка по адресу: Курская область, Фатежский район, г.Фатеж, ул.Мирная.11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чные слушания проводятся по инициативе Зиновьевой М.Н. и Гладких О.В., проживающих по адресу: г.Фатеж, ул.Мирная.11 и назначены распоряжением Администрации города Фатежа от 31.01.2019г. №12 «О назначении публичных слушаний по проекту </w:t>
      </w:r>
      <w:r>
        <w:rPr>
          <w:rFonts w:cs="Times New Roman" w:ascii="Times New Roman" w:hAnsi="Times New Roman"/>
          <w:bCs/>
          <w:sz w:val="28"/>
          <w:szCs w:val="28"/>
        </w:rPr>
        <w:t>межевания</w:t>
      </w:r>
      <w:r>
        <w:rPr>
          <w:rFonts w:cs="Times New Roman" w:ascii="Times New Roman" w:hAnsi="Times New Roman"/>
          <w:sz w:val="28"/>
          <w:szCs w:val="28"/>
        </w:rPr>
        <w:t xml:space="preserve"> территории «Малоэтажная многоквартирная жилая застройка по адресу: Курская область, Фатежский район, г.Фатеж, ул.Мирная.11», которое обнародовано на трех информационных стендах, от 31.01.2019г. и размещено на официальном сайте Администрации города Фатежа в сети «Интернет».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ечении времени со дня опубликования распоряжения о проведении публичных слушаний, в адрес Администрации города Фатежа по данным вопросам не поступило ни одного предложения, обращения и замечания.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ведения публичных слушаний является обсуждение проекта межевания территории «Малоэтажная многоквартирная жилая застройка по адресу: Курская область, Фатежский район, г.Фатеж, ул.Мирная.11», сбора и учета предложений (замечаний, мнений, уточнений) со стороны жителей город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проведения публичных слушаний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ыступление начальника отдела архитектуры, градостроительства и землеустройства Администрации города Фатеж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тупление граждан по обсуждению данного вопроса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ения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нятие решения по публичным слушаниям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 Администрации города Фатежа - Жигулина И.А.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ажаемые жители г.Фатежа и все присутствующее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шему вниманию предлагается проект межевания территории «Малоэтажная многоквартирная жилая застройка по адресу: Курская область, Фатежский район, г.Фатеж, ул.Мирная.11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проекта осуществлена ИП Соколова Т.И. на основании заявления Зиновьевой М.Н. и Гладких О.В. в соответствии с действующим законодательством в сфере градостроительства и архитектуры, нормативно-правовыми актами, методическими указаниями, принятыми в рамках действующего законодательства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ью разработки проекта межевания является установление границы земельного участка под многоквартирным домом и формирование его, как объекта государственного учета объектов недвижимости и государственной регистрации права, при соблюдении общественных и частных интересов и прав, затрагиваемых при образовании данного земельного участк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ом предусматривается образование земельного участка, занятого многоквартирным жилым домом, с учетом фактического землепользования и градостроительных нормативов и прави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ируемый земельный участок расположен на территории г.Фатежа в границах  кадастрового квартала 46:25:010144, на землях населенных пунктов, в территориальной зоне Ж-1. На образуемом участке располагается здание- многоквартирный жилой дом, а так же иные объекты, предназначенные для обслуживания, эксплуатации и благоустройства многоквартирного дома. Образуемый земельный участок имеет непосредственный доступ к земельным участкам общего пользования по ул.Мирна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оект межевания территории включает в себя чертеж проекта межевания, на котором отображено проектное местоположение границ земельного участка, с учетом кадастрового деления и участков, стоящих на кадастровом учете, размещены каталог координат поворотных точек земельного участка и сведения о площади, кадастровом квартале, виде разрешенного использования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оцессе разработки проекта межевания территории  использовались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емельный кодекс Российской Федерации от 25.10.2001г. №136-ФЗ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Градостроительный кодекс Российской Федерации от 29.12.2004г. №190-ФЗ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едеральный закон от 29.12.20014г. №191-ФЗ «О введение в действие Градостроительного кодекса РФ»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едеральный закон от 06.10.2003г. №131-ФЗ «Об общих принципах организации местного самоуправления в РФ»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авила землепользования и застройки муниципального образования «город Фатеж»;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едеральный закон от 24.07.2007г. №221-ФЗ «О государственном кадастре недвижимости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просов к докладчику не поступило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8"/>
          <w:szCs w:val="28"/>
          <w:lang w:eastAsia="ru-RU"/>
        </w:rPr>
        <w:t>Председатель подвел итоги публичных слушаний и предложил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добрить проект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евания территории «Малоэтажная многоквартирная жилая застройка по адресу: Курская область, Фатежский район, г.Фатеж, ул.Мирная.11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миссии по проведению публичных слушаний по проекту межевания территории «Малоэтажная многоквартирная жилая застройка по адресу: Курская область, Фатежский район, г.Фатеж, ул.Мирная.11» представить документацию по вышеуказанному проекту Главе города Фатежа.                                                                                                                                              3. Представить Главе города Фатежа протокол публичных слушаний и заключение о результатах публичных слушаний по проект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евания территории «Малоэтажная многоквартирная жилая застройка по адресу: Курская область, Фатежский район, г.Фатеж, ул.Мирная.11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убличных слушаний:                                  Е.В.Лобов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Секретарь:                                                                                И.А.Жигулина  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/>
          <w:b/>
          <w:bCs/>
          <w:sz w:val="28"/>
          <w:szCs w:val="28"/>
          <w:lang w:eastAsia="ru-RU"/>
        </w:rPr>
        <w:t>Заключение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 результатах проведения публичных слушани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оекту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евания территории «Малоэтажная многоквартирная жилая застройка по адресу: Курская область, Фатежский район, г.Фатеж, ул.Мирная.11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Место проведения:</w:t>
      </w:r>
      <w:r>
        <w:rPr>
          <w:rFonts w:eastAsia="Times New Roman"/>
          <w:sz w:val="28"/>
          <w:szCs w:val="28"/>
          <w:lang w:eastAsia="ru-RU"/>
        </w:rPr>
        <w:t xml:space="preserve"> 307100 Курская область, Фатежский район, г.Фатеж, ул.Тихая,35(здание Администрации города Фатежа)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  <w:t>Дата проведения:</w:t>
      </w:r>
      <w:r>
        <w:rPr>
          <w:rFonts w:eastAsia="Times New Roman"/>
          <w:sz w:val="28"/>
          <w:szCs w:val="28"/>
          <w:lang w:eastAsia="ru-RU"/>
        </w:rPr>
        <w:t xml:space="preserve"> 29 марта 2019 года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b/>
          <w:bCs/>
          <w:sz w:val="28"/>
          <w:szCs w:val="28"/>
          <w:lang w:eastAsia="ru-RU"/>
        </w:rPr>
        <w:t xml:space="preserve">Время проведения: </w:t>
      </w:r>
      <w:r>
        <w:rPr>
          <w:rFonts w:eastAsia="Times New Roman"/>
          <w:sz w:val="28"/>
          <w:szCs w:val="28"/>
          <w:lang w:eastAsia="ru-RU"/>
        </w:rPr>
        <w:t>10.00 часов местного времени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 публичных слушаний:</w:t>
      </w:r>
      <w:r>
        <w:rPr>
          <w:rFonts w:cs="Times New Roman" w:ascii="Times New Roman" w:hAnsi="Times New Roman"/>
          <w:sz w:val="28"/>
          <w:szCs w:val="28"/>
        </w:rPr>
        <w:t xml:space="preserve"> рассмотрение документации по проекту 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евания территории «Малоэтажная многоквартирная жилая застройка по адресу: Курская область, Фатежский район, г.Фатеж, ул.Мирная.11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Основание для проведения публичных слушаний 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-статья 46 Градостроительного кодекса РФ;                                                                                                               - распоряжение Администрации города Фатежа  от 31.01.2019г. №12 «О назначении публичных слушаний по проекту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евания территории: «Малоэтажная многоквартирная жилая застройка по адресу: Курская область, Фатежский район, г.Фатеж, ул.Мирная.11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тор публичных слушаний:                                                                                                               комиссия по проведению публичных слушаний по проекту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евания территории «Малоэтажная многоквартирная жилая застройка по адресу: Курская область, Фатежский район, г.Фатеж, ул.Мирная.11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едложений и замечаний по проекту межевания территории «Малоэтажная многоквартирная жилая застройка по адресу: Курская область, Фатежский район, г.Фатеж, ул.Мирная.11».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о электронной почте - 0 шт.;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в письменном виде - 0 шт.;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сформулировано устно во время встречи – 0 шт. 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 </w:t>
      </w:r>
      <w:r>
        <w:rPr>
          <w:rFonts w:cs="Times New Roman" w:ascii="Times New Roman" w:hAnsi="Times New Roman"/>
          <w:sz w:val="28"/>
          <w:szCs w:val="28"/>
        </w:rPr>
        <w:t>Комиссия по проведению публичных слушаний по проекту межевания территории «Малоэтажная многоквартирная жилая застройка по адресу: Курская область, Фатежский район, г.Фатеж, ул.Мирная.11», пришла к следующему заключению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направить документацию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екту </w:t>
      </w:r>
      <w:r>
        <w:rPr>
          <w:rFonts w:cs="Times New Roman" w:ascii="Times New Roman" w:hAnsi="Times New Roman"/>
          <w:sz w:val="28"/>
          <w:szCs w:val="28"/>
        </w:rPr>
        <w:t>межевания территории «Малоэтажная многоквартирная жилая застройка по адресу: Курская область, Фатежский район, г.Фатеж, ул.Мирная.11» -главе города Фатежа.                                                                                                                            2.рекомендовать главе города Фатежа утвердить документацию по проекту межевания территории «Малоэтажная многоквартирная жилая застройка по адресу: Курская область, Фатежский район, г.Фатеж, ул.Мирная.11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бнародовать заключение о результатах проведения публичных слушаний по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екту </w:t>
      </w:r>
      <w:r>
        <w:rPr>
          <w:rFonts w:cs="Times New Roman" w:ascii="Times New Roman" w:hAnsi="Times New Roman"/>
          <w:sz w:val="28"/>
          <w:szCs w:val="28"/>
        </w:rPr>
        <w:t xml:space="preserve">межевания территории «Малоэтажная многоквартирная жилая застройка по адресу: Курская область, Фатежский район, г.Фатеж, ул.Мирная.11» </w:t>
      </w:r>
      <w:r>
        <w:rPr>
          <w:rFonts w:cs="Times New Roman" w:ascii="Times New Roman" w:hAnsi="Times New Roman"/>
          <w:bCs/>
          <w:sz w:val="28"/>
          <w:szCs w:val="28"/>
        </w:rPr>
        <w:t>и разместить на официальном сайте Администрации города Фатежа в сети «Интернет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едседатель комиссии                                                   О.А.Шашкова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eastAsia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2:55:00Z</dcterms:created>
  <dc:creator>пользователь</dc:creator>
  <dc:description/>
  <cp:keywords/>
  <dc:language>en-US</dc:language>
  <cp:lastModifiedBy>user</cp:lastModifiedBy>
  <cp:lastPrinted>2019-03-25T15:58:00Z</cp:lastPrinted>
  <dcterms:modified xsi:type="dcterms:W3CDTF">2019-03-25T12:58:00Z</dcterms:modified>
  <cp:revision>4</cp:revision>
  <dc:subject/>
  <dc:title>                                                             Протокол</dc:title>
</cp:coreProperties>
</file>