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97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 июля 2019г. №227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235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 внесение изменений в постановление Администрации города Фатежа от   24.11.2017г. №343 </w:t>
      </w:r>
      <w:bookmarkStart w:id="0" w:name="OLE_LINK3"/>
      <w:bookmarkStart w:id="1" w:name="OLE_LINK2"/>
      <w:r>
        <w:rPr>
          <w:bCs/>
          <w:sz w:val="28"/>
          <w:szCs w:val="28"/>
        </w:rPr>
        <w:t>«Об утверждении муниципальной Программы «Формирование современной городской среды города Фатежа на 2018-2024годы»</w:t>
      </w:r>
      <w:bookmarkEnd w:id="0"/>
      <w:bookmarkEnd w:id="1"/>
      <w:r>
        <w:rPr>
          <w:bCs/>
          <w:sz w:val="28"/>
          <w:szCs w:val="28"/>
        </w:rPr>
        <w:t xml:space="preserve"> (в редакции от 29.03.2018г. №71, от 31.08.2018г. №197, от 29.03.2019г. №111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140" w:firstLine="852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     от 30.12.2017г. №1710 (в редакции постановления 09.02.2019г. №106)</w:t>
      </w:r>
      <w:r>
        <w:rPr>
          <w:rFonts w:cs="Arial" w:ascii="Arial" w:hAnsi="Arial"/>
        </w:rPr>
        <w:t xml:space="preserve"> «</w:t>
      </w:r>
      <w:r>
        <w:rPr>
          <w:sz w:val="28"/>
          <w:szCs w:val="28"/>
        </w:rPr>
        <w:t>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ставом муниципального образования «город Фатеж» Фатежского района Курской области, Администрация города Фатежа постановляет: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зложить </w:t>
      </w:r>
      <w:r>
        <w:rPr>
          <w:bCs/>
          <w:sz w:val="28"/>
          <w:szCs w:val="28"/>
        </w:rPr>
        <w:t>муниципальную Программу «Формирование современной городской среды города Фатежа на 2018-2024годы», в прилагаемой редакции.</w:t>
      </w:r>
    </w:p>
    <w:p>
      <w:pPr>
        <w:pStyle w:val="Normal"/>
        <w:spacing w:lineRule="exact" w:line="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Фатежа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подлежит обнародованию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/>
      </w:pPr>
      <w:r>
        <w:rPr>
          <w:sz w:val="28"/>
          <w:szCs w:val="28"/>
        </w:rPr>
        <w:t>Глава города Фатежа                                                            Е.В.Лобов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ГОРОДА ФАТЕЖА НА 2018-2024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оки и этапы реализации программы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2018-2024год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грамма реализуется в один эта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тверждена постановлением Администрации города Фатежа от «24» ноября 2017 года №343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(в редакции от 29.03.2018г. №71, от 31.08.2018г. №197, от 29.03.2019г. №111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Фатежа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2.07.2019г.№_____</w:t>
      </w:r>
    </w:p>
    <w:p>
      <w:pPr>
        <w:pStyle w:val="ConsPlusNormal1"/>
        <w:suppressAutoHyphens w:val="tru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О внесение изменений в постановление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города Фатежа </w:t>
      </w:r>
    </w:p>
    <w:p>
      <w:pPr>
        <w:pStyle w:val="ConsPlusNormal1"/>
        <w:suppressAutoHyphens w:val="tru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4.11.2017г. №343</w:t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>«Об утверждении муниципальной</w:t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граммы «Формирование современной</w:t>
      </w:r>
    </w:p>
    <w:p>
      <w:pPr>
        <w:pStyle w:val="Normal"/>
        <w:spacing w:lineRule="auto" w:line="235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родской среды города Фатежа на 2018-2022годы»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(в редакции от 29.03.2018г. №71, </w:t>
      </w:r>
    </w:p>
    <w:p>
      <w:pPr>
        <w:pStyle w:val="Normal"/>
        <w:spacing w:lineRule="auto" w:line="235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от 31.08.2018г. №197, от 29.03.2019г.)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6"/>
          <w:szCs w:val="26"/>
        </w:rPr>
        <w:t>«Формирование современной городской среды города Фатежа на 2018-2024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151"/>
      </w:tblGrid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города Фатежа на 2018-2024 годы»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Программы </w:t>
            </w:r>
          </w:p>
        </w:tc>
        <w:tc>
          <w:tcPr>
            <w:tcW w:w="6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Администрация города Фатежа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Фатежа, Управляющая компания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      </w:r>
          </w:p>
        </w:tc>
      </w:tr>
      <w:tr>
        <w:trPr>
          <w:trHeight w:val="8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ы Программы, в том числе федеральные целевые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отсутствуют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п</w:t>
            </w:r>
            <w:r>
              <w:rPr>
                <w:sz w:val="26"/>
                <w:szCs w:val="26"/>
              </w:rPr>
              <w:t>овышение качества и комфорта городской среды на территории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здание комфортных и безопасных условий проживания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реализация  участия  общественности,  граждан, заинтересованных  лиц  в муниципальной  программе для  совместного  определения  развития  территор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я истинных проблем и потребностей люд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 современной городской сред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 совершенствования  уровня  и  организац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а  дворовых  территор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квартирных  домов  (далее  –  МКД)  дл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я комфортности проживания граждан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лагоустройство дворовых территорий МКД, а также территорий общего пользования города Фатеж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вовлеченности заинтересованных граждан, организаций в реализацию мероприятий        по благоустройству территорий города.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-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 и т.д.), малыми архитектурными формами) в общем количестве реализованных в течении планового года проектов благоустройства дворовых территорий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реализованных комплексных проектов благоустройства общественных территорий в общем количестве реализованных территорий в общем количестве реализованных в течении планового года проектов благоустройства общественн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дворовых территорий, благоустройство которых выполнено при участие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благоустроенных мест массового отдыха населения (скверы, парки, набережные и т.д.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реализованных проектов по благоустройству, отобранных на конкурс лучших практик для направления в Минстрой России.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018-2024год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OLE_LINK1"/>
            <w:bookmarkEnd w:id="2"/>
            <w:r>
              <w:rPr>
                <w:b/>
                <w:sz w:val="26"/>
                <w:szCs w:val="26"/>
              </w:rPr>
              <w:t>Общий объем средств</w:t>
            </w:r>
            <w:r>
              <w:rPr>
                <w:sz w:val="26"/>
                <w:szCs w:val="26"/>
              </w:rPr>
              <w:t xml:space="preserve">, направленных на реализацию муниципальной программы составляет 60808.742тыс.руб., в том числ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 счет средств федерального бюджета и областного бюджета Курской области 55911.803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 4896.939т.руб.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8год</w:t>
            </w:r>
            <w:r>
              <w:rPr>
                <w:sz w:val="26"/>
                <w:szCs w:val="26"/>
              </w:rPr>
              <w:t>, всего: 2455,042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2210,43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44,612т.руб, в том числе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благоустройству-2376.042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проверки достоверности сметной стоимости-10.000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изготовлению дизайн-проекта-69.000тыс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19год, </w:t>
            </w:r>
            <w:r>
              <w:rPr>
                <w:sz w:val="26"/>
                <w:szCs w:val="26"/>
              </w:rPr>
              <w:t>всего:3353,7т.руб., 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 счет средств федерального -3039.345, областного бюджета Курской области 62.028т.руб.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52.327т.ру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0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1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год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4год, </w:t>
            </w:r>
            <w:r>
              <w:rPr>
                <w:sz w:val="26"/>
                <w:szCs w:val="26"/>
              </w:rPr>
              <w:t>всего:11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OLE_LINK1"/>
            <w:bookmarkStart w:id="4" w:name="OLE_LINK1"/>
            <w:bookmarkEnd w:id="4"/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280" w:after="0"/>
              <w:rPr/>
            </w:pPr>
            <w:r>
              <w:rPr>
                <w:sz w:val="26"/>
                <w:szCs w:val="26"/>
              </w:rPr>
              <w:t>Приложения 1-13являются неотъемлемыми частями Программ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личение доли отремонтированных дворовых и общественных территор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лучшение внешнего облика города Фатежа и мест массового пребывания населения;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стижение показателя для оценки эффективности деятельности органов исполнительной  и муниципальной власти;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м эффектом реализации программы станет широкое вовлечение граждан, организаций                      в реализацию мероприятий по благоустройству муниципальных территорий.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1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состояния сферы благоустройств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 xml:space="preserve">Муниципальная программа «Формирование современной городской среды города Фатежа на 2018-2024 годы» (далее- Программа) </w:t>
      </w:r>
      <w:r>
        <w:rPr>
          <w:bCs/>
          <w:sz w:val="26"/>
          <w:szCs w:val="26"/>
        </w:rPr>
        <w:t xml:space="preserve">направлена на </w:t>
      </w:r>
      <w:r>
        <w:rPr>
          <w:sz w:val="26"/>
          <w:szCs w:val="26"/>
        </w:rPr>
        <w:t>повышение уровня благоустройства дворовых  и общественных территорий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Характеристика благоустройства дворовых территор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городе Фатеже 29 многоквартирных жилых домов. Основная часть домов построена от 25 до 70 лет назад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  <w:shd w:fill="FFFFFF" w:val="clear"/>
        </w:rPr>
        <w:t>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Благоустройство дворов жилищного фонда на сегодняшний день в городе Фатеже не отвечает нормативным требования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шло в негодность асфальтовое покрытие внутриквартальных проездов и тротуаров. Асфальтобетонное покрытие на 60% дворовых территорий имеет высокий физический износ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достаточно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истема дождевой канализации находится в неисправном состоянии и не обеспечивает отвод вод в периоды выпадения обильных осадков,  что доставляет массу неудобств жителям и негативно влияет на конструктивны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элементы зданий. В ряде территорий МКД дождевая канализация отсутствует по причине того, что ее устройство не предусматривалось проект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дворах отсутствует освещение дворовых территорий, необходимый набор малых архитектурных форм и обустроенных площадок. Отсутствуют специально обустроенные стоянки для автомобилей,  что приводит к их хаотичной парковк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воровых территорий является важным фактором формирования благоприятной городской сред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и комплекс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нние периоды проводился ремонт только асфальтобетонного покрытия дворовых территорий, входных групп, пешеходных тротуаров и проездов  к многоквартирным дома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К благоустройству дворовых территорий необходим последовательный комплекс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2017 году завершено благоустройство дворовой территории по ул.Тихая,38. Выполнены работы по асфальтированию проездов к многоквартирному дому, ремонту тротуаров, установке скамеек и урн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четких границ между общегородской и дворовой территорие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отичная парковк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освещения придомовой территории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тдыха взрослого населения следует оборудовать площадки как для занятий спортом, так и для тихого отдыха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оступности для маломобильных групп населения,  в т.ч. создание безбарьерной среды для маломобильных граждан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Высадка деревьев и кустарников (озеленение) способствует повышени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 и организаций в реализацию мероприятий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для отдыха и занятий спорто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сферы благоустройства общественных территор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ые территории – это </w:t>
      </w:r>
      <w:r>
        <w:rPr>
          <w:spacing w:val="2"/>
          <w:sz w:val="26"/>
          <w:szCs w:val="26"/>
          <w:shd w:fill="FFFFFF" w:val="clear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и, иные территор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зеленение территории современного города является неотъемлемой частью развития как вновь осваиваемых участков, так и существующей застройки. Зеленые насаждения в городско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На территории города </w:t>
      </w:r>
      <w:r>
        <w:rPr>
          <w:spacing w:val="2"/>
          <w:sz w:val="26"/>
          <w:szCs w:val="26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ако в городе наблюдается нехватка благоустроенных зеленых зон для отдыха и занятия спортом. Озелененные территории создают образ города, формируют благоприятную и комфортную городскую среду 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о Сводом правил «Градостроительство. Планировка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остояние и развитие парков, скверов, набережных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тсутствие необходимого количества качественных зон отдых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неудовлетворительное состояние малых архитектурных форм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окращение зеленых насажд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тсутствие инфраструктуры для различных групп пользователей,                     в т.ч. для маломобильных групп населения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замусоренность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облема паркинга требует продуманных решен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привитие жителям любви и уважения к своему городу, к соблюдению чистоты и порядка на территории города и вовлечение граждан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благоустройства общественных территорий целесообразно проведение таких мероприятий, как озеленение, уход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города Фатеж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-2024 гг. благоустройство общественных территорий и дворовых территорий будет реализовано с учетом комплексного подход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территорий предусматривает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работ по благоустройству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дворовых проезд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свещения дворовых территор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камеек, урн для мусор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бордюр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ройство и (или) ремонт территории перед подъездом многоквартирного дом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ремонт и (или) устройство (асфальтирование) тротуара, если он отсутствует на дворовой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, приведен  в Приложении 8 к Програм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Доля финансового участия заинтересованных лиц в выполнении минимального перечня работ по благоустройству дворовых территорий не предусмотрен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принимают участие в реализации мероприятий                   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ботник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дворовой территории к началу работ (земляные работы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строительных работах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таж старого оборудования, установка уличной мебели, зачистка   от ржавчины, окрашивание элементов благоу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озеленении территории: высадка растений, создание клумб, уборка территори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етских и (или) спортивных площадок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автомобильных парковок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еленение территорий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е виды работ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. 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очная нормативная стоимость (единичные расценки) работ            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(в том числе  с применением дефляторов и индексов)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дресный перечень дворовых территорий многоквартирных домов, расположенных на территории муниципального образования «Город Фатеж», нуждающихся в благоустройстве и подлежащих благоустройству в 2018-2024гг., формируется согласно Приложению 4 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 многоквартирных домов, расположенных  на территории муниципального образования «Город Фатеж», нуждающиеся в благоустройстве и подлежащие благоустройству в 2018-2024 гг., подлежат включению в Программу согласно Порядку представления, рассмотрения и оценки предложений заинтересованных лиц о включении дворовой территории  в муниципальную программу формирования современной городской среды в рамках приоритетного проекта «Формирование современной городской среды города Фатежа», утвержденному постановлением Администрации города Фатежа от 14.08.2017г. №247,  в пределах объема бюджетных ассигнований, предусмотренных Пр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  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 в рамках реализации Программы или</w:t>
      </w:r>
      <w:r>
        <w:rPr>
          <w:sz w:val="28"/>
          <w:szCs w:val="28"/>
        </w:rPr>
        <w:t xml:space="preserve"> не </w:t>
      </w:r>
      <w:r>
        <w:rPr>
          <w:sz w:val="26"/>
          <w:szCs w:val="26"/>
        </w:rPr>
        <w:t>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, утвержденного постановлением Администрации города Фатежа от 16.08.2017г. №253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муниципального образования «Город Фатеж» в 2018-2024годах общественной территории, подлежащей благоустройству в 2018-2024 годах, утвержденного постановлением Администрации города Фатежа от 16.08.2017г. №252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ых территорий включает в себ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еречня общественных территорий, подлежащих благоустройству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дресный перечень общественных территорий города Фатежа, нуждающихся в благоустройстве и подлежащих благоустройству в 2018-2024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 в порядке, установленном такой комисс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Город Фатеж», а также общественных территорий города Фатеж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дыхающих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запустит механизм финансового и трудового участия граждан и организаций  в реализации мероприятий по благоустройств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сформирует инструменты общественного контроля за реализацией мероприятий по благоустройству на территории города Фатеж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 – для заключения соглашений (муниципальных контрактов) на выполнение работ по благоустройству общественных территорий, не позднее 1 мая года предоставления субсидии – для заключения соглашений (муниципальных контрактов) 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риоритетами муниципальной политики в области благоустройства является </w:t>
      </w:r>
      <w:r>
        <w:rPr>
          <w:sz w:val="26"/>
          <w:szCs w:val="26"/>
          <w:shd w:fill="FFFFFF" w:val="clear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поселения отнесены вопросы создания условий для массового отдыха жителей поселения и организации обустройства мест массового отдыха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повышение качества, комфорта, функциональности и эстетики городской среды на территории муниципального образования «Город Фатеж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bCs/>
          <w:sz w:val="26"/>
          <w:szCs w:val="26"/>
        </w:rPr>
        <w:t>1)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) повышение уровня вовлеченности заинтересованных граждан, организаций в реализацию мероприятий по благоустройству территори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р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4 годы, утвержденных приказом Министерства строительства и жилищно-коммунального хозяйства от 6 апреля 2017 года № 691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и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1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2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, к общему количеству общественных территорий, подлежащих благоустройству  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3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4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дворов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дворов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>Показатель 5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общественных территор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2018-2024 годы. Этапы реализации Программы не выделя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мероприятия, направленные на достижение целей                 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основного мероприятия осуществляются следующие мероприятия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</w:t>
      </w:r>
      <w:r>
        <w:rPr>
          <w:rFonts w:cs="Times New Roman" w:ascii="Times New Roman" w:hAnsi="Times New Roman"/>
          <w:sz w:val="26"/>
          <w:szCs w:val="26"/>
        </w:rPr>
        <w:t>лагоустройство дворовых территорий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ключает в себя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состояния дворовых территорий многоквартирных домов,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4гг.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4гг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bCs/>
          <w:sz w:val="26"/>
          <w:szCs w:val="26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проекту благоустройства дворовой территории и разработанной проектно-сметной документации в соответствии с </w:t>
      </w:r>
      <w:r>
        <w:rPr>
          <w:sz w:val="26"/>
          <w:szCs w:val="26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2) Благоустройство общественных территорий города Фатежа  в соответствии с проектом благоустройства наиболее посещаемой общественной территории населенного пункт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рассмотрение и оценка предложений граждан, организаций на включение  в адресный перечень всех общественных территорий, нуждающихся  в благоустройстве и подлежащих благоустройству в 2018-2024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муниципального образования «Город Фатеж» в 2018-2024 годах общественной территории, подлежащей благоустройству в 2018-2024 годах, утвержденным постановлением Администрации города Фатежа от 16.08.2017г. №25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выполнение работ по благоустройству общественных территорий</w:t>
      </w:r>
      <w:r>
        <w:rPr>
          <w:bCs/>
          <w:sz w:val="26"/>
          <w:szCs w:val="26"/>
        </w:rPr>
        <w:t xml:space="preserve">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sz w:val="26"/>
          <w:szCs w:val="26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bCs/>
          <w:sz w:val="26"/>
          <w:szCs w:val="26"/>
        </w:rPr>
        <w:t xml:space="preserve">озеленение </w:t>
      </w:r>
      <w:r>
        <w:rPr>
          <w:sz w:val="26"/>
          <w:szCs w:val="26"/>
        </w:rPr>
        <w:t>общественных территорий</w:t>
      </w:r>
      <w:r>
        <w:rPr>
          <w:bCs/>
          <w:sz w:val="26"/>
          <w:szCs w:val="26"/>
        </w:rPr>
        <w:t xml:space="preserve"> и т.п.)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Вовлечение граждан, организаций в реализацию мероприятий  в сфере формирования современной городской среды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 граждан о проводимых мероприятиях по благоустройству дворовых и общественных территор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) Публикация материалов в местных СМИ, мониторинг работы в ГИС ЖК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б основных мероприятиях Программы с указанием исполнителей, сроков реализации и ожидаемых результатов представлены  в Приложении 2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города Фатежа и иных источников 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6"/>
          <w:szCs w:val="26"/>
        </w:rPr>
        <w:t>Общий объем финансирования мероприятий программы:</w:t>
      </w:r>
    </w:p>
    <w:p>
      <w:pPr>
        <w:pStyle w:val="Normal"/>
        <w:rPr/>
      </w:pPr>
      <w:r>
        <w:rPr>
          <w:b/>
          <w:sz w:val="26"/>
          <w:szCs w:val="26"/>
        </w:rPr>
        <w:t>Общий объем средств</w:t>
      </w:r>
      <w:r>
        <w:rPr>
          <w:sz w:val="26"/>
          <w:szCs w:val="26"/>
        </w:rPr>
        <w:t xml:space="preserve">, направленных на реализацию муниципальной программы составляет 60808.742тыс.руб., в том числ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бюджета и областного бюджета Курской области 55911.803т.руб.; </w:t>
      </w:r>
    </w:p>
    <w:p>
      <w:pPr>
        <w:pStyle w:val="Normal"/>
        <w:rPr/>
      </w:pPr>
      <w:r>
        <w:rPr>
          <w:sz w:val="26"/>
          <w:szCs w:val="26"/>
        </w:rPr>
        <w:t>за счет средств бюджета муниципального образования г.Фатеж- 4896.939т.руб.;</w:t>
      </w:r>
    </w:p>
    <w:p>
      <w:pPr>
        <w:pStyle w:val="Normal"/>
        <w:rPr/>
      </w:pPr>
      <w:r>
        <w:rPr>
          <w:b/>
          <w:sz w:val="26"/>
          <w:szCs w:val="26"/>
        </w:rPr>
        <w:t>2018год</w:t>
      </w:r>
      <w:r>
        <w:rPr>
          <w:sz w:val="26"/>
          <w:szCs w:val="26"/>
        </w:rPr>
        <w:t>, всего: 2455,042 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210,43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244,612т.руб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благоустройству-2376.042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проверки достоверности сметной стоимости-10.000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изготовлению дизайн-проекта-69.000тыс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9год, </w:t>
      </w:r>
      <w:r>
        <w:rPr>
          <w:sz w:val="26"/>
          <w:szCs w:val="26"/>
        </w:rPr>
        <w:t>всего:3353,7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101.373т.руб.; </w:t>
      </w:r>
    </w:p>
    <w:p>
      <w:pPr>
        <w:pStyle w:val="Normal"/>
        <w:rPr/>
      </w:pPr>
      <w:r>
        <w:rPr>
          <w:sz w:val="26"/>
          <w:szCs w:val="26"/>
        </w:rPr>
        <w:t>за счет средств бюджета муниципального образования г.Фатеж-252.327т.ру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0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1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2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23год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4год,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 утверждается решением Собрания депутатов города Фатежа о бюджете муниципального образования «Город Фатеж»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оценка ресурсного обеспечения реализации Программы за счет всех источников финансирования приводится в Приложении 3 к Программ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еобходимо отметить, к </w:t>
      </w:r>
      <w:r>
        <w:rPr>
          <w:bCs/>
          <w:sz w:val="26"/>
          <w:szCs w:val="26"/>
        </w:rPr>
        <w:t>безвозмездным поступлениям</w:t>
      </w:r>
      <w:r>
        <w:rPr>
          <w:sz w:val="26"/>
          <w:szCs w:val="26"/>
        </w:rPr>
        <w:t xml:space="preserve"> в рамках Программы относятся средства организаций и лиц, привлекаемые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bCs/>
          <w:sz w:val="26"/>
          <w:szCs w:val="26"/>
        </w:rPr>
        <w:t xml:space="preserve"> также </w:t>
      </w:r>
      <w:r>
        <w:rPr>
          <w:sz w:val="26"/>
          <w:szCs w:val="26"/>
        </w:rPr>
        <w:t>средства собственников помещений многоквартирных домов с долевым участием не менее 20 % от общего объема работ в рамках дополнительного перечня работ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города Фатежа» на 2018-2024 годы», приводится в приложении  №12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</w:t>
      </w:r>
      <w:r>
        <w:rPr>
          <w:sz w:val="26"/>
          <w:szCs w:val="26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уемые объемы бюджетного финансирования обосновываются                         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горо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бор исполнителей мероприятий Программы на конкурсной основ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оставление планов работ, контроль за их исполнением, закрепление персональной ответственности должностных лиц, специалистов                      за выполнение мероприятий Программы и достижение целевых показателей (индикаторов)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дствиями развития вышеуказанных рисков событий могут бы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е сроков и (или) стоимости реализации мероприяти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выполнение целевых индикаторов и показателе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оциальные риск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ы по предотвращению рис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широкое информирование мероприятий по благоустройству; 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организаций, студенческих отрядов к выполнению работ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направлена на повышение комфорта, безопасности  и эстетики городской сред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достижения целевых показателе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= Мв / М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может считаться выполненным в полном объеме  при достижении следующих результато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= Зф / Зп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Зф - фактические расходы на реализацию муниципальной программы в отчетном году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 - плановые расходы на реализацию муниципальной программы в отчетном году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показателя "степень соответствия запланированному уровню расходов" учитываются фактические расходы на реализацию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= СРм / ССуз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- эффективность использования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= ЗПф / ЗПп,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при выполнении мероприятий Программы: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лагоустройство 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воровых территорий города Фатеж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лагоустройство 3 общественных территорий города Фатежа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,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/>
      </w:pPr>
      <w:r>
        <w:rPr>
          <w:bCs/>
          <w:sz w:val="26"/>
          <w:szCs w:val="26"/>
        </w:rPr>
        <w:t>Общее руководство и управление Программой осуществляет Администрация города Фатежа</w:t>
      </w:r>
      <w:bookmarkStart w:id="5" w:name="_GoBack"/>
      <w:bookmarkEnd w:id="5"/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Администрация города Фатежа, Управляющая компания, 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являются участниками Программы.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города Фатежа направляет квартальную отчетность в комитет ЖКХ и ТЭК Курской области в соответствии с заключенным Соглашением.</w:t>
      </w:r>
    </w:p>
    <w:sectPr>
      <w:headerReference w:type="default" r:id="rId3"/>
      <w:type w:val="nextPage"/>
      <w:pgSz w:w="11906" w:h="16838"/>
      <w:pgMar w:left="1418" w:right="845" w:gutter="0" w:header="0" w:top="6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FootnoteTextChar">
    <w:name w:val="Footnote Text Char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ind w:hanging="1720"/>
      <w:jc w:val="cente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lang w:bidi="hi-I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rFonts w:eastAsia="Calibri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45:00Z</dcterms:created>
  <dc:creator>user</dc:creator>
  <dc:description/>
  <cp:keywords/>
  <dc:language>en-US</dc:language>
  <cp:lastModifiedBy>user</cp:lastModifiedBy>
  <cp:lastPrinted>2019-07-15T10:56:00Z</cp:lastPrinted>
  <dcterms:modified xsi:type="dcterms:W3CDTF">2019-07-15T12:20:00Z</dcterms:modified>
  <cp:revision>9</cp:revision>
  <dc:subject/>
  <dc:title>     17  октября 2007г</dc:title>
</cp:coreProperties>
</file>