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939790" cy="1028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РОДА ФАТЕЖ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29 августа 2019года       №152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 разработке проекта межевания территории: «Малоэтажная многоквартирная жилая застройка, расположенная: Курская область, Фатежский район, город Фатеж, улица Загородняя,72»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ответствии  с    положениями части 1 статьи 41, статьи 46 Градостроительного кодекса Российской Федерации, Уставом муниципального образования «город Фатеж» Фатежского района Курской области</w:t>
      </w:r>
      <w:r>
        <w:rPr>
          <w:color w:val="000000"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ить заказчиком разработки проекта межевания территории: ««Малоэтажная многоквартирная жилая застройка, расположенная: Курская область, Фатежский район, город Фатеж, улица Загородняя,72»- Жирову Г.Г., Башкиреву М.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.  Администрации города Фатежа осуществить в установленном порядке проверку проекта </w:t>
      </w:r>
      <w:r>
        <w:rPr>
          <w:sz w:val="28"/>
          <w:szCs w:val="28"/>
        </w:rPr>
        <w:t>межевания территории: «Малоэтажная многоквартирная жилая застройка, расположенная: Курская область, Фатежский район, город Фатеж, улица Загородняя,72» и направить главе города Фатежа для дальнейшего соглас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До утверждения проекта межевания территории: «Малоэтажная многоквартирная жилая застройка, расположенная: Курская область, Фатежский район, город Фатеж, улица Загородняя,72» отделу архитектуры, градостроительства и землеустройства Администрации города Фатежа провести публичные слушания по проекту межевания территории: «Малоэтажная многоквартирная жилая застройка, расположенная: Курская область, Фатежский район, город Фатеж, улица Загородняя,72»</w:t>
      </w:r>
      <w:r>
        <w:rPr>
          <w:bCs/>
          <w:color w:val="000000"/>
          <w:sz w:val="28"/>
          <w:szCs w:val="28"/>
        </w:rPr>
        <w:t>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4. Обнародовать настоящее распоряжение в течении трех дней и разместить на официальном сайте Администрации города Фатежа в сети «Интернет»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5. Срок действия настоящего распоряжения один год с даты его обнародования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>6. Контроль за исполнением настоящего распоряжения оставляю за собой.</w:t>
      </w:r>
    </w:p>
    <w:p>
      <w:pPr>
        <w:pStyle w:val="Style15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7.Распоряжение вступает в силу с момента его подписания. </w:t>
      </w:r>
    </w:p>
    <w:p>
      <w:pPr>
        <w:pStyle w:val="Normal"/>
        <w:spacing w:lineRule="atLeast" w:line="22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25"/>
        <w:jc w:val="both"/>
        <w:rPr>
          <w:sz w:val="16"/>
          <w:szCs w:val="16"/>
        </w:rPr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>Глава  города Фатежа                                                         Е.В.Лобов</w:t>
      </w:r>
    </w:p>
    <w:p>
      <w:pPr>
        <w:pStyle w:val="Normal"/>
        <w:rPr/>
      </w:pPr>
      <w:r>
        <w:rPr>
          <w:sz w:val="16"/>
          <w:szCs w:val="16"/>
        </w:rPr>
        <w:t xml:space="preserve">исп.Жигулина И.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8T08:12:00Z</dcterms:created>
  <dc:creator>user</dc:creator>
  <dc:description/>
  <cp:keywords/>
  <dc:language>en-US</dc:language>
  <cp:lastModifiedBy>user</cp:lastModifiedBy>
  <cp:lastPrinted>2019-08-28T11:11:00Z</cp:lastPrinted>
  <dcterms:modified xsi:type="dcterms:W3CDTF">2019-09-04T07:49:00Z</dcterms:modified>
  <cp:revision>4</cp:revision>
  <dc:subject/>
  <dc:title> </dc:title>
</cp:coreProperties>
</file>